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1135</wp:posOffset>
                </wp:positionH>
                <wp:positionV relativeFrom="paragraph">
                  <wp:posOffset>1014095</wp:posOffset>
                </wp:positionV>
                <wp:extent cx="2647950" cy="8322945"/>
                <wp:effectExtent l="9525" t="10160" r="1016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7800" cy="832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70" h="13107">
                              <a:moveTo>
                                <a:pt x="0" y="0"/>
                              </a:moveTo>
                              <a:lnTo>
                                <a:pt x="3" y="13107"/>
                              </a:lnTo>
                              <a:lnTo>
                                <a:pt x="2883" y="13107"/>
                              </a:lnTo>
                              <a:lnTo>
                                <a:pt x="4170" y="6222"/>
                              </a:lnTo>
                              <a:lnTo>
                                <a:pt x="2883" y="3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70,13107" path="m0,0l3,13107l2883,13107l4170,6222l2883,3l0,0xe" fillcolor="white" stroked="t" o:allowincell="f" style="position:absolute;margin-left:15.05pt;margin-top:79.85pt;width:208.45pt;height:655.3pt;mso-wrap-style:none;v-text-anchor:middle">
                <v:fill o:detectmouseclick="t" type="solid" color2="black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82975</wp:posOffset>
                </wp:positionH>
                <wp:positionV relativeFrom="paragraph">
                  <wp:posOffset>1014095</wp:posOffset>
                </wp:positionV>
                <wp:extent cx="2647950" cy="8322945"/>
                <wp:effectExtent l="10795" t="10160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47800" cy="832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70" h="13107">
                              <a:moveTo>
                                <a:pt x="0" y="0"/>
                              </a:moveTo>
                              <a:lnTo>
                                <a:pt x="3" y="13107"/>
                              </a:lnTo>
                              <a:lnTo>
                                <a:pt x="2883" y="13107"/>
                              </a:lnTo>
                              <a:lnTo>
                                <a:pt x="4170" y="6222"/>
                              </a:lnTo>
                              <a:lnTo>
                                <a:pt x="2883" y="3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70,13107" path="m0,0l3,13107l2883,13107l4170,6222l2883,3l0,0xe" fillcolor="white" stroked="t" o:allowincell="f" style="position:absolute;margin-left:274.25pt;margin-top:79.85pt;width:208.45pt;height:655.3pt;flip:x;mso-wrap-style:none;v-text-anchor:middle">
                <v:fill o:detectmouseclick="t" type="solid" color2="black"/>
                <v:stroke color="black" weight="19080" joinstyle="round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36.65pt;margin-top:108.65pt;width:71.95pt;height:11.95pt;mso-wrap-style:none;v-text-anchor:middle" type="_x0000_t136">
            <v:path textpathok="t"/>
            <v:textpath on="t" fitshape="t" string="ЯРОСЛАВОВИЧИ" style="font-family:&quot;CyrillicOld&quot;;font-size:10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36.65pt;margin-top:130.25pt;width:25.45pt;height:11.95pt;mso-wrap-style:none;v-text-anchor:middle" type="_x0000_t136">
            <v:path textpathok="t"/>
            <v:textpath on="t" fitshape="t" string="КИЕВ" style="font-family:&quot;Arial&quot;;font-size:10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36.65pt;margin-top:151.85pt;width:41.95pt;height:11.95pt;mso-wrap-style:none;v-text-anchor:middle" type="_x0000_t136">
            <v:path textpathok="t"/>
            <v:textpath on="t" fitshape="t" string="Чернигов" style="font-family:&quot;Arial&quot;;font-size:10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36.65pt;margin-top:173.45pt;width:41.95pt;height:11.95pt;mso-wrap-style:none;v-text-anchor:middle" type="_x0000_t136">
            <v:path textpathok="t"/>
            <v:textpath on="t" fitshape="t" string="Переяславль" style="font-family:&quot;Arial&quot;;font-size:10pt"/>
            <v:fill o:detectmouseclick="t" type="solid" color2="white"/>
            <v:stroke color="black" weight="1800" joinstyle="miter" endcap="flat"/>
            <w10:wrap type="none"/>
          </v:shape>
        </w:pict>
        <w:pict>
          <v:shape id="shape_0" fillcolor="black" stroked="t" o:allowincell="f" style="position:absolute;margin-left:108.65pt;margin-top:130.25pt;width:41.95pt;height:11.95pt;mso-wrap-style:none;v-text-anchor:middle" type="_x0000_t136">
            <v:path textpathok="t"/>
            <v:textpath on="t" fitshape="t" string="ИЗЯСЛАВ" style="font-family:&quot;Arial&quot;;font-size:10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08.65pt;margin-top:151.85pt;width:41.95pt;height:11.95pt;mso-wrap-style:none;v-text-anchor:middle" type="_x0000_t136">
            <v:path textpathok="t"/>
            <v:textpath on="t" fitshape="t" string="Святослав" style="font-family:&quot;Arial&quot;;font-size:10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08.65pt;margin-top:173.45pt;width:41.95pt;height:11.95pt;mso-wrap-style:none;v-text-anchor:middle" type="_x0000_t136">
            <v:path textpathok="t"/>
            <v:textpath on="t" fitshape="t" string="Всеволод" style="font-family:&quot;Arial&quot;;font-size:10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29.45pt;margin-top:87.05pt;width:41.95pt;height:11.95pt;mso-wrap-style:none;v-text-anchor:middle" type="_x0000_t136">
            <v:path textpathok="t"/>
            <v:textpath on="t" fitshape="t" string="Ярослав" style="font-family:&quot;Arial&quot;;font-size:10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29.4pt;margin-top:216.6pt;width:28.75pt;height:7.1pt;mso-wrap-style:none;v-text-anchor:middle;rotation:338" type="_x0000_t136">
            <v:path textpathok="t"/>
            <v:textpath on="t" fitshape="t" string="торки" style="font-family:&quot;CyrillicChancellor&quot;;font-size:10pt"/>
            <v:fill o:detectmouseclick="t" type="solid" color2="white"/>
            <v:stroke color="black" weight="720" joinstyle="miter" endcap="flat"/>
            <w10:wrap type="none"/>
          </v:shape>
        </w:pict>
        <w:pict>
          <v:shape id="shape_0" fillcolor="black" stroked="t" o:allowincell="f" style="position:absolute;margin-left:58.05pt;margin-top:257.95pt;width:41.95pt;height:11.95pt;mso-wrap-style:none;v-text-anchor:middle;rotation:342" type="_x0000_t136">
            <v:path textpathok="t"/>
            <v:textpath on="t" fitshape="t" string="половцы" style="font-family:&quot;CyrillicChancellor&quot;;font-size:10pt"/>
            <v:fill o:detectmouseclick="t" type="solid" color2="white"/>
            <v:stroke color="black" weight="720" joinstyle="miter" endcap="flat"/>
            <w10:wrap type="none"/>
          </v:shape>
        </w:pict>
        <w:pict>
          <v:shape id="shape_0" fillcolor="black" stroked="t" o:allowincell="f" style="position:absolute;margin-left:29.4pt;margin-top:252.3pt;width:41.95pt;height:11.95pt;mso-wrap-style:none;v-text-anchor:middle;rotation:342" type="_x0000_t136">
            <v:path textpathok="t"/>
            <v:textpath on="t" fitshape="t" string="Шарукан" style="font-family:&quot;CyrillicChancellor&quot;;font-size:10pt"/>
            <v:fill o:detectmouseclick="t" type="solid" color2="white"/>
            <v:stroke color="black" weight="720" joinstyle="miter" endcap="flat"/>
            <w10:wrap type="none"/>
          </v:shape>
        </w:pict>
        <w:pict>
          <v:shape id="shape_0" fillcolor="black" stroked="t" o:allowincell="f" style="position:absolute;margin-left:108.65pt;margin-top:218.3pt;width:28.75pt;height:7.1pt;mso-wrap-style:none;v-text-anchor:middle" type="_x0000_t136">
            <v:path textpathok="t"/>
            <v:textpath on="t" fitshape="t" string="Альта" style="font-family:&quot;Arial&quot;;font-size:10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59.05pt;margin-top:238.25pt;width:30.7pt;height:11.95pt;mso-wrap-style:none;v-text-anchor:middle" type="_x0000_t136">
            <v:path textpathok="t"/>
            <v:textpath on="t" fitshape="t" string="1068 г." style="font-family:&quot;Arial&quot;;font-size:10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79.85pt;margin-top:87.05pt;width:30.7pt;height:7.15pt;mso-wrap-style:none;v-text-anchor:middle" type="_x0000_t136">
            <v:path textpathok="t"/>
            <v:textpath on="t" fitshape="t" string="1054 г." style="font-family:&quot;Arial&quot;;font-size:10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79.85pt;margin-top:324.65pt;width:25.45pt;height:11.95pt;mso-wrap-style:none;v-text-anchor:middle" type="_x0000_t136">
            <v:path textpathok="t"/>
            <v:textpath on="t" fitshape="t" string="КИЕВ" style="font-family:&quot;CyrillicOld&quot;;font-size:10pt"/>
            <v:fill o:detectmouseclick="t" type="solid" color2="white"/>
            <v:stroke color="black" weight="720" joinstyle="miter" endcap="flat"/>
            <w10:wrap type="none"/>
          </v:shape>
        </w:pict>
        <w:pict>
          <v:shape id="shape_0" fillcolor="black" stroked="t" o:allowincell="f" style="position:absolute;margin-left:116.25pt;margin-top:328.85pt;width:41.95pt;height:10.15pt;mso-wrap-style:none;v-text-anchor:middle" type="_x0000_t136">
            <v:path textpathok="t"/>
            <v:textpath on="t" fitshape="t" string="ВСЕСЛАВ" style="font-family:&quot;Arial&quot;;font-size:10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15.85pt;margin-top:340.2pt;width:41.95pt;height:11.95pt;mso-wrap-style:none;v-text-anchor:middle" type="_x0000_t136">
            <v:path textpathok="t"/>
            <v:textpath on="t" fitshape="t" string="Полоцкий" style="font-family:&quot;Arial&quot;;font-size:10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29.45pt;margin-top:367.8pt;width:41.95pt;height:11.95pt;mso-wrap-style:none;v-text-anchor:middle;rotation:341" type="_x0000_t136">
            <v:path textpathok="t"/>
            <v:textpath on="t" fitshape="t" string="Изяслав" style="font-family:&quot;Arial&quot;;font-size:10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15.85pt;margin-top:389.45pt;width:41.95pt;height:11.95pt;mso-wrap-style:none;v-text-anchor:middle" type="_x0000_t136">
            <v:path textpathok="t"/>
            <v:textpath on="t" fitshape="t" string="СВЯТОСЛАВ" style="font-family:&quot;Arial&quot;;font-size:10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08.65pt;margin-top:439.85pt;width:41.95pt;height:11.95pt;mso-wrap-style:none;v-text-anchor:middle" type="_x0000_t136">
            <v:path textpathok="t"/>
            <v:textpath on="t" fitshape="t" string="ВСЕВОЛОД" style="font-family:&quot;Arial&quot;;font-size:10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23.05pt;margin-top:375.05pt;width:30.7pt;height:7.15pt;mso-wrap-style:none;v-text-anchor:middle" type="_x0000_t136">
            <v:path textpathok="t"/>
            <v:textpath on="t" fitshape="t" string="1073 г." style="font-family:&quot;Arial&quot;;font-size:10pt"/>
            <v:fill o:detectmouseclick="t" type="solid" color2="white"/>
            <v:stroke color="black" weight="1800" joinstyle="miter" endcap="flat"/>
            <w10:wrap type="none"/>
          </v:shape>
        </w:pict>
        <w:pict>
          <v:shape id="shape_0" fillcolor="black" stroked="t" o:allowincell="f" style="position:absolute;margin-left:108.65pt;margin-top:425.45pt;width:30.7pt;height:7.15pt;mso-wrap-style:none;v-text-anchor:middle" type="_x0000_t136">
            <v:path textpathok="t"/>
            <v:textpath on="t" fitshape="t" string="1078 г." style="font-family:&quot;Arial&quot;;font-size:10pt"/>
            <v:fill o:detectmouseclick="t" type="solid" color2="white"/>
            <v:stroke color="black" weight="1800" joinstyle="miter" endcap="flat"/>
            <w10:wrap type="none"/>
          </v:shape>
        </w:pict>
        <w:pict>
          <v:shape id="shape_0" fillcolor="black" stroked="t" o:allowincell="f" style="position:absolute;margin-left:130.25pt;margin-top:454.25pt;width:30.7pt;height:7.15pt;mso-wrap-style:none;v-text-anchor:middle" type="_x0000_t136">
            <v:path textpathok="t"/>
            <v:textpath on="t" fitshape="t" string="1093 г." style="font-family:&quot;Arial&quot;;font-size:10pt"/>
            <v:fill o:detectmouseclick="t" type="solid" color2="white"/>
            <v:stroke color="black" weight="180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5455</wp:posOffset>
                </wp:positionH>
                <wp:positionV relativeFrom="paragraph">
                  <wp:posOffset>5768975</wp:posOffset>
                </wp:positionV>
                <wp:extent cx="415290" cy="243840"/>
                <wp:effectExtent l="5080" t="2540" r="4445" b="254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440" cy="243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w w:val="120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/>
                              </w:rPr>
                              <w:t>РУСЬ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Right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8" coordsize="21600,21600" o:spt="168" adj="7200" path="m,l21600@1em,21600l21600@2e">
                <v:stroke joinstyle="miter"/>
                <v:formulas>
                  <v:f eqn="val #0"/>
                  <v:f eqn="sum 0 @0 0"/>
                  <v:f eqn="sum height 0 @0"/>
                </v:formulas>
                <v:handles>
                  <v:h position="21600,@1"/>
                </v:handles>
              </v:shapetype>
              <v:shape id="shape_0" fillcolor="black" stroked="t" o:allowincell="f" style="position:absolute;margin-left:36.65pt;margin-top:454.25pt;width:32.65pt;height:19.15pt;mso-wrap-style:none;v-text-anchor:middle" type="_x0000_t16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0"/>
                          <w:w w:val="120"/>
                          <w:b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/>
                        </w:rPr>
                        <w:t>РУСЬ</w:t>
                      </w:r>
                    </w:p>
                  </w:txbxContent>
                </v:textbox>
                <v:path textpathok="t"/>
                <v:textpath on="t" fitshape="t" string="РУСЬ" style="font-family:&quot;Arial&quot;;font-size:10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29.45pt;margin-top:663.05pt;width:30.7pt;height:7.15pt;mso-wrap-style:none;v-text-anchor:middle" type="_x0000_t136">
            <v:path textpathok="t"/>
            <v:textpath on="t" fitshape="t" string="Киев" style="font-family:&quot;Arial&quot;;font-size:10pt"/>
            <v:fill o:detectmouseclick="t" type="solid" color2="white"/>
            <v:stroke color="black" weight="180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4015</wp:posOffset>
                </wp:positionH>
                <wp:positionV relativeFrom="paragraph">
                  <wp:posOffset>8877935</wp:posOffset>
                </wp:positionV>
                <wp:extent cx="933450" cy="243840"/>
                <wp:effectExtent l="635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80" cy="243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w w:val="12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CyrillicOld" w:hAnsi="CyrillicOld" w:eastAsia="CyrillicOld" w:cs="CyrillicOld"/>
                                <w:lang w:val="en-US"/>
                              </w:rPr>
                              <w:t>СТАРШИНСТВО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black" stroked="t" o:allowincell="f" style="position:absolute;margin-left:29.45pt;margin-top:699.05pt;width:73.45pt;height:19.15pt;mso-wrap-style:none;v-text-anchor:middle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0"/>
                          <w:w w:val="12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CyrillicOld" w:hAnsi="CyrillicOld" w:eastAsia="CyrillicOld" w:cs="CyrillicOld"/>
                          <w:lang w:val="en-US"/>
                        </w:rPr>
                        <w:t>СТАРШИНСТВО</w:t>
                      </w:r>
                    </w:p>
                  </w:txbxContent>
                </v:textbox>
                <v:path textpathok="t"/>
                <v:textpath on="t" fitshape="t" string="СТАРШИНСТВО" style="font-family:&quot;CyrillicOld&quot;;font-size:10pt"/>
                <v:fill o:detectmouseclick="t" type="solid" color2="white"/>
                <v:stroke color="black" weight="7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22655</wp:posOffset>
                </wp:positionH>
                <wp:positionV relativeFrom="paragraph">
                  <wp:posOffset>1654175</wp:posOffset>
                </wp:positionV>
                <wp:extent cx="182880" cy="182880"/>
                <wp:effectExtent l="9525" t="9525" r="10160" b="10795"/>
                <wp:wrapTopAndBottom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fillcolor="white" stroked="t" o:allowincell="f" style="position:absolute;margin-left:72.65pt;margin-top:130.25pt;width:14.35pt;height:14.35pt;mso-wrap-style:none;v-text-anchor:middle" type="_x0000_t23">
                <v:fill o:detectmouseclick="t" type="solid" color2="black"/>
                <v:stroke color="black" weight="1908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96975</wp:posOffset>
                </wp:positionH>
                <wp:positionV relativeFrom="paragraph">
                  <wp:posOffset>3848735</wp:posOffset>
                </wp:positionV>
                <wp:extent cx="182880" cy="182880"/>
                <wp:effectExtent l="9525" t="9525" r="10160" b="10160"/>
                <wp:wrapTopAndBottom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4.25pt;margin-top:303.05pt;width:14.35pt;height:14.35pt;mso-wrap-style:none;v-text-anchor:middle" type="_x0000_t23">
                <v:fill o:detectmouseclick="t" type="solid" color2="black"/>
                <v:stroke color="black" weight="1908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65455</wp:posOffset>
                </wp:positionH>
                <wp:positionV relativeFrom="paragraph">
                  <wp:posOffset>8146415</wp:posOffset>
                </wp:positionV>
                <wp:extent cx="182880" cy="182880"/>
                <wp:effectExtent l="9525" t="9525" r="10160" b="10160"/>
                <wp:wrapTopAndBottom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.65pt;margin-top:641.45pt;width:14.35pt;height:14.35pt;mso-wrap-style:none;v-text-anchor:middle" type="_x0000_t23">
                <v:fill o:detectmouseclick="t" type="solid" color2="black"/>
                <v:stroke color="black" weight="1908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854575</wp:posOffset>
                </wp:positionH>
                <wp:positionV relativeFrom="paragraph">
                  <wp:posOffset>4763135</wp:posOffset>
                </wp:positionV>
                <wp:extent cx="182880" cy="182880"/>
                <wp:effectExtent l="9525" t="9525" r="10160" b="10160"/>
                <wp:wrapTopAndBottom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2.25pt;margin-top:375.05pt;width:14.35pt;height:14.35pt;mso-wrap-style:none;v-text-anchor:middle" type="_x0000_t23">
                <v:fill o:detectmouseclick="t" type="solid" color2="black"/>
                <v:stroke color="black" weight="1908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22655</wp:posOffset>
                </wp:positionH>
                <wp:positionV relativeFrom="paragraph">
                  <wp:posOffset>8512175</wp:posOffset>
                </wp:positionV>
                <wp:extent cx="129540" cy="129540"/>
                <wp:effectExtent l="9525" t="9525" r="10160" b="10160"/>
                <wp:wrapTopAndBottom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" cy="129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.65pt;margin-top:670.25pt;width:10.15pt;height:10.15pt;mso-wrap-style:none;v-text-anchor:middle">
                <v:fill o:detectmouseclick="t" type="solid" color2="black"/>
                <v:stroke color="black" weight="1908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763135</wp:posOffset>
                </wp:positionH>
                <wp:positionV relativeFrom="paragraph">
                  <wp:posOffset>3574415</wp:posOffset>
                </wp:positionV>
                <wp:extent cx="182880" cy="182880"/>
                <wp:effectExtent l="9525" t="9525" r="10160" b="10160"/>
                <wp:wrapTopAndBottom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5.05pt;margin-top:281.45pt;width:14.35pt;height:14.35pt;mso-wrap-style:none;v-text-anchor:middle">
                <v:fill o:detectmouseclick="t" type="solid" color2="black"/>
                <v:stroke color="black" weight="1908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79855</wp:posOffset>
                </wp:positionH>
                <wp:positionV relativeFrom="paragraph">
                  <wp:posOffset>8786495</wp:posOffset>
                </wp:positionV>
                <wp:extent cx="93345" cy="93345"/>
                <wp:effectExtent l="10160" t="10160" r="10160" b="10160"/>
                <wp:wrapTopAndBottom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93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.65pt;margin-top:691.85pt;width:7.3pt;height:7.3pt;mso-wrap-style:none;v-text-anchor:middle">
                <v:fill o:detectmouseclick="t" type="solid" color2="black"/>
                <v:stroke color="black" weight="1908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05535</wp:posOffset>
                </wp:positionH>
                <wp:positionV relativeFrom="paragraph">
                  <wp:posOffset>1928495</wp:posOffset>
                </wp:positionV>
                <wp:extent cx="182880" cy="182880"/>
                <wp:effectExtent l="9525" t="9525" r="10795" b="10795"/>
                <wp:wrapTopAndBottom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7.05pt;margin-top:151.85pt;width:14.35pt;height:14.35pt;mso-wrap-style:none;v-text-anchor:middle">
                <v:fill o:detectmouseclick="t" type="solid" color2="black"/>
                <v:stroke color="black" weight="19080" joinstyle="miter" endcap="flat"/>
                <w10:wrap type="topAndBottom"/>
              </v:oval>
            </w:pict>
          </mc:Fallback>
        </mc:AlternateContent>
        <mc:AlternateContent>
          <mc:Choice Requires="wpg">
            <w:drawing>
              <wp:anchor behindDoc="0" distT="0" distB="0" distL="104775" distR="114935" simplePos="0" locked="0" layoutInCell="0" allowOverlap="1" relativeHeight="38">
                <wp:simplePos x="0" y="0"/>
                <wp:positionH relativeFrom="column">
                  <wp:posOffset>524510</wp:posOffset>
                </wp:positionH>
                <wp:positionV relativeFrom="paragraph">
                  <wp:posOffset>2383790</wp:posOffset>
                </wp:positionV>
                <wp:extent cx="445770" cy="389890"/>
                <wp:effectExtent l="0" t="10160" r="8890" b="0"/>
                <wp:wrapTopAndBottom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680" cy="389880"/>
                          <a:chOff x="0" y="0"/>
                          <a:chExt cx="445680" cy="389880"/>
                        </a:xfrm>
                      </wpg:grpSpPr>
                      <wps:wsp>
                        <wps:cNvSpPr/>
                        <wps:spPr>
                          <a:xfrm flipH="1" rot="13122600">
                            <a:off x="-7200" y="158400"/>
                            <a:ext cx="507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3" h="1">
                                <a:moveTo>
                                  <a:pt x="0" y="1"/>
                                </a:moveTo>
                                <a:cubicBezTo>
                                  <a:pt x="234" y="1"/>
                                  <a:pt x="1111" y="0"/>
                                  <a:pt x="1403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489600">
                            <a:off x="106560" y="90360"/>
                            <a:ext cx="5508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01">
                                <a:moveTo>
                                  <a:pt x="87" y="10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489600">
                            <a:off x="195120" y="164520"/>
                            <a:ext cx="5832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09">
                                <a:moveTo>
                                  <a:pt x="92" y="10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489600">
                            <a:off x="280440" y="237960"/>
                            <a:ext cx="6660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24">
                                <a:moveTo>
                                  <a:pt x="105" y="12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489600">
                            <a:off x="362520" y="303120"/>
                            <a:ext cx="6588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41">
                                <a:moveTo>
                                  <a:pt x="104" y="14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489600">
                            <a:off x="12240" y="13680"/>
                            <a:ext cx="5328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08">
                                <a:moveTo>
                                  <a:pt x="84" y="10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6pt;margin-top:188.75pt;width:40pt;height:29.85pt" coordorigin="812,3775" coordsize="800,597">
                <v:shape id="shape_0" coordsize="1403,1" path="m0,1c234,1,1111,0,1403,0e" stroked="t" o:allowincell="f" style="position:absolute;left:815;top:4004;width:799;height:0;flip:x;mso-wrap-style:none;v-text-anchor:middle;rotation:141">
                  <v:fill o:detectmouseclick="t" on="false"/>
                  <v:stroke color="black" weight="19080" joinstyle="round" endcap="flat"/>
                  <w10:wrap type="topAndBottom"/>
                </v:shape>
                <v:shape id="shape_0" coordsize="87,101" path="m87,101l0,0e" stroked="t" o:allowincell="f" style="position:absolute;left:993;top:3896;width:86;height:100;mso-wrap-style:none;v-text-anchor:middle;rotation:258">
                  <v:fill o:detectmouseclick="t" on="false"/>
                  <v:stroke color="black" weight="12600" endarrow="open" endarrowwidth="narrow" endarrowlength="short" joinstyle="round" endcap="flat"/>
                  <w10:wrap type="topAndBottom"/>
                </v:shape>
                <v:shape id="shape_0" coordsize="92,109" path="m92,109l0,0e" stroked="t" o:allowincell="f" style="position:absolute;left:1133;top:4013;width:91;height:108;mso-wrap-style:none;v-text-anchor:middle;rotation:258">
                  <v:fill o:detectmouseclick="t" on="false"/>
                  <v:stroke color="black" weight="12600" endarrow="open" endarrowwidth="narrow" endarrowlength="short" joinstyle="round" endcap="flat"/>
                  <w10:wrap type="topAndBottom"/>
                </v:shape>
                <v:shape id="shape_0" coordsize="105,124" path="m105,124l0,0e" stroked="t" o:allowincell="f" style="position:absolute;left:1267;top:4129;width:104;height:123;mso-wrap-style:none;v-text-anchor:middle;rotation:258">
                  <v:fill o:detectmouseclick="t" on="false"/>
                  <v:stroke color="black" weight="12600" endarrow="open" endarrowwidth="narrow" endarrowlength="short" joinstyle="round" endcap="flat"/>
                  <w10:wrap type="topAndBottom"/>
                </v:shape>
                <v:shape id="shape_0" coordsize="104,141" path="m104,141l0,0e" stroked="t" o:allowincell="f" style="position:absolute;left:1396;top:4232;width:103;height:140;mso-wrap-style:none;v-text-anchor:middle;rotation:258">
                  <v:fill o:detectmouseclick="t" on="false"/>
                  <v:stroke color="black" weight="12600" endarrow="open" endarrowwidth="narrow" endarrowlength="short" joinstyle="round" endcap="flat"/>
                  <w10:wrap type="topAndBottom"/>
                </v:shape>
                <v:shape id="shape_0" coordsize="84,108" path="m84,108l0,0e" stroked="t" o:allowincell="f" style="position:absolute;left:845;top:3777;width:83;height:107;mso-wrap-style:none;v-text-anchor:middle;rotation:258">
                  <v:fill o:detectmouseclick="t" on="false"/>
                  <v:stroke color="black" weight="12600" endarrow="open" endarrowwidth="narrow" endarrowlength="short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97790" distR="110490" simplePos="0" locked="0" layoutInCell="0" allowOverlap="1" relativeHeight="39">
                <wp:simplePos x="0" y="0"/>
                <wp:positionH relativeFrom="column">
                  <wp:posOffset>4336415</wp:posOffset>
                </wp:positionH>
                <wp:positionV relativeFrom="paragraph">
                  <wp:posOffset>6732905</wp:posOffset>
                </wp:positionV>
                <wp:extent cx="521970" cy="291465"/>
                <wp:effectExtent l="0" t="10160" r="0" b="635"/>
                <wp:wrapTopAndBottom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2000" cy="291600"/>
                          <a:chOff x="0" y="0"/>
                          <a:chExt cx="522000" cy="291600"/>
                        </a:xfrm>
                      </wpg:grpSpPr>
                      <wps:wsp>
                        <wps:cNvSpPr/>
                        <wps:spPr>
                          <a:xfrm flipH="1" rot="12171600">
                            <a:off x="18720" y="98280"/>
                            <a:ext cx="507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3" h="1">
                                <a:moveTo>
                                  <a:pt x="0" y="1"/>
                                </a:moveTo>
                                <a:cubicBezTo>
                                  <a:pt x="234" y="1"/>
                                  <a:pt x="1111" y="0"/>
                                  <a:pt x="1403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4538600">
                            <a:off x="127080" y="63000"/>
                            <a:ext cx="5508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01">
                                <a:moveTo>
                                  <a:pt x="87" y="10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4538600">
                            <a:off x="233280" y="109440"/>
                            <a:ext cx="5832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09">
                                <a:moveTo>
                                  <a:pt x="92" y="10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4538600">
                            <a:off x="336240" y="154800"/>
                            <a:ext cx="6660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24">
                                <a:moveTo>
                                  <a:pt x="105" y="12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4538600">
                            <a:off x="434160" y="196200"/>
                            <a:ext cx="6588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41">
                                <a:moveTo>
                                  <a:pt x="104" y="14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4538600">
                            <a:off x="15840" y="14400"/>
                            <a:ext cx="5328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08">
                                <a:moveTo>
                                  <a:pt x="84" y="10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.7pt;margin-top:531.25pt;width:40.15pt;height:21.4pt" coordorigin="6854,10625" coordsize="803,428">
                <v:shape id="shape_0" coordsize="1403,1" path="m0,1c234,1,1111,0,1403,0e" stroked="t" o:allowincell="f" style="position:absolute;left:6859;top:10758;width:799;height:0;flip:x;mso-wrap-style:none;v-text-anchor:middle;rotation:157">
                  <v:fill o:detectmouseclick="t" on="false"/>
                  <v:stroke color="black" weight="19080" joinstyle="round" endcap="flat"/>
                  <w10:wrap type="topAndBottom"/>
                </v:shape>
                <v:shape id="shape_0" coordsize="87,101" path="m87,101l0,0e" stroked="t" o:allowincell="f" style="position:absolute;left:7029;top:10702;width:86;height:100;mso-wrap-style:none;v-text-anchor:middle;rotation:242">
                  <v:fill o:detectmouseclick="t" on="false"/>
                  <v:stroke color="black" weight="12600" endarrow="open" endarrowwidth="narrow" endarrowlength="short" joinstyle="round" endcap="flat"/>
                  <w10:wrap type="topAndBottom"/>
                </v:shape>
                <v:shape id="shape_0" coordsize="92,109" path="m92,109l0,0e" stroked="t" o:allowincell="f" style="position:absolute;left:7196;top:10775;width:91;height:108;mso-wrap-style:none;v-text-anchor:middle;rotation:242">
                  <v:fill o:detectmouseclick="t" on="false"/>
                  <v:stroke color="black" weight="12600" endarrow="open" endarrowwidth="narrow" endarrowlength="short" joinstyle="round" endcap="flat"/>
                  <w10:wrap type="topAndBottom"/>
                </v:shape>
                <v:shape id="shape_0" coordsize="105,124" path="m105,124l0,0e" stroked="t" o:allowincell="f" style="position:absolute;left:7358;top:10847;width:104;height:123;mso-wrap-style:none;v-text-anchor:middle;rotation:242">
                  <v:fill o:detectmouseclick="t" on="false"/>
                  <v:stroke color="black" weight="12600" endarrow="open" endarrowwidth="narrow" endarrowlength="short" joinstyle="round" endcap="flat"/>
                  <w10:wrap type="topAndBottom"/>
                </v:shape>
                <v:shape id="shape_0" coordsize="104,141" path="m104,141l0,0e" stroked="t" o:allowincell="f" style="position:absolute;left:7512;top:10912;width:103;height:140;mso-wrap-style:none;v-text-anchor:middle;rotation:242">
                  <v:fill o:detectmouseclick="t" on="false"/>
                  <v:stroke color="black" weight="12600" endarrow="open" endarrowwidth="narrow" endarrowlength="short" joinstyle="round" endcap="flat"/>
                  <w10:wrap type="topAndBottom"/>
                </v:shape>
                <v:shape id="shape_0" coordsize="84,108" path="m84,108l0,0e" stroked="t" o:allowincell="f" style="position:absolute;left:6854;top:10626;width:83;height:107;mso-wrap-style:none;v-text-anchor:middle;rotation:242">
                  <v:fill o:detectmouseclick="t" on="false"/>
                  <v:stroke color="black" weight="12600" endarrow="open" endarrowwidth="narrow" endarrowlength="short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07315" simplePos="0" locked="0" layoutInCell="0" allowOverlap="1" relativeHeight="40">
                <wp:simplePos x="0" y="0"/>
                <wp:positionH relativeFrom="column">
                  <wp:posOffset>4360545</wp:posOffset>
                </wp:positionH>
                <wp:positionV relativeFrom="paragraph">
                  <wp:posOffset>2131060</wp:posOffset>
                </wp:positionV>
                <wp:extent cx="426085" cy="408940"/>
                <wp:effectExtent l="9525" t="635" r="0" b="10795"/>
                <wp:wrapTopAndBottom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6240" cy="408960"/>
                          <a:chOff x="0" y="0"/>
                          <a:chExt cx="426240" cy="408960"/>
                        </a:xfrm>
                      </wpg:grpSpPr>
                      <wps:wsp>
                        <wps:cNvSpPr/>
                        <wps:spPr>
                          <a:xfrm flipH="1" rot="2539200">
                            <a:off x="-65880" y="237240"/>
                            <a:ext cx="507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3" h="1">
                                <a:moveTo>
                                  <a:pt x="0" y="1"/>
                                </a:moveTo>
                                <a:cubicBezTo>
                                  <a:pt x="234" y="1"/>
                                  <a:pt x="1111" y="0"/>
                                  <a:pt x="1403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906800">
                            <a:off x="270000" y="248400"/>
                            <a:ext cx="5508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01">
                                <a:moveTo>
                                  <a:pt x="87" y="10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906800">
                            <a:off x="182880" y="164160"/>
                            <a:ext cx="5832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09">
                                <a:moveTo>
                                  <a:pt x="92" y="10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906800">
                            <a:off x="95040" y="75240"/>
                            <a:ext cx="6660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24">
                                <a:moveTo>
                                  <a:pt x="105" y="12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906800">
                            <a:off x="18360" y="-5760"/>
                            <a:ext cx="6588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41">
                                <a:moveTo>
                                  <a:pt x="104" y="14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906800">
                            <a:off x="361800" y="326880"/>
                            <a:ext cx="5328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08">
                                <a:moveTo>
                                  <a:pt x="84" y="10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8.15pt;margin-top:167.35pt;width:40pt;height:31.6pt" coordorigin="6763,3347" coordsize="800,632">
                <v:shape id="shape_0" coordsize="1403,1" path="m0,1c234,1,1111,0,1403,0e" stroked="t" o:allowincell="f" style="position:absolute;left:6764;top:3730;width:799;height:0;flip:x;mso-wrap-style:none;v-text-anchor:middle;rotation:318">
                  <v:fill o:detectmouseclick="t" on="false"/>
                  <v:stroke color="black" weight="19080" joinstyle="round" endcap="flat"/>
                  <w10:wrap type="topAndBottom"/>
                </v:shape>
                <v:shape id="shape_0" coordsize="87,101" path="m87,101l0,0e" stroked="t" o:allowincell="f" style="position:absolute;left:7292;top:3748;width:86;height:100;mso-wrap-style:none;v-text-anchor:middle;rotation:82">
                  <v:fill o:detectmouseclick="t" on="false"/>
                  <v:stroke color="black" weight="12600" endarrow="open" endarrowwidth="narrow" endarrowlength="short" joinstyle="round" endcap="flat"/>
                  <w10:wrap type="topAndBottom"/>
                </v:shape>
                <v:shape id="shape_0" coordsize="92,109" path="m92,109l0,0e" stroked="t" o:allowincell="f" style="position:absolute;left:7155;top:3615;width:91;height:108;mso-wrap-style:none;v-text-anchor:middle;rotation:82">
                  <v:fill o:detectmouseclick="t" on="false"/>
                  <v:stroke color="black" weight="12600" endarrow="open" endarrowwidth="narrow" endarrowlength="short" joinstyle="round" endcap="flat"/>
                  <w10:wrap type="topAndBottom"/>
                </v:shape>
                <v:shape id="shape_0" coordsize="105,124" path="m105,124l0,0e" stroked="t" o:allowincell="f" style="position:absolute;left:7016;top:3475;width:104;height:123;mso-wrap-style:none;v-text-anchor:middle;rotation:82">
                  <v:fill o:detectmouseclick="t" on="false"/>
                  <v:stroke color="black" weight="12600" endarrow="open" endarrowwidth="narrow" endarrowlength="short" joinstyle="round" endcap="flat"/>
                  <w10:wrap type="topAndBottom"/>
                </v:shape>
                <v:shape id="shape_0" coordsize="104,141" path="m104,141l0,0e" stroked="t" o:allowincell="f" style="position:absolute;left:6896;top:3348;width:103;height:140;mso-wrap-style:none;v-text-anchor:middle;rotation:82">
                  <v:fill o:detectmouseclick="t" on="false"/>
                  <v:stroke color="black" weight="12600" endarrow="open" endarrowwidth="narrow" endarrowlength="short" joinstyle="round" endcap="flat"/>
                  <w10:wrap type="topAndBottom"/>
                </v:shape>
                <v:shape id="shape_0" coordsize="84,108" path="m84,108l0,0e" stroked="t" o:allowincell="f" style="position:absolute;left:7436;top:3872;width:83;height:107;mso-wrap-style:none;v-text-anchor:middle;rotation:82">
                  <v:fill o:detectmouseclick="t" on="false"/>
                  <v:stroke color="black" weight="12600" endarrow="open" endarrowwidth="narrow" endarrowlength="short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04775" distR="114935" simplePos="0" locked="0" layoutInCell="0" allowOverlap="1" relativeHeight="41">
                <wp:simplePos x="0" y="0"/>
                <wp:positionH relativeFrom="column">
                  <wp:posOffset>981710</wp:posOffset>
                </wp:positionH>
                <wp:positionV relativeFrom="paragraph">
                  <wp:posOffset>2840990</wp:posOffset>
                </wp:positionV>
                <wp:extent cx="445770" cy="389890"/>
                <wp:effectExtent l="0" t="10160" r="8890" b="0"/>
                <wp:wrapTopAndBottom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680" cy="389880"/>
                          <a:chOff x="0" y="0"/>
                          <a:chExt cx="445680" cy="389880"/>
                        </a:xfrm>
                      </wpg:grpSpPr>
                      <wps:wsp>
                        <wps:cNvSpPr/>
                        <wps:spPr>
                          <a:xfrm flipH="1" rot="13122600">
                            <a:off x="-7200" y="158400"/>
                            <a:ext cx="507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3" h="1">
                                <a:moveTo>
                                  <a:pt x="0" y="1"/>
                                </a:moveTo>
                                <a:cubicBezTo>
                                  <a:pt x="234" y="1"/>
                                  <a:pt x="1111" y="0"/>
                                  <a:pt x="1403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489600">
                            <a:off x="106560" y="90360"/>
                            <a:ext cx="5508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01">
                                <a:moveTo>
                                  <a:pt x="87" y="10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489600">
                            <a:off x="195120" y="164520"/>
                            <a:ext cx="5832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09">
                                <a:moveTo>
                                  <a:pt x="92" y="10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489600">
                            <a:off x="280440" y="237960"/>
                            <a:ext cx="6660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24">
                                <a:moveTo>
                                  <a:pt x="105" y="12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489600">
                            <a:off x="362520" y="303120"/>
                            <a:ext cx="6588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41">
                                <a:moveTo>
                                  <a:pt x="104" y="14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489600">
                            <a:off x="12240" y="13680"/>
                            <a:ext cx="5328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08">
                                <a:moveTo>
                                  <a:pt x="84" y="10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6pt;margin-top:224.75pt;width:40pt;height:29.85pt" coordorigin="1532,4495" coordsize="800,597">
                <v:shape id="shape_0" coordsize="1403,1" path="m0,1c234,1,1111,0,1403,0e" stroked="t" o:allowincell="f" style="position:absolute;left:1535;top:4724;width:799;height:0;flip:x;mso-wrap-style:none;v-text-anchor:middle;rotation:141">
                  <v:fill o:detectmouseclick="t" on="false"/>
                  <v:stroke color="black" weight="19080" joinstyle="round" endcap="flat"/>
                  <w10:wrap type="topAndBottom"/>
                </v:shape>
                <v:shape id="shape_0" coordsize="87,101" path="m87,101l0,0e" stroked="t" o:allowincell="f" style="position:absolute;left:1713;top:4616;width:86;height:100;mso-wrap-style:none;v-text-anchor:middle;rotation:258">
                  <v:fill o:detectmouseclick="t" on="false"/>
                  <v:stroke color="black" weight="12600" endarrow="open" endarrowwidth="narrow" endarrowlength="short" joinstyle="round" endcap="flat"/>
                  <w10:wrap type="topAndBottom"/>
                </v:shape>
                <v:shape id="shape_0" coordsize="92,109" path="m92,109l0,0e" stroked="t" o:allowincell="f" style="position:absolute;left:1853;top:4733;width:91;height:108;mso-wrap-style:none;v-text-anchor:middle;rotation:258">
                  <v:fill o:detectmouseclick="t" on="false"/>
                  <v:stroke color="black" weight="12600" endarrow="open" endarrowwidth="narrow" endarrowlength="short" joinstyle="round" endcap="flat"/>
                  <w10:wrap type="topAndBottom"/>
                </v:shape>
                <v:shape id="shape_0" coordsize="105,124" path="m105,124l0,0e" stroked="t" o:allowincell="f" style="position:absolute;left:1987;top:4849;width:104;height:123;mso-wrap-style:none;v-text-anchor:middle;rotation:258">
                  <v:fill o:detectmouseclick="t" on="false"/>
                  <v:stroke color="black" weight="12600" endarrow="open" endarrowwidth="narrow" endarrowlength="short" joinstyle="round" endcap="flat"/>
                  <w10:wrap type="topAndBottom"/>
                </v:shape>
                <v:shape id="shape_0" coordsize="104,141" path="m104,141l0,0e" stroked="t" o:allowincell="f" style="position:absolute;left:2116;top:4952;width:103;height:140;mso-wrap-style:none;v-text-anchor:middle;rotation:258">
                  <v:fill o:detectmouseclick="t" on="false"/>
                  <v:stroke color="black" weight="12600" endarrow="open" endarrowwidth="narrow" endarrowlength="short" joinstyle="round" endcap="flat"/>
                  <w10:wrap type="topAndBottom"/>
                </v:shape>
                <v:shape id="shape_0" coordsize="84,108" path="m84,108l0,0e" stroked="t" o:allowincell="f" style="position:absolute;left:1565;top:4497;width:83;height:107;mso-wrap-style:none;v-text-anchor:middle;rotation:258">
                  <v:fill o:detectmouseclick="t" on="false"/>
                  <v:stroke color="black" weight="12600" endarrow="open" endarrowwidth="narrow" endarrowlength="short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15035</wp:posOffset>
                </wp:positionH>
                <wp:positionV relativeFrom="paragraph">
                  <wp:posOffset>5981700</wp:posOffset>
                </wp:positionV>
                <wp:extent cx="602615" cy="641985"/>
                <wp:effectExtent l="635" t="0" r="21590" b="0"/>
                <wp:wrapTopAndBottom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2640" cy="641880"/>
                          <a:chOff x="0" y="0"/>
                          <a:chExt cx="602640" cy="641880"/>
                        </a:xfrm>
                      </wpg:grpSpPr>
                      <wps:wsp>
                        <wps:cNvSpPr/>
                        <wps:spPr>
                          <a:xfrm rot="14643600">
                            <a:off x="37080" y="117720"/>
                            <a:ext cx="516240" cy="40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3" h="639">
                                <a:moveTo>
                                  <a:pt x="0" y="639"/>
                                </a:moveTo>
                                <a:lnTo>
                                  <a:pt x="813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354600">
                            <a:off x="332280" y="375120"/>
                            <a:ext cx="270360" cy="60840"/>
                          </a:xfrm>
                          <a:custGeom>
                            <a:avLst/>
                            <a:gdLst>
                              <a:gd name="textAreaLeft" fmla="*/ 0 w 153360"/>
                              <a:gd name="textAreaRight" fmla="*/ 153720 w 153360"/>
                              <a:gd name="textAreaTop" fmla="*/ 0 h 34560"/>
                              <a:gd name="textAreaBottom" fmla="*/ 34920 h 34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540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pt;margin-top:480.25pt;width:44.5pt;height:31.95pt" coordorigin="1500,9605" coordsize="890,639">
                <v:shape id="shape_0" coordsize="813,639" path="m0,639l813,0e" fillcolor="black" stroked="t" o:allowincell="f" style="position:absolute;left:1499;top:9605;width:812;height:638;mso-wrap-style:none;v-text-anchor:middle;rotation:244">
                  <v:fill o:detectmouseclick="t" type="solid" color2="white"/>
                  <v:stroke color="black" weight="9360" endarrow="classic" endarrowwidth="narrow" endarrowlength="medium" joinstyle="round" endcap="flat"/>
                  <w10:wrap type="topAndBottom"/>
                </v:shape>
                <v:shapetype id="_x0000_t55" coordsize="21600,21600" o:spt="55" adj="10800" path="m,l@2,l21600,10800l@2,21600l,21600l@1,10800xe">
                  <v:stroke joinstyle="miter"/>
                  <v:formulas>
                    <v:f eqn="val 21600"/>
                    <v:f eqn="val #0"/>
                    <v:f eqn="sum width 0 @1"/>
                    <v:f eqn="prod @2 1 2"/>
                    <v:f eqn="sum @2 0 @1"/>
                    <v:f eqn="if @4 @1 0"/>
                    <v:f eqn="if @4 @2 width"/>
                  </v:formulas>
                  <v:path gradientshapeok="t" o:connecttype="rect" textboxrect="@5,0,@6,21600"/>
                  <v:handles>
                    <v:h position="@2,0"/>
                  </v:handles>
                </v:shapetype>
                <v:shape id="shape_0" fillcolor="black" stroked="t" o:allowincell="f" style="position:absolute;left:1965;top:10011;width:425;height:95;mso-wrap-style:none;v-text-anchor:middle;rotation:206" type="_x0000_t55">
                  <v:fill o:detectmouseclick="t" type="solid" color2="white"/>
                  <v:stroke color="black" weight="9360" joinstyle="miter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32435</wp:posOffset>
                </wp:positionH>
                <wp:positionV relativeFrom="paragraph">
                  <wp:posOffset>2592070</wp:posOffset>
                </wp:positionV>
                <wp:extent cx="628650" cy="551180"/>
                <wp:effectExtent l="22860" t="0" r="0" b="0"/>
                <wp:wrapTopAndBottom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560" cy="551160"/>
                          <a:chOff x="0" y="0"/>
                          <a:chExt cx="628560" cy="551160"/>
                        </a:xfrm>
                      </wpg:grpSpPr>
                      <wps:wsp>
                        <wps:cNvSpPr/>
                        <wps:spPr>
                          <a:xfrm rot="1137600">
                            <a:off x="60120" y="72720"/>
                            <a:ext cx="516240" cy="40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3" h="639">
                                <a:moveTo>
                                  <a:pt x="0" y="639"/>
                                </a:moveTo>
                                <a:lnTo>
                                  <a:pt x="813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449200">
                            <a:off x="2160" y="306720"/>
                            <a:ext cx="270360" cy="60840"/>
                          </a:xfrm>
                          <a:custGeom>
                            <a:avLst/>
                            <a:gdLst>
                              <a:gd name="textAreaLeft" fmla="*/ 0 w 153360"/>
                              <a:gd name="textAreaRight" fmla="*/ 153720 w 153360"/>
                              <a:gd name="textAreaTop" fmla="*/ 0 h 34560"/>
                              <a:gd name="textAreaBottom" fmla="*/ 34920 h 34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540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25pt;margin-top:209.85pt;width:45.2pt;height:31.95pt" coordorigin="685,4197" coordsize="904,639">
                <v:shape id="shape_0" coordsize="813,639" path="m0,639l813,0e" fillcolor="black" stroked="t" o:allowincell="f" style="position:absolute;left:775;top:4196;width:812;height:638;mso-wrap-style:none;v-text-anchor:middle;rotation:19">
                  <v:fill o:detectmouseclick="t" type="solid" color2="white"/>
                  <v:stroke color="black" weight="9360" endarrow="classic" endarrowwidth="narrow" endarrowlength="medium" joinstyle="round" endcap="flat"/>
                  <w10:wrap type="topAndBottom"/>
                </v:shape>
                <v:shape id="shape_0" fillcolor="black" stroked="t" o:allowincell="f" style="position:absolute;left:684;top:4565;width:425;height:95;mso-wrap-style:none;v-text-anchor:middle;rotation:341" type="_x0000_t55">
                  <v:fill o:detectmouseclick="t" type="solid" color2="white"/>
                  <v:stroke color="black" weight="9360" joinstyle="miter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63675</wp:posOffset>
                </wp:positionH>
                <wp:positionV relativeFrom="paragraph">
                  <wp:posOffset>6073140</wp:posOffset>
                </wp:positionV>
                <wp:extent cx="602615" cy="641985"/>
                <wp:effectExtent l="635" t="0" r="21590" b="0"/>
                <wp:wrapTopAndBottom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2640" cy="641880"/>
                          <a:chOff x="0" y="0"/>
                          <a:chExt cx="602640" cy="641880"/>
                        </a:xfrm>
                      </wpg:grpSpPr>
                      <wps:wsp>
                        <wps:cNvSpPr/>
                        <wps:spPr>
                          <a:xfrm rot="14643600">
                            <a:off x="37080" y="117720"/>
                            <a:ext cx="516240" cy="40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3" h="639">
                                <a:moveTo>
                                  <a:pt x="0" y="639"/>
                                </a:moveTo>
                                <a:lnTo>
                                  <a:pt x="813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354600">
                            <a:off x="332280" y="375120"/>
                            <a:ext cx="270360" cy="60840"/>
                          </a:xfrm>
                          <a:custGeom>
                            <a:avLst/>
                            <a:gdLst>
                              <a:gd name="textAreaLeft" fmla="*/ 0 w 153360"/>
                              <a:gd name="textAreaRight" fmla="*/ 153720 w 153360"/>
                              <a:gd name="textAreaTop" fmla="*/ 0 h 34560"/>
                              <a:gd name="textAreaBottom" fmla="*/ 34920 h 34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540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8.2pt;margin-top:487.45pt;width:44.5pt;height:31.95pt" coordorigin="2364,9749" coordsize="890,639">
                <v:shape id="shape_0" coordsize="813,639" path="m0,639l813,0e" fillcolor="black" stroked="t" o:allowincell="f" style="position:absolute;left:2363;top:9749;width:812;height:638;mso-wrap-style:none;v-text-anchor:middle;rotation:244">
                  <v:fill o:detectmouseclick="t" type="solid" color2="white"/>
                  <v:stroke color="black" weight="9360" endarrow="classic" endarrowwidth="narrow" endarrowlength="medium" joinstyle="round" endcap="flat"/>
                  <w10:wrap type="topAndBottom"/>
                </v:shape>
                <v:shape id="shape_0" fillcolor="black" stroked="t" o:allowincell="f" style="position:absolute;left:2829;top:10155;width:425;height:95;mso-wrap-style:none;v-text-anchor:middle;rotation:206" type="_x0000_t55">
                  <v:fill o:detectmouseclick="t" type="solid" color2="white"/>
                  <v:stroke color="black" weight="9360" joinstyle="miter" endcap="flat"/>
                  <w10:wrap type="topAndBottom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97610</wp:posOffset>
                </wp:positionH>
                <wp:positionV relativeFrom="paragraph">
                  <wp:posOffset>2385695</wp:posOffset>
                </wp:positionV>
                <wp:extent cx="439420" cy="407035"/>
                <wp:effectExtent l="51435" t="0" r="14605" b="0"/>
                <wp:wrapTopAndBottom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755200">
                          <a:off x="0" y="0"/>
                          <a:ext cx="439560" cy="40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2" h="641">
                              <a:moveTo>
                                <a:pt x="0" y="436"/>
                              </a:moveTo>
                              <a:lnTo>
                                <a:pt x="522" y="127"/>
                              </a:lnTo>
                              <a:lnTo>
                                <a:pt x="468" y="61"/>
                              </a:lnTo>
                              <a:lnTo>
                                <a:pt x="692" y="0"/>
                              </a:lnTo>
                              <a:lnTo>
                                <a:pt x="621" y="223"/>
                              </a:lnTo>
                              <a:lnTo>
                                <a:pt x="567" y="163"/>
                              </a:lnTo>
                              <a:lnTo>
                                <a:pt x="102" y="641"/>
                              </a:lnTo>
                            </a:path>
                          </a:pathLst>
                        </a:custGeom>
                        <a:blipFill rotWithShape="0">
                          <a:blip r:embed="rId2"/>
                          <a:tile tx="0" ty="0" sx="100000" sy="100000" algn="ctr"/>
                        </a:blip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2,641" path="m0,436l522,127l468,61l692,0l621,223l567,163l102,641e" stroked="t" o:allowincell="f" style="position:absolute;margin-left:94.25pt;margin-top:187.8pt;width:34.55pt;height:32pt;mso-wrap-style:none;v-text-anchor:middle;rotation:196">
                <v:imagedata r:id="rId3" o:detectmouseclick="t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22655</wp:posOffset>
                </wp:positionH>
                <wp:positionV relativeFrom="paragraph">
                  <wp:posOffset>4305935</wp:posOffset>
                </wp:positionV>
                <wp:extent cx="439420" cy="407035"/>
                <wp:effectExtent l="15240" t="0" r="27940" b="0"/>
                <wp:wrapTopAndBottom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04800">
                          <a:off x="0" y="0"/>
                          <a:ext cx="439560" cy="40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2" h="641">
                              <a:moveTo>
                                <a:pt x="0" y="436"/>
                              </a:moveTo>
                              <a:lnTo>
                                <a:pt x="522" y="127"/>
                              </a:lnTo>
                              <a:lnTo>
                                <a:pt x="468" y="61"/>
                              </a:lnTo>
                              <a:lnTo>
                                <a:pt x="692" y="0"/>
                              </a:lnTo>
                              <a:lnTo>
                                <a:pt x="621" y="223"/>
                              </a:lnTo>
                              <a:lnTo>
                                <a:pt x="567" y="163"/>
                              </a:lnTo>
                              <a:lnTo>
                                <a:pt x="102" y="641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2,641" path="m0,436l522,127l468,61l692,0l621,223l567,163l102,641e" stroked="t" o:allowincell="f" style="position:absolute;margin-left:72.65pt;margin-top:339.05pt;width:34.55pt;height:32pt;mso-wrap-style:none;v-text-anchor:middle;rotation:5">
                <v:fill o:detectmouseclick="t" on="false"/>
                <v:stroke color="black" weight="190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922020</wp:posOffset>
                </wp:positionH>
                <wp:positionV relativeFrom="paragraph">
                  <wp:posOffset>4672330</wp:posOffset>
                </wp:positionV>
                <wp:extent cx="439420" cy="407035"/>
                <wp:effectExtent l="60325" t="0" r="105410" b="0"/>
                <wp:wrapTopAndBottom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67800">
                          <a:off x="0" y="0"/>
                          <a:ext cx="439560" cy="40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2" h="641">
                              <a:moveTo>
                                <a:pt x="0" y="436"/>
                              </a:moveTo>
                              <a:lnTo>
                                <a:pt x="522" y="127"/>
                              </a:lnTo>
                              <a:lnTo>
                                <a:pt x="468" y="61"/>
                              </a:lnTo>
                              <a:lnTo>
                                <a:pt x="692" y="0"/>
                              </a:lnTo>
                              <a:lnTo>
                                <a:pt x="621" y="223"/>
                              </a:lnTo>
                              <a:lnTo>
                                <a:pt x="567" y="163"/>
                              </a:lnTo>
                              <a:lnTo>
                                <a:pt x="102" y="641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2,641" path="m0,436l522,127l468,61l692,0l621,223l567,163l102,641e" stroked="t" o:allowincell="f" style="position:absolute;margin-left:72.55pt;margin-top:367.9pt;width:34.55pt;height:32pt;mso-wrap-style:none;v-text-anchor:middle;rotation:46">
                <v:fill o:detectmouseclick="t" on="false"/>
                <v:stroke color="black" weight="190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979670</wp:posOffset>
                </wp:positionH>
                <wp:positionV relativeFrom="paragraph">
                  <wp:posOffset>6393815</wp:posOffset>
                </wp:positionV>
                <wp:extent cx="295275" cy="882015"/>
                <wp:effectExtent l="3810" t="3810" r="3175" b="3810"/>
                <wp:wrapTopAndBottom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88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5" h="1389">
                              <a:moveTo>
                                <a:pt x="465" y="23"/>
                              </a:moveTo>
                              <a:lnTo>
                                <a:pt x="138" y="1182"/>
                              </a:lnTo>
                              <a:lnTo>
                                <a:pt x="221" y="1198"/>
                              </a:lnTo>
                              <a:lnTo>
                                <a:pt x="89" y="1389"/>
                              </a:lnTo>
                              <a:lnTo>
                                <a:pt x="0" y="1172"/>
                              </a:lnTo>
                              <a:lnTo>
                                <a:pt x="80" y="1183"/>
                              </a:lnTo>
                              <a:lnTo>
                                <a:pt x="105" y="0"/>
                              </a:lnTo>
                            </a:path>
                          </a:pathLst>
                        </a:custGeom>
                        <a:blipFill rotWithShape="0">
                          <a:blip r:embed="rId4"/>
                          <a:tile tx="0" ty="0" sx="100000" sy="100000" algn="ctr"/>
                        </a:blip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5,1389" path="m465,23l138,1182l221,1198l89,1389l0,1172l80,1183l105,0e" stroked="t" o:allowincell="f" style="position:absolute;margin-left:392.1pt;margin-top:503.45pt;width:23.2pt;height:69.4pt;mso-wrap-style:none;v-text-anchor:middle">
                <v:imagedata r:id="rId5" o:detectmouseclick="t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2395" distR="113030" simplePos="0" locked="0" layoutInCell="0" allowOverlap="1" relativeHeight="49">
                <wp:simplePos x="0" y="0"/>
                <wp:positionH relativeFrom="column">
                  <wp:posOffset>3117215</wp:posOffset>
                </wp:positionH>
                <wp:positionV relativeFrom="paragraph">
                  <wp:posOffset>6774815</wp:posOffset>
                </wp:positionV>
                <wp:extent cx="417830" cy="711835"/>
                <wp:effectExtent l="0" t="0" r="0" b="9525"/>
                <wp:wrapTopAndBottom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960" cy="711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2" h="1018">
                              <a:moveTo>
                                <a:pt x="189" y="24"/>
                              </a:moveTo>
                              <a:cubicBezTo>
                                <a:pt x="142" y="0"/>
                                <a:pt x="213" y="71"/>
                                <a:pt x="189" y="166"/>
                              </a:cubicBezTo>
                              <a:cubicBezTo>
                                <a:pt x="165" y="261"/>
                                <a:pt x="71" y="474"/>
                                <a:pt x="47" y="592"/>
                              </a:cubicBezTo>
                              <a:cubicBezTo>
                                <a:pt x="23" y="710"/>
                                <a:pt x="0" y="805"/>
                                <a:pt x="47" y="876"/>
                              </a:cubicBezTo>
                              <a:cubicBezTo>
                                <a:pt x="94" y="947"/>
                                <a:pt x="236" y="1018"/>
                                <a:pt x="331" y="1018"/>
                              </a:cubicBezTo>
                              <a:cubicBezTo>
                                <a:pt x="426" y="1018"/>
                                <a:pt x="568" y="947"/>
                                <a:pt x="615" y="876"/>
                              </a:cubicBezTo>
                              <a:cubicBezTo>
                                <a:pt x="662" y="805"/>
                                <a:pt x="639" y="687"/>
                                <a:pt x="615" y="592"/>
                              </a:cubicBezTo>
                              <a:cubicBezTo>
                                <a:pt x="591" y="497"/>
                                <a:pt x="544" y="403"/>
                                <a:pt x="473" y="308"/>
                              </a:cubicBezTo>
                              <a:cubicBezTo>
                                <a:pt x="402" y="213"/>
                                <a:pt x="236" y="48"/>
                                <a:pt x="189" y="24"/>
                              </a:cubicBezTo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2,1018" path="m189,24c142,0,213,71,189,166c165,261,71,474,47,592c23,710,0,805,47,876c94,947,236,1018,331,1018c426,1018,568,947,615,876c662,805,639,687,615,592c591,497,544,403,473,308c402,213,236,48,189,24xe" stroked="t" o:allowincell="f" style="position:absolute;margin-left:245.45pt;margin-top:533.45pt;width:32.85pt;height:56pt;mso-wrap-style:none;v-text-anchor:middle">
                <v:fill o:detectmouseclick="t" on="false"/>
                <v:stroke color="black" weight="190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06045" distR="106680" simplePos="0" locked="0" layoutInCell="0" allowOverlap="1" relativeHeight="50">
                <wp:simplePos x="0" y="0"/>
                <wp:positionH relativeFrom="column">
                  <wp:posOffset>4763135</wp:posOffset>
                </wp:positionH>
                <wp:positionV relativeFrom="paragraph">
                  <wp:posOffset>7872095</wp:posOffset>
                </wp:positionV>
                <wp:extent cx="626110" cy="1067435"/>
                <wp:effectExtent l="0" t="0" r="0" b="10160"/>
                <wp:wrapTopAndBottom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040" cy="106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2" h="1018">
                              <a:moveTo>
                                <a:pt x="189" y="24"/>
                              </a:moveTo>
                              <a:cubicBezTo>
                                <a:pt x="142" y="0"/>
                                <a:pt x="213" y="71"/>
                                <a:pt x="189" y="166"/>
                              </a:cubicBezTo>
                              <a:cubicBezTo>
                                <a:pt x="165" y="261"/>
                                <a:pt x="71" y="474"/>
                                <a:pt x="47" y="592"/>
                              </a:cubicBezTo>
                              <a:cubicBezTo>
                                <a:pt x="23" y="710"/>
                                <a:pt x="0" y="805"/>
                                <a:pt x="47" y="876"/>
                              </a:cubicBezTo>
                              <a:cubicBezTo>
                                <a:pt x="94" y="947"/>
                                <a:pt x="236" y="1018"/>
                                <a:pt x="331" y="1018"/>
                              </a:cubicBezTo>
                              <a:cubicBezTo>
                                <a:pt x="426" y="1018"/>
                                <a:pt x="568" y="947"/>
                                <a:pt x="615" y="876"/>
                              </a:cubicBezTo>
                              <a:cubicBezTo>
                                <a:pt x="662" y="805"/>
                                <a:pt x="639" y="687"/>
                                <a:pt x="615" y="592"/>
                              </a:cubicBezTo>
                              <a:cubicBezTo>
                                <a:pt x="591" y="497"/>
                                <a:pt x="544" y="403"/>
                                <a:pt x="473" y="308"/>
                              </a:cubicBezTo>
                              <a:cubicBezTo>
                                <a:pt x="402" y="213"/>
                                <a:pt x="236" y="48"/>
                                <a:pt x="189" y="24"/>
                              </a:cubicBezTo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96969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2,1018" path="m189,24c142,0,213,71,189,166c165,261,71,474,47,592c23,710,0,805,47,876c94,947,236,1018,331,1018c426,1018,568,947,615,876c662,805,639,687,615,592c591,497,544,403,473,308c402,213,236,48,189,24xe" stroked="t" o:allowincell="f" style="position:absolute;margin-left:375.05pt;margin-top:619.85pt;width:49.25pt;height:84pt;mso-wrap-style:none;v-text-anchor:middle">
                <v:fill o:detectmouseclick="t" on="false"/>
                <v:stroke color="#969696" weight="19080" joinstyle="round" endcap="flat"/>
                <w10:wrap type="topAndBottom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05535</wp:posOffset>
                </wp:positionH>
                <wp:positionV relativeFrom="paragraph">
                  <wp:posOffset>6683375</wp:posOffset>
                </wp:positionV>
                <wp:extent cx="426720" cy="289560"/>
                <wp:effectExtent l="1905" t="5080" r="2540" b="1905"/>
                <wp:wrapTopAndBottom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6600" cy="289440"/>
                          <a:chOff x="0" y="0"/>
                          <a:chExt cx="426600" cy="289440"/>
                        </a:xfrm>
                      </wpg:grpSpPr>
                      <wps:wsp>
                        <wps:cNvSpPr/>
                        <wps:spPr>
                          <a:xfrm>
                            <a:off x="78120" y="0"/>
                            <a:ext cx="272520" cy="20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4" h="456">
                                <a:moveTo>
                                  <a:pt x="24" y="456"/>
                                </a:moveTo>
                                <a:cubicBezTo>
                                  <a:pt x="24" y="408"/>
                                  <a:pt x="24" y="360"/>
                                  <a:pt x="24" y="312"/>
                                </a:cubicBezTo>
                                <a:cubicBezTo>
                                  <a:pt x="24" y="264"/>
                                  <a:pt x="0" y="216"/>
                                  <a:pt x="24" y="168"/>
                                </a:cubicBezTo>
                                <a:cubicBezTo>
                                  <a:pt x="48" y="120"/>
                                  <a:pt x="120" y="48"/>
                                  <a:pt x="168" y="24"/>
                                </a:cubicBezTo>
                                <a:cubicBezTo>
                                  <a:pt x="216" y="0"/>
                                  <a:pt x="264" y="24"/>
                                  <a:pt x="312" y="24"/>
                                </a:cubicBezTo>
                                <a:cubicBezTo>
                                  <a:pt x="360" y="24"/>
                                  <a:pt x="408" y="0"/>
                                  <a:pt x="456" y="24"/>
                                </a:cubicBezTo>
                                <a:cubicBezTo>
                                  <a:pt x="504" y="48"/>
                                  <a:pt x="576" y="120"/>
                                  <a:pt x="600" y="168"/>
                                </a:cubicBezTo>
                                <a:cubicBezTo>
                                  <a:pt x="624" y="216"/>
                                  <a:pt x="600" y="264"/>
                                  <a:pt x="600" y="312"/>
                                </a:cubicBezTo>
                                <a:cubicBezTo>
                                  <a:pt x="600" y="360"/>
                                  <a:pt x="600" y="408"/>
                                  <a:pt x="600" y="456"/>
                                </a:cubicBezTo>
                              </a:path>
                            </a:pathLst>
                          </a:custGeom>
                          <a:blipFill rotWithShape="0">
                            <a:blip r:embed="rId6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7760"/>
                            <a:ext cx="42660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2" h="192">
                                <a:moveTo>
                                  <a:pt x="336" y="24"/>
                                </a:moveTo>
                                <a:cubicBezTo>
                                  <a:pt x="240" y="24"/>
                                  <a:pt x="96" y="0"/>
                                  <a:pt x="48" y="24"/>
                                </a:cubicBezTo>
                                <a:cubicBezTo>
                                  <a:pt x="0" y="48"/>
                                  <a:pt x="0" y="144"/>
                                  <a:pt x="48" y="168"/>
                                </a:cubicBezTo>
                                <a:cubicBezTo>
                                  <a:pt x="96" y="192"/>
                                  <a:pt x="240" y="168"/>
                                  <a:pt x="336" y="168"/>
                                </a:cubicBezTo>
                                <a:cubicBezTo>
                                  <a:pt x="432" y="168"/>
                                  <a:pt x="576" y="192"/>
                                  <a:pt x="624" y="168"/>
                                </a:cubicBezTo>
                                <a:cubicBezTo>
                                  <a:pt x="672" y="144"/>
                                  <a:pt x="672" y="48"/>
                                  <a:pt x="624" y="24"/>
                                </a:cubicBezTo>
                                <a:cubicBezTo>
                                  <a:pt x="576" y="0"/>
                                  <a:pt x="432" y="24"/>
                                  <a:pt x="336" y="24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7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05pt;margin-top:526.25pt;width:33.6pt;height:22.8pt" coordorigin="1741,10525" coordsize="672,456">
                <v:shape id="shape_0" coordsize="624,456" path="m24,456c24,408,24,360,24,312c24,264,0,216,24,168c48,120,120,48,168,24c216,0,264,24,312,24c360,24,408,0,456,24c504,48,576,120,600,168c624,216,600,264,600,312c600,360,600,408,600,456e" stroked="t" o:allowincell="f" style="position:absolute;left:1864;top:10525;width:428;height:314;mso-wrap-style:none;v-text-anchor:middle">
                  <v:imagedata r:id="rId8" o:detectmouseclick="t"/>
                  <v:stroke color="black" weight="19080" joinstyle="round" endcap="flat"/>
                  <w10:wrap type="topAndBottom"/>
                </v:shape>
                <v:shape id="shape_0" coordsize="672,192" path="m336,24c240,24,96,0,48,24c0,48,0,144,48,168c96,192,240,168,336,168c432,168,576,192,624,168c672,144,672,48,624,24c576,0,432,24,336,24xe" stroked="t" o:allowincell="f" style="position:absolute;left:1741;top:10789;width:671;height:191;mso-wrap-style:none;v-text-anchor:middle">
                  <v:imagedata r:id="rId9" o:detectmouseclick="t"/>
                  <v:stroke color="black" weight="19080" joinstyle="round" endcap="flat"/>
                  <w10:wrap type="topAndBottom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1125" distR="109855" simplePos="0" locked="0" layoutInCell="0" allowOverlap="1" relativeHeight="52">
                <wp:simplePos x="0" y="0"/>
                <wp:positionH relativeFrom="column">
                  <wp:posOffset>5063490</wp:posOffset>
                </wp:positionH>
                <wp:positionV relativeFrom="paragraph">
                  <wp:posOffset>1584325</wp:posOffset>
                </wp:positionV>
                <wp:extent cx="483235" cy="822960"/>
                <wp:effectExtent l="0" t="0" r="0" b="10160"/>
                <wp:wrapTopAndBottom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120" cy="82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2" h="1018">
                              <a:moveTo>
                                <a:pt x="189" y="24"/>
                              </a:moveTo>
                              <a:cubicBezTo>
                                <a:pt x="142" y="0"/>
                                <a:pt x="213" y="71"/>
                                <a:pt x="189" y="166"/>
                              </a:cubicBezTo>
                              <a:cubicBezTo>
                                <a:pt x="165" y="261"/>
                                <a:pt x="71" y="474"/>
                                <a:pt x="47" y="592"/>
                              </a:cubicBezTo>
                              <a:cubicBezTo>
                                <a:pt x="23" y="710"/>
                                <a:pt x="0" y="805"/>
                                <a:pt x="47" y="876"/>
                              </a:cubicBezTo>
                              <a:cubicBezTo>
                                <a:pt x="94" y="947"/>
                                <a:pt x="236" y="1018"/>
                                <a:pt x="331" y="1018"/>
                              </a:cubicBezTo>
                              <a:cubicBezTo>
                                <a:pt x="426" y="1018"/>
                                <a:pt x="568" y="947"/>
                                <a:pt x="615" y="876"/>
                              </a:cubicBezTo>
                              <a:cubicBezTo>
                                <a:pt x="662" y="805"/>
                                <a:pt x="639" y="687"/>
                                <a:pt x="615" y="592"/>
                              </a:cubicBezTo>
                              <a:cubicBezTo>
                                <a:pt x="591" y="497"/>
                                <a:pt x="544" y="403"/>
                                <a:pt x="473" y="308"/>
                              </a:cubicBezTo>
                              <a:cubicBezTo>
                                <a:pt x="402" y="213"/>
                                <a:pt x="236" y="48"/>
                                <a:pt x="189" y="24"/>
                              </a:cubicBezTo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2,1018" path="m189,24c142,0,213,71,189,166c165,261,71,474,47,592c23,710,0,805,47,876c94,947,236,1018,331,1018c426,1018,568,947,615,876c662,805,639,687,615,592c591,497,544,403,473,308c402,213,236,48,189,24xe" stroked="t" o:allowincell="f" style="position:absolute;margin-left:398.7pt;margin-top:124.75pt;width:38pt;height:64.75pt;mso-wrap-style:none;v-text-anchor:middle">
                <v:fill o:detectmouseclick="t" on="false"/>
                <v:stroke color="black" weight="19080" joinstyle="round" endcap="flat"/>
                <w10:wrap type="topAndBottom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019935</wp:posOffset>
                </wp:positionH>
                <wp:positionV relativeFrom="paragraph">
                  <wp:posOffset>5403215</wp:posOffset>
                </wp:positionV>
                <wp:extent cx="426720" cy="289560"/>
                <wp:effectExtent l="1905" t="5080" r="2540" b="1905"/>
                <wp:wrapTopAndBottom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6600" cy="289440"/>
                          <a:chOff x="0" y="0"/>
                          <a:chExt cx="426600" cy="289440"/>
                        </a:xfrm>
                      </wpg:grpSpPr>
                      <wps:wsp>
                        <wps:cNvSpPr/>
                        <wps:spPr>
                          <a:xfrm>
                            <a:off x="78120" y="0"/>
                            <a:ext cx="272520" cy="20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4" h="456">
                                <a:moveTo>
                                  <a:pt x="24" y="456"/>
                                </a:moveTo>
                                <a:cubicBezTo>
                                  <a:pt x="24" y="408"/>
                                  <a:pt x="24" y="360"/>
                                  <a:pt x="24" y="312"/>
                                </a:cubicBezTo>
                                <a:cubicBezTo>
                                  <a:pt x="24" y="264"/>
                                  <a:pt x="0" y="216"/>
                                  <a:pt x="24" y="168"/>
                                </a:cubicBezTo>
                                <a:cubicBezTo>
                                  <a:pt x="48" y="120"/>
                                  <a:pt x="120" y="48"/>
                                  <a:pt x="168" y="24"/>
                                </a:cubicBezTo>
                                <a:cubicBezTo>
                                  <a:pt x="216" y="0"/>
                                  <a:pt x="264" y="24"/>
                                  <a:pt x="312" y="24"/>
                                </a:cubicBezTo>
                                <a:cubicBezTo>
                                  <a:pt x="360" y="24"/>
                                  <a:pt x="408" y="0"/>
                                  <a:pt x="456" y="24"/>
                                </a:cubicBezTo>
                                <a:cubicBezTo>
                                  <a:pt x="504" y="48"/>
                                  <a:pt x="576" y="120"/>
                                  <a:pt x="600" y="168"/>
                                </a:cubicBezTo>
                                <a:cubicBezTo>
                                  <a:pt x="624" y="216"/>
                                  <a:pt x="600" y="264"/>
                                  <a:pt x="600" y="312"/>
                                </a:cubicBezTo>
                                <a:cubicBezTo>
                                  <a:pt x="600" y="360"/>
                                  <a:pt x="600" y="408"/>
                                  <a:pt x="600" y="456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7760"/>
                            <a:ext cx="42660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2" h="192">
                                <a:moveTo>
                                  <a:pt x="336" y="24"/>
                                </a:moveTo>
                                <a:cubicBezTo>
                                  <a:pt x="240" y="24"/>
                                  <a:pt x="96" y="0"/>
                                  <a:pt x="48" y="24"/>
                                </a:cubicBezTo>
                                <a:cubicBezTo>
                                  <a:pt x="0" y="48"/>
                                  <a:pt x="0" y="144"/>
                                  <a:pt x="48" y="168"/>
                                </a:cubicBezTo>
                                <a:cubicBezTo>
                                  <a:pt x="96" y="192"/>
                                  <a:pt x="240" y="168"/>
                                  <a:pt x="336" y="168"/>
                                </a:cubicBezTo>
                                <a:cubicBezTo>
                                  <a:pt x="432" y="168"/>
                                  <a:pt x="576" y="192"/>
                                  <a:pt x="624" y="168"/>
                                </a:cubicBezTo>
                                <a:cubicBezTo>
                                  <a:pt x="672" y="144"/>
                                  <a:pt x="672" y="48"/>
                                  <a:pt x="624" y="24"/>
                                </a:cubicBezTo>
                                <a:cubicBezTo>
                                  <a:pt x="576" y="0"/>
                                  <a:pt x="432" y="24"/>
                                  <a:pt x="336" y="2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.05pt;margin-top:425.45pt;width:33.6pt;height:22.8pt" coordorigin="3181,8509" coordsize="672,456">
                <v:shape id="shape_0" coordsize="624,456" path="m24,456c24,408,24,360,24,312c24,264,0,216,24,168c48,120,120,48,168,24c216,0,264,24,312,24c360,24,408,0,456,24c504,48,576,120,600,168c624,216,600,264,600,312c600,360,600,408,600,456e" stroked="t" o:allowincell="f" style="position:absolute;left:3304;top:8509;width:428;height:314;mso-wrap-style:none;v-text-anchor:middle">
                  <v:fill o:detectmouseclick="t" on="false"/>
                  <v:stroke color="black" weight="19080" joinstyle="round" endcap="flat"/>
                  <w10:wrap type="topAndBottom"/>
                </v:shape>
                <v:shape id="shape_0" coordsize="672,192" path="m336,24c240,24,96,0,48,24c0,48,0,144,48,168c96,192,240,168,336,168c432,168,576,192,624,168c672,144,672,48,624,24c576,0,432,24,336,24xe" fillcolor="white" stroked="t" o:allowincell="f" style="position:absolute;left:3181;top:8773;width:671;height:191;mso-wrap-style:none;v-text-anchor:middle">
                  <v:fill o:detectmouseclick="t" type="solid" color2="black"/>
                  <v:stroke color="black" weight="19080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111375</wp:posOffset>
                </wp:positionH>
                <wp:positionV relativeFrom="paragraph">
                  <wp:posOffset>4763135</wp:posOffset>
                </wp:positionV>
                <wp:extent cx="426720" cy="289560"/>
                <wp:effectExtent l="1905" t="5080" r="2540" b="1905"/>
                <wp:wrapTopAndBottom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6600" cy="289440"/>
                          <a:chOff x="0" y="0"/>
                          <a:chExt cx="426600" cy="289440"/>
                        </a:xfrm>
                      </wpg:grpSpPr>
                      <wps:wsp>
                        <wps:cNvSpPr/>
                        <wps:spPr>
                          <a:xfrm>
                            <a:off x="78120" y="0"/>
                            <a:ext cx="272520" cy="20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4" h="456">
                                <a:moveTo>
                                  <a:pt x="24" y="456"/>
                                </a:moveTo>
                                <a:cubicBezTo>
                                  <a:pt x="24" y="408"/>
                                  <a:pt x="24" y="360"/>
                                  <a:pt x="24" y="312"/>
                                </a:cubicBezTo>
                                <a:cubicBezTo>
                                  <a:pt x="24" y="264"/>
                                  <a:pt x="0" y="216"/>
                                  <a:pt x="24" y="168"/>
                                </a:cubicBezTo>
                                <a:cubicBezTo>
                                  <a:pt x="48" y="120"/>
                                  <a:pt x="120" y="48"/>
                                  <a:pt x="168" y="24"/>
                                </a:cubicBezTo>
                                <a:cubicBezTo>
                                  <a:pt x="216" y="0"/>
                                  <a:pt x="264" y="24"/>
                                  <a:pt x="312" y="24"/>
                                </a:cubicBezTo>
                                <a:cubicBezTo>
                                  <a:pt x="360" y="24"/>
                                  <a:pt x="408" y="0"/>
                                  <a:pt x="456" y="24"/>
                                </a:cubicBezTo>
                                <a:cubicBezTo>
                                  <a:pt x="504" y="48"/>
                                  <a:pt x="576" y="120"/>
                                  <a:pt x="600" y="168"/>
                                </a:cubicBezTo>
                                <a:cubicBezTo>
                                  <a:pt x="624" y="216"/>
                                  <a:pt x="600" y="264"/>
                                  <a:pt x="600" y="312"/>
                                </a:cubicBezTo>
                                <a:cubicBezTo>
                                  <a:pt x="600" y="360"/>
                                  <a:pt x="600" y="408"/>
                                  <a:pt x="600" y="456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7760"/>
                            <a:ext cx="42660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2" h="192">
                                <a:moveTo>
                                  <a:pt x="336" y="24"/>
                                </a:moveTo>
                                <a:cubicBezTo>
                                  <a:pt x="240" y="24"/>
                                  <a:pt x="96" y="0"/>
                                  <a:pt x="48" y="24"/>
                                </a:cubicBezTo>
                                <a:cubicBezTo>
                                  <a:pt x="0" y="48"/>
                                  <a:pt x="0" y="144"/>
                                  <a:pt x="48" y="168"/>
                                </a:cubicBezTo>
                                <a:cubicBezTo>
                                  <a:pt x="96" y="192"/>
                                  <a:pt x="240" y="168"/>
                                  <a:pt x="336" y="168"/>
                                </a:cubicBezTo>
                                <a:cubicBezTo>
                                  <a:pt x="432" y="168"/>
                                  <a:pt x="576" y="192"/>
                                  <a:pt x="624" y="168"/>
                                </a:cubicBezTo>
                                <a:cubicBezTo>
                                  <a:pt x="672" y="144"/>
                                  <a:pt x="672" y="48"/>
                                  <a:pt x="624" y="24"/>
                                </a:cubicBezTo>
                                <a:cubicBezTo>
                                  <a:pt x="576" y="0"/>
                                  <a:pt x="432" y="24"/>
                                  <a:pt x="336" y="2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25pt;margin-top:375.05pt;width:33.6pt;height:22.8pt" coordorigin="3325,7501" coordsize="672,456">
                <v:shape id="shape_0" coordsize="624,456" path="m24,456c24,408,24,360,24,312c24,264,0,216,24,168c48,120,120,48,168,24c216,0,264,24,312,24c360,24,408,0,456,24c504,48,576,120,600,168c624,216,600,264,600,312c600,360,600,408,600,456e" stroked="t" o:allowincell="f" style="position:absolute;left:3448;top:7501;width:428;height:314;mso-wrap-style:none;v-text-anchor:middle">
                  <v:fill o:detectmouseclick="t" on="false"/>
                  <v:stroke color="black" weight="19080" joinstyle="round" endcap="flat"/>
                  <w10:wrap type="topAndBottom"/>
                </v:shape>
                <v:shape id="shape_0" coordsize="672,192" path="m336,24c240,24,96,0,48,24c0,48,0,144,48,168c96,192,240,168,336,168c432,168,576,192,624,168c672,144,672,48,624,24c576,0,432,24,336,24xe" fillcolor="white" stroked="t" o:allowincell="f" style="position:absolute;left:3325;top:7765;width:671;height:191;mso-wrap-style:none;v-text-anchor:middle">
                  <v:fill o:detectmouseclick="t" type="solid" color2="black"/>
                  <v:stroke color="black" weight="19080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019935</wp:posOffset>
                </wp:positionH>
                <wp:positionV relativeFrom="paragraph">
                  <wp:posOffset>4123055</wp:posOffset>
                </wp:positionV>
                <wp:extent cx="426720" cy="289560"/>
                <wp:effectExtent l="1905" t="5080" r="2540" b="1905"/>
                <wp:wrapTopAndBottom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6600" cy="289440"/>
                          <a:chOff x="0" y="0"/>
                          <a:chExt cx="426600" cy="289440"/>
                        </a:xfrm>
                      </wpg:grpSpPr>
                      <wps:wsp>
                        <wps:cNvSpPr/>
                        <wps:spPr>
                          <a:xfrm>
                            <a:off x="78120" y="0"/>
                            <a:ext cx="272520" cy="20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4" h="456">
                                <a:moveTo>
                                  <a:pt x="24" y="456"/>
                                </a:moveTo>
                                <a:cubicBezTo>
                                  <a:pt x="24" y="408"/>
                                  <a:pt x="24" y="360"/>
                                  <a:pt x="24" y="312"/>
                                </a:cubicBezTo>
                                <a:cubicBezTo>
                                  <a:pt x="24" y="264"/>
                                  <a:pt x="0" y="216"/>
                                  <a:pt x="24" y="168"/>
                                </a:cubicBezTo>
                                <a:cubicBezTo>
                                  <a:pt x="48" y="120"/>
                                  <a:pt x="120" y="48"/>
                                  <a:pt x="168" y="24"/>
                                </a:cubicBezTo>
                                <a:cubicBezTo>
                                  <a:pt x="216" y="0"/>
                                  <a:pt x="264" y="24"/>
                                  <a:pt x="312" y="24"/>
                                </a:cubicBezTo>
                                <a:cubicBezTo>
                                  <a:pt x="360" y="24"/>
                                  <a:pt x="408" y="0"/>
                                  <a:pt x="456" y="24"/>
                                </a:cubicBezTo>
                                <a:cubicBezTo>
                                  <a:pt x="504" y="48"/>
                                  <a:pt x="576" y="120"/>
                                  <a:pt x="600" y="168"/>
                                </a:cubicBezTo>
                                <a:cubicBezTo>
                                  <a:pt x="624" y="216"/>
                                  <a:pt x="600" y="264"/>
                                  <a:pt x="600" y="312"/>
                                </a:cubicBezTo>
                                <a:cubicBezTo>
                                  <a:pt x="600" y="360"/>
                                  <a:pt x="600" y="408"/>
                                  <a:pt x="600" y="456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96969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7760"/>
                            <a:ext cx="42660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2" h="192">
                                <a:moveTo>
                                  <a:pt x="336" y="24"/>
                                </a:moveTo>
                                <a:cubicBezTo>
                                  <a:pt x="240" y="24"/>
                                  <a:pt x="96" y="0"/>
                                  <a:pt x="48" y="24"/>
                                </a:cubicBezTo>
                                <a:cubicBezTo>
                                  <a:pt x="0" y="48"/>
                                  <a:pt x="0" y="144"/>
                                  <a:pt x="48" y="168"/>
                                </a:cubicBezTo>
                                <a:cubicBezTo>
                                  <a:pt x="96" y="192"/>
                                  <a:pt x="240" y="168"/>
                                  <a:pt x="336" y="168"/>
                                </a:cubicBezTo>
                                <a:cubicBezTo>
                                  <a:pt x="432" y="168"/>
                                  <a:pt x="576" y="192"/>
                                  <a:pt x="624" y="168"/>
                                </a:cubicBezTo>
                                <a:cubicBezTo>
                                  <a:pt x="672" y="144"/>
                                  <a:pt x="672" y="48"/>
                                  <a:pt x="624" y="24"/>
                                </a:cubicBezTo>
                                <a:cubicBezTo>
                                  <a:pt x="576" y="0"/>
                                  <a:pt x="432" y="24"/>
                                  <a:pt x="336" y="2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96969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.05pt;margin-top:324.65pt;width:33.6pt;height:22.8pt" coordorigin="3181,6493" coordsize="672,456">
                <v:shape id="shape_0" coordsize="624,456" path="m24,456c24,408,24,360,24,312c24,264,0,216,24,168c48,120,120,48,168,24c216,0,264,24,312,24c360,24,408,0,456,24c504,48,576,120,600,168c624,216,600,264,600,312c600,360,600,408,600,456e" stroked="t" o:allowincell="f" style="position:absolute;left:3304;top:6493;width:428;height:314;mso-wrap-style:none;v-text-anchor:middle">
                  <v:fill o:detectmouseclick="t" on="false"/>
                  <v:stroke color="#969696" weight="19080" joinstyle="round" endcap="flat"/>
                  <w10:wrap type="topAndBottom"/>
                </v:shape>
                <v:shape id="shape_0" coordsize="672,192" path="m336,24c240,24,96,0,48,24c0,48,0,144,48,168c96,192,240,168,336,168c432,168,576,192,624,168c672,144,672,48,624,24c576,0,432,24,336,24xe" fillcolor="white" stroked="t" o:allowincell="f" style="position:absolute;left:3181;top:6757;width:671;height:191;mso-wrap-style:none;v-text-anchor:middle">
                  <v:fill o:detectmouseclick="t" type="solid" color2="black"/>
                  <v:stroke color="#969696" weight="19080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305935</wp:posOffset>
                </wp:positionH>
                <wp:positionV relativeFrom="paragraph">
                  <wp:posOffset>4763135</wp:posOffset>
                </wp:positionV>
                <wp:extent cx="426720" cy="289560"/>
                <wp:effectExtent l="1905" t="5080" r="2540" b="1905"/>
                <wp:wrapTopAndBottom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6600" cy="289440"/>
                          <a:chOff x="0" y="0"/>
                          <a:chExt cx="426600" cy="289440"/>
                        </a:xfrm>
                      </wpg:grpSpPr>
                      <wps:wsp>
                        <wps:cNvSpPr/>
                        <wps:spPr>
                          <a:xfrm>
                            <a:off x="78120" y="0"/>
                            <a:ext cx="272520" cy="20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4" h="456">
                                <a:moveTo>
                                  <a:pt x="24" y="456"/>
                                </a:moveTo>
                                <a:cubicBezTo>
                                  <a:pt x="24" y="408"/>
                                  <a:pt x="24" y="360"/>
                                  <a:pt x="24" y="312"/>
                                </a:cubicBezTo>
                                <a:cubicBezTo>
                                  <a:pt x="24" y="264"/>
                                  <a:pt x="0" y="216"/>
                                  <a:pt x="24" y="168"/>
                                </a:cubicBezTo>
                                <a:cubicBezTo>
                                  <a:pt x="48" y="120"/>
                                  <a:pt x="120" y="48"/>
                                  <a:pt x="168" y="24"/>
                                </a:cubicBezTo>
                                <a:cubicBezTo>
                                  <a:pt x="216" y="0"/>
                                  <a:pt x="264" y="24"/>
                                  <a:pt x="312" y="24"/>
                                </a:cubicBezTo>
                                <a:cubicBezTo>
                                  <a:pt x="360" y="24"/>
                                  <a:pt x="408" y="0"/>
                                  <a:pt x="456" y="24"/>
                                </a:cubicBezTo>
                                <a:cubicBezTo>
                                  <a:pt x="504" y="48"/>
                                  <a:pt x="576" y="120"/>
                                  <a:pt x="600" y="168"/>
                                </a:cubicBezTo>
                                <a:cubicBezTo>
                                  <a:pt x="624" y="216"/>
                                  <a:pt x="600" y="264"/>
                                  <a:pt x="600" y="312"/>
                                </a:cubicBezTo>
                                <a:cubicBezTo>
                                  <a:pt x="600" y="360"/>
                                  <a:pt x="600" y="408"/>
                                  <a:pt x="600" y="456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7760"/>
                            <a:ext cx="42660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2" h="192">
                                <a:moveTo>
                                  <a:pt x="336" y="24"/>
                                </a:moveTo>
                                <a:cubicBezTo>
                                  <a:pt x="240" y="24"/>
                                  <a:pt x="96" y="0"/>
                                  <a:pt x="48" y="24"/>
                                </a:cubicBezTo>
                                <a:cubicBezTo>
                                  <a:pt x="0" y="48"/>
                                  <a:pt x="0" y="144"/>
                                  <a:pt x="48" y="168"/>
                                </a:cubicBezTo>
                                <a:cubicBezTo>
                                  <a:pt x="96" y="192"/>
                                  <a:pt x="240" y="168"/>
                                  <a:pt x="336" y="168"/>
                                </a:cubicBezTo>
                                <a:cubicBezTo>
                                  <a:pt x="432" y="168"/>
                                  <a:pt x="576" y="192"/>
                                  <a:pt x="624" y="168"/>
                                </a:cubicBezTo>
                                <a:cubicBezTo>
                                  <a:pt x="672" y="144"/>
                                  <a:pt x="672" y="48"/>
                                  <a:pt x="624" y="24"/>
                                </a:cubicBezTo>
                                <a:cubicBezTo>
                                  <a:pt x="576" y="0"/>
                                  <a:pt x="432" y="24"/>
                                  <a:pt x="336" y="2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05pt;margin-top:375.05pt;width:33.6pt;height:22.8pt" coordorigin="6781,7501" coordsize="672,456">
                <v:shape id="shape_0" coordsize="624,456" path="m24,456c24,408,24,360,24,312c24,264,0,216,24,168c48,120,120,48,168,24c216,0,264,24,312,24c360,24,408,0,456,24c504,48,576,120,600,168c624,216,600,264,600,312c600,360,600,408,600,456e" stroked="t" o:allowincell="f" style="position:absolute;left:6904;top:7501;width:428;height:314;mso-wrap-style:none;v-text-anchor:middle">
                  <v:fill o:detectmouseclick="t" on="false"/>
                  <v:stroke color="black" weight="19080" joinstyle="round" endcap="flat"/>
                  <w10:wrap type="topAndBottom"/>
                </v:shape>
                <v:shape id="shape_0" coordsize="672,192" path="m336,24c240,24,96,0,48,24c0,48,0,144,48,168c96,192,240,168,336,168c432,168,576,192,624,168c672,144,672,48,624,24c576,0,432,24,336,24xe" fillcolor="white" stroked="t" o:allowincell="f" style="position:absolute;left:6781;top:7765;width:671;height:191;mso-wrap-style:none;v-text-anchor:middle">
                  <v:fill o:detectmouseclick="t" type="solid" color2="black"/>
                  <v:stroke color="black" weight="19080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305935</wp:posOffset>
                </wp:positionH>
                <wp:positionV relativeFrom="paragraph">
                  <wp:posOffset>3391535</wp:posOffset>
                </wp:positionV>
                <wp:extent cx="299085" cy="200660"/>
                <wp:effectExtent l="5080" t="6350" r="3810" b="3810"/>
                <wp:wrapTopAndBottom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60" cy="200520"/>
                          <a:chOff x="0" y="0"/>
                          <a:chExt cx="299160" cy="200520"/>
                        </a:xfrm>
                      </wpg:grpSpPr>
                      <wps:wsp>
                        <wps:cNvSpPr/>
                        <wps:spPr>
                          <a:xfrm>
                            <a:off x="54720" y="0"/>
                            <a:ext cx="19044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4" h="456">
                                <a:moveTo>
                                  <a:pt x="24" y="456"/>
                                </a:moveTo>
                                <a:cubicBezTo>
                                  <a:pt x="24" y="408"/>
                                  <a:pt x="24" y="360"/>
                                  <a:pt x="24" y="312"/>
                                </a:cubicBezTo>
                                <a:cubicBezTo>
                                  <a:pt x="24" y="264"/>
                                  <a:pt x="0" y="216"/>
                                  <a:pt x="24" y="168"/>
                                </a:cubicBezTo>
                                <a:cubicBezTo>
                                  <a:pt x="48" y="120"/>
                                  <a:pt x="120" y="48"/>
                                  <a:pt x="168" y="24"/>
                                </a:cubicBezTo>
                                <a:cubicBezTo>
                                  <a:pt x="216" y="0"/>
                                  <a:pt x="264" y="24"/>
                                  <a:pt x="312" y="24"/>
                                </a:cubicBezTo>
                                <a:cubicBezTo>
                                  <a:pt x="360" y="24"/>
                                  <a:pt x="408" y="0"/>
                                  <a:pt x="456" y="24"/>
                                </a:cubicBezTo>
                                <a:cubicBezTo>
                                  <a:pt x="504" y="48"/>
                                  <a:pt x="576" y="120"/>
                                  <a:pt x="600" y="168"/>
                                </a:cubicBezTo>
                                <a:cubicBezTo>
                                  <a:pt x="624" y="216"/>
                                  <a:pt x="600" y="264"/>
                                  <a:pt x="600" y="312"/>
                                </a:cubicBezTo>
                                <a:cubicBezTo>
                                  <a:pt x="600" y="360"/>
                                  <a:pt x="600" y="408"/>
                                  <a:pt x="600" y="456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96969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6280"/>
                            <a:ext cx="29916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2" h="192">
                                <a:moveTo>
                                  <a:pt x="336" y="24"/>
                                </a:moveTo>
                                <a:cubicBezTo>
                                  <a:pt x="240" y="24"/>
                                  <a:pt x="96" y="0"/>
                                  <a:pt x="48" y="24"/>
                                </a:cubicBezTo>
                                <a:cubicBezTo>
                                  <a:pt x="0" y="48"/>
                                  <a:pt x="0" y="144"/>
                                  <a:pt x="48" y="168"/>
                                </a:cubicBezTo>
                                <a:cubicBezTo>
                                  <a:pt x="96" y="192"/>
                                  <a:pt x="240" y="168"/>
                                  <a:pt x="336" y="168"/>
                                </a:cubicBezTo>
                                <a:cubicBezTo>
                                  <a:pt x="432" y="168"/>
                                  <a:pt x="576" y="192"/>
                                  <a:pt x="624" y="168"/>
                                </a:cubicBezTo>
                                <a:cubicBezTo>
                                  <a:pt x="672" y="144"/>
                                  <a:pt x="672" y="48"/>
                                  <a:pt x="624" y="24"/>
                                </a:cubicBezTo>
                                <a:cubicBezTo>
                                  <a:pt x="576" y="0"/>
                                  <a:pt x="432" y="24"/>
                                  <a:pt x="336" y="2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96969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05pt;margin-top:267.05pt;width:23.55pt;height:15.8pt" coordorigin="6781,5341" coordsize="471,316">
                <v:shape id="shape_0" coordsize="624,456" path="m24,456c24,408,24,360,24,312c24,264,0,216,24,168c48,120,120,48,168,24c216,0,264,24,312,24c360,24,408,0,456,24c504,48,576,120,600,168c624,216,600,264,600,312c600,360,600,408,600,456e" stroked="t" o:allowincell="f" style="position:absolute;left:6867;top:5341;width:299;height:218;mso-wrap-style:none;v-text-anchor:middle">
                  <v:fill o:detectmouseclick="t" on="false"/>
                  <v:stroke color="#969696" weight="19080" joinstyle="round" endcap="flat"/>
                  <w10:wrap type="topAndBottom"/>
                </v:shape>
                <v:shape id="shape_0" coordsize="672,192" path="m336,24c240,24,96,0,48,24c0,48,0,144,48,168c96,192,240,168,336,168c432,168,576,192,624,168c672,144,672,48,624,24c576,0,432,24,336,24xe" fillcolor="white" stroked="t" o:allowincell="f" style="position:absolute;left:6781;top:5524;width:470;height:132;mso-wrap-style:none;v-text-anchor:middle">
                  <v:fill o:detectmouseclick="t" type="solid" color2="black"/>
                  <v:stroke color="#969696" weight="19080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58">
                <wp:simplePos x="0" y="0"/>
                <wp:positionH relativeFrom="column">
                  <wp:posOffset>2842895</wp:posOffset>
                </wp:positionH>
                <wp:positionV relativeFrom="paragraph">
                  <wp:posOffset>1562735</wp:posOffset>
                </wp:positionV>
                <wp:extent cx="855345" cy="574675"/>
                <wp:effectExtent l="0" t="3810" r="0" b="0"/>
                <wp:wrapTopAndBottom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5360" cy="574560"/>
                          <a:chOff x="0" y="0"/>
                          <a:chExt cx="855360" cy="574560"/>
                        </a:xfrm>
                      </wpg:grpSpPr>
                      <wps:wsp>
                        <wps:cNvSpPr/>
                        <wps:spPr>
                          <a:xfrm>
                            <a:off x="156240" y="0"/>
                            <a:ext cx="546120" cy="39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4" h="456">
                                <a:moveTo>
                                  <a:pt x="24" y="456"/>
                                </a:moveTo>
                                <a:cubicBezTo>
                                  <a:pt x="24" y="408"/>
                                  <a:pt x="24" y="360"/>
                                  <a:pt x="24" y="312"/>
                                </a:cubicBezTo>
                                <a:cubicBezTo>
                                  <a:pt x="24" y="264"/>
                                  <a:pt x="0" y="216"/>
                                  <a:pt x="24" y="168"/>
                                </a:cubicBezTo>
                                <a:cubicBezTo>
                                  <a:pt x="48" y="120"/>
                                  <a:pt x="120" y="48"/>
                                  <a:pt x="168" y="24"/>
                                </a:cubicBezTo>
                                <a:cubicBezTo>
                                  <a:pt x="216" y="0"/>
                                  <a:pt x="264" y="24"/>
                                  <a:pt x="312" y="24"/>
                                </a:cubicBezTo>
                                <a:cubicBezTo>
                                  <a:pt x="360" y="24"/>
                                  <a:pt x="408" y="0"/>
                                  <a:pt x="456" y="24"/>
                                </a:cubicBezTo>
                                <a:cubicBezTo>
                                  <a:pt x="504" y="48"/>
                                  <a:pt x="576" y="120"/>
                                  <a:pt x="600" y="168"/>
                                </a:cubicBezTo>
                                <a:cubicBezTo>
                                  <a:pt x="624" y="216"/>
                                  <a:pt x="600" y="264"/>
                                  <a:pt x="600" y="312"/>
                                </a:cubicBezTo>
                                <a:cubicBezTo>
                                  <a:pt x="600" y="360"/>
                                  <a:pt x="600" y="408"/>
                                  <a:pt x="600" y="456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2640"/>
                            <a:ext cx="855360" cy="24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2" h="192">
                                <a:moveTo>
                                  <a:pt x="336" y="24"/>
                                </a:moveTo>
                                <a:cubicBezTo>
                                  <a:pt x="240" y="24"/>
                                  <a:pt x="96" y="0"/>
                                  <a:pt x="48" y="24"/>
                                </a:cubicBezTo>
                                <a:cubicBezTo>
                                  <a:pt x="0" y="48"/>
                                  <a:pt x="0" y="144"/>
                                  <a:pt x="48" y="168"/>
                                </a:cubicBezTo>
                                <a:cubicBezTo>
                                  <a:pt x="96" y="192"/>
                                  <a:pt x="240" y="168"/>
                                  <a:pt x="336" y="168"/>
                                </a:cubicBezTo>
                                <a:cubicBezTo>
                                  <a:pt x="432" y="168"/>
                                  <a:pt x="576" y="192"/>
                                  <a:pt x="624" y="168"/>
                                </a:cubicBezTo>
                                <a:cubicBezTo>
                                  <a:pt x="672" y="144"/>
                                  <a:pt x="672" y="48"/>
                                  <a:pt x="624" y="24"/>
                                </a:cubicBezTo>
                                <a:cubicBezTo>
                                  <a:pt x="576" y="0"/>
                                  <a:pt x="432" y="24"/>
                                  <a:pt x="336" y="2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3.85pt;margin-top:123.05pt;width:67.35pt;height:45.25pt" coordorigin="4477,2461" coordsize="1347,905">
                <v:shape id="shape_0" coordsize="624,456" path="m24,456c24,408,24,360,24,312c24,264,0,216,24,168c48,120,120,48,168,24c216,0,264,24,312,24c360,24,408,0,456,24c504,48,576,120,600,168c624,216,600,264,600,312c600,360,600,408,600,456e" stroked="t" o:allowincell="f" style="position:absolute;left:4723;top:2461;width:859;height:624;mso-wrap-style:none;v-text-anchor:middle">
                  <v:fill o:detectmouseclick="t" on="false"/>
                  <v:stroke color="black" weight="28440" joinstyle="round" endcap="flat"/>
                  <w10:wrap type="topAndBottom"/>
                </v:shape>
                <v:shape id="shape_0" coordsize="672,192" path="m336,24c240,24,96,0,48,24c0,48,0,144,48,168c96,192,240,168,336,168c432,168,576,192,624,168c672,144,672,48,624,24c576,0,432,24,336,24xe" fillcolor="white" stroked="t" o:allowincell="f" style="position:absolute;left:4477;top:2985;width:1346;height:380;mso-wrap-style:none;v-text-anchor:middle">
                  <v:fill o:detectmouseclick="t" type="solid" color2="black"/>
                  <v:stroke color="black" weight="28440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123055</wp:posOffset>
                </wp:positionH>
                <wp:positionV relativeFrom="paragraph">
                  <wp:posOffset>5403215</wp:posOffset>
                </wp:positionV>
                <wp:extent cx="806450" cy="546735"/>
                <wp:effectExtent l="10160" t="10160" r="10160" b="10160"/>
                <wp:wrapTopAndBottom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6400" cy="546840"/>
                          <a:chOff x="0" y="0"/>
                          <a:chExt cx="806400" cy="546840"/>
                        </a:xfrm>
                      </wpg:grpSpPr>
                      <wps:wsp>
                        <wps:cNvSpPr/>
                        <wps:spPr>
                          <a:xfrm>
                            <a:off x="0" y="100800"/>
                            <a:ext cx="244440" cy="44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7" h="849">
                                <a:moveTo>
                                  <a:pt x="0" y="849"/>
                                </a:moveTo>
                                <a:cubicBezTo>
                                  <a:pt x="6" y="805"/>
                                  <a:pt x="7" y="667"/>
                                  <a:pt x="39" y="582"/>
                                </a:cubicBezTo>
                                <a:cubicBezTo>
                                  <a:pt x="71" y="497"/>
                                  <a:pt x="126" y="412"/>
                                  <a:pt x="192" y="339"/>
                                </a:cubicBezTo>
                                <a:cubicBezTo>
                                  <a:pt x="258" y="266"/>
                                  <a:pt x="395" y="199"/>
                                  <a:pt x="436" y="142"/>
                                </a:cubicBezTo>
                                <a:cubicBezTo>
                                  <a:pt x="477" y="85"/>
                                  <a:pt x="436" y="24"/>
                                  <a:pt x="436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560" y="100800"/>
                            <a:ext cx="90000" cy="23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444">
                                <a:moveTo>
                                  <a:pt x="0" y="0"/>
                                </a:moveTo>
                                <a:cubicBezTo>
                                  <a:pt x="24" y="24"/>
                                  <a:pt x="113" y="95"/>
                                  <a:pt x="142" y="142"/>
                                </a:cubicBezTo>
                                <a:cubicBezTo>
                                  <a:pt x="171" y="189"/>
                                  <a:pt x="170" y="232"/>
                                  <a:pt x="173" y="282"/>
                                </a:cubicBezTo>
                                <a:cubicBezTo>
                                  <a:pt x="176" y="332"/>
                                  <a:pt x="161" y="410"/>
                                  <a:pt x="158" y="444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760" y="0"/>
                            <a:ext cx="168840" cy="340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657">
                                <a:moveTo>
                                  <a:pt x="0" y="657"/>
                                </a:moveTo>
                                <a:cubicBezTo>
                                  <a:pt x="45" y="604"/>
                                  <a:pt x="216" y="446"/>
                                  <a:pt x="271" y="337"/>
                                </a:cubicBezTo>
                                <a:cubicBezTo>
                                  <a:pt x="326" y="228"/>
                                  <a:pt x="318" y="70"/>
                                  <a:pt x="330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960" y="0"/>
                            <a:ext cx="133200" cy="31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1" h="612">
                                <a:moveTo>
                                  <a:pt x="0" y="0"/>
                                </a:moveTo>
                                <a:cubicBezTo>
                                  <a:pt x="25" y="39"/>
                                  <a:pt x="109" y="132"/>
                                  <a:pt x="153" y="234"/>
                                </a:cubicBezTo>
                                <a:cubicBezTo>
                                  <a:pt x="197" y="336"/>
                                  <a:pt x="239" y="533"/>
                                  <a:pt x="261" y="612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440" y="100800"/>
                            <a:ext cx="201960" cy="44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4" h="858">
                                <a:moveTo>
                                  <a:pt x="0" y="411"/>
                                </a:moveTo>
                                <a:cubicBezTo>
                                  <a:pt x="41" y="370"/>
                                  <a:pt x="209" y="230"/>
                                  <a:pt x="251" y="166"/>
                                </a:cubicBezTo>
                                <a:cubicBezTo>
                                  <a:pt x="293" y="102"/>
                                  <a:pt x="227" y="0"/>
                                  <a:pt x="251" y="24"/>
                                </a:cubicBezTo>
                                <a:cubicBezTo>
                                  <a:pt x="275" y="48"/>
                                  <a:pt x="394" y="169"/>
                                  <a:pt x="393" y="308"/>
                                </a:cubicBezTo>
                                <a:cubicBezTo>
                                  <a:pt x="392" y="447"/>
                                  <a:pt x="277" y="743"/>
                                  <a:pt x="246" y="858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544320"/>
                            <a:ext cx="727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.65pt;margin-top:425.45pt;width:63.5pt;height:43.05pt" coordorigin="6493,8509" coordsize="1270,861">
                <v:shape id="shape_0" coordsize="477,849" path="m0,849c6,805,7,667,39,582c71,497,126,412,192,339c258,266,395,199,436,142c477,85,436,24,436,0e" stroked="t" o:allowincell="f" style="position:absolute;left:6493;top:8668;width:384;height:694;mso-wrap-style:none;v-text-anchor:middle">
                  <v:fill o:detectmouseclick="t" on="false"/>
                  <v:stroke color="black" weight="19080" joinstyle="round" endcap="flat"/>
                  <w10:wrap type="topAndBottom"/>
                </v:shape>
                <v:shape id="shape_0" coordsize="176,444" path="m0,0c24,24,113,95,142,142c171,189,170,232,173,282c176,332,161,410,158,444e" stroked="t" o:allowincell="f" style="position:absolute;left:6845;top:8668;width:141;height:362;mso-wrap-style:none;v-text-anchor:middle">
                  <v:fill o:detectmouseclick="t" on="false"/>
                  <v:stroke color="black" weight="19080" joinstyle="round" endcap="flat"/>
                  <w10:wrap type="topAndBottom"/>
                </v:shape>
                <v:shape id="shape_0" coordsize="330,657" path="m0,657c45,604,216,446,271,337c326,228,318,70,330,0e" stroked="t" o:allowincell="f" style="position:absolute;left:6970;top:8509;width:265;height:536;mso-wrap-style:none;v-text-anchor:middle">
                  <v:fill o:detectmouseclick="t" on="false"/>
                  <v:stroke color="black" weight="19080" joinstyle="round" endcap="flat"/>
                  <w10:wrap type="topAndBottom"/>
                </v:shape>
                <v:shape id="shape_0" coordsize="261,612" path="m0,0c25,39,109,132,153,234c197,336,239,533,261,612e" stroked="t" o:allowincell="f" style="position:absolute;left:7236;top:8509;width:209;height:500;mso-wrap-style:none;v-text-anchor:middle">
                  <v:fill o:detectmouseclick="t" on="false"/>
                  <v:stroke color="black" weight="19080" joinstyle="round" endcap="flat"/>
                  <w10:wrap type="topAndBottom"/>
                </v:shape>
                <v:shape id="shape_0" coordsize="394,858" path="m0,411c41,370,209,230,251,166c293,102,227,0,251,24c275,48,394,169,393,308c392,447,277,743,246,858e" stroked="t" o:allowincell="f" style="position:absolute;left:7445;top:8668;width:317;height:701;mso-wrap-style:none;v-text-anchor:middle">
                  <v:fill o:detectmouseclick="t" on="false"/>
                  <v:stroke color="black" weight="19080" joinstyle="round" endcap="flat"/>
                  <w10:wrap type="topAndBottom"/>
                </v:shape>
                <v:line id="shape_0" from="6501,9366" to="7646,9366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014095</wp:posOffset>
                </wp:positionH>
                <wp:positionV relativeFrom="paragraph">
                  <wp:posOffset>3665855</wp:posOffset>
                </wp:positionV>
                <wp:extent cx="535940" cy="363855"/>
                <wp:effectExtent l="9525" t="10160" r="9525" b="8890"/>
                <wp:wrapTopAndBottom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6040" cy="363960"/>
                          <a:chOff x="0" y="0"/>
                          <a:chExt cx="536040" cy="363960"/>
                        </a:xfrm>
                      </wpg:grpSpPr>
                      <wps:wsp>
                        <wps:cNvSpPr/>
                        <wps:spPr>
                          <a:xfrm>
                            <a:off x="0" y="67320"/>
                            <a:ext cx="162720" cy="29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7" h="849">
                                <a:moveTo>
                                  <a:pt x="0" y="849"/>
                                </a:moveTo>
                                <a:cubicBezTo>
                                  <a:pt x="6" y="805"/>
                                  <a:pt x="7" y="667"/>
                                  <a:pt x="39" y="582"/>
                                </a:cubicBezTo>
                                <a:cubicBezTo>
                                  <a:pt x="71" y="497"/>
                                  <a:pt x="126" y="412"/>
                                  <a:pt x="192" y="339"/>
                                </a:cubicBezTo>
                                <a:cubicBezTo>
                                  <a:pt x="258" y="266"/>
                                  <a:pt x="395" y="199"/>
                                  <a:pt x="436" y="142"/>
                                </a:cubicBezTo>
                                <a:cubicBezTo>
                                  <a:pt x="477" y="85"/>
                                  <a:pt x="436" y="24"/>
                                  <a:pt x="436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80" y="67320"/>
                            <a:ext cx="59760" cy="15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444">
                                <a:moveTo>
                                  <a:pt x="0" y="0"/>
                                </a:moveTo>
                                <a:cubicBezTo>
                                  <a:pt x="24" y="24"/>
                                  <a:pt x="113" y="95"/>
                                  <a:pt x="142" y="142"/>
                                </a:cubicBezTo>
                                <a:cubicBezTo>
                                  <a:pt x="171" y="189"/>
                                  <a:pt x="170" y="232"/>
                                  <a:pt x="173" y="282"/>
                                </a:cubicBezTo>
                                <a:cubicBezTo>
                                  <a:pt x="176" y="332"/>
                                  <a:pt x="161" y="410"/>
                                  <a:pt x="158" y="444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0"/>
                            <a:ext cx="11232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657">
                                <a:moveTo>
                                  <a:pt x="0" y="657"/>
                                </a:moveTo>
                                <a:cubicBezTo>
                                  <a:pt x="45" y="604"/>
                                  <a:pt x="216" y="446"/>
                                  <a:pt x="271" y="337"/>
                                </a:cubicBezTo>
                                <a:cubicBezTo>
                                  <a:pt x="326" y="228"/>
                                  <a:pt x="318" y="70"/>
                                  <a:pt x="330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80" y="0"/>
                            <a:ext cx="8892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1" h="612">
                                <a:moveTo>
                                  <a:pt x="0" y="0"/>
                                </a:moveTo>
                                <a:cubicBezTo>
                                  <a:pt x="25" y="39"/>
                                  <a:pt x="109" y="132"/>
                                  <a:pt x="153" y="234"/>
                                </a:cubicBezTo>
                                <a:cubicBezTo>
                                  <a:pt x="197" y="336"/>
                                  <a:pt x="239" y="533"/>
                                  <a:pt x="261" y="612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120" y="67320"/>
                            <a:ext cx="133920" cy="29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4" h="858">
                                <a:moveTo>
                                  <a:pt x="0" y="411"/>
                                </a:moveTo>
                                <a:cubicBezTo>
                                  <a:pt x="41" y="370"/>
                                  <a:pt x="209" y="230"/>
                                  <a:pt x="251" y="166"/>
                                </a:cubicBezTo>
                                <a:cubicBezTo>
                                  <a:pt x="293" y="102"/>
                                  <a:pt x="227" y="0"/>
                                  <a:pt x="251" y="24"/>
                                </a:cubicBezTo>
                                <a:cubicBezTo>
                                  <a:pt x="275" y="48"/>
                                  <a:pt x="394" y="169"/>
                                  <a:pt x="393" y="308"/>
                                </a:cubicBezTo>
                                <a:cubicBezTo>
                                  <a:pt x="392" y="447"/>
                                  <a:pt x="277" y="743"/>
                                  <a:pt x="246" y="858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61800"/>
                            <a:ext cx="484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85pt;margin-top:288.65pt;width:42.2pt;height:28.65pt" coordorigin="1597,5773" coordsize="844,573">
                <v:shape id="shape_0" coordsize="477,849" path="m0,849c6,805,7,667,39,582c71,497,126,412,192,339c258,266,395,199,436,142c477,85,436,24,436,0e" stroked="t" o:allowincell="f" style="position:absolute;left:1597;top:5879;width:255;height:461;mso-wrap-style:none;v-text-anchor:middle">
                  <v:fill o:detectmouseclick="t" on="false"/>
                  <v:stroke color="black" weight="19080" joinstyle="round" endcap="flat"/>
                  <w10:wrap type="topAndBottom"/>
                </v:shape>
                <v:shape id="shape_0" coordsize="176,444" path="m0,0c24,24,113,95,142,142c171,189,170,232,173,282c176,332,161,410,158,444e" stroked="t" o:allowincell="f" style="position:absolute;left:1831;top:5879;width:93;height:240;mso-wrap-style:none;v-text-anchor:middle">
                  <v:fill o:detectmouseclick="t" on="false"/>
                  <v:stroke color="black" weight="19080" joinstyle="round" endcap="flat"/>
                  <w10:wrap type="topAndBottom"/>
                </v:shape>
                <v:shape id="shape_0" coordsize="330,657" path="m0,657c45,604,216,446,271,337c326,228,318,70,330,0e" stroked="t" o:allowincell="f" style="position:absolute;left:1914;top:5773;width:176;height:356;mso-wrap-style:none;v-text-anchor:middle">
                  <v:fill o:detectmouseclick="t" on="false"/>
                  <v:stroke color="black" weight="19080" joinstyle="round" endcap="flat"/>
                  <w10:wrap type="topAndBottom"/>
                </v:shape>
                <v:shape id="shape_0" coordsize="261,612" path="m0,0c25,39,109,132,153,234c197,336,239,533,261,612e" stroked="t" o:allowincell="f" style="position:absolute;left:2092;top:5773;width:139;height:332;mso-wrap-style:none;v-text-anchor:middle">
                  <v:fill o:detectmouseclick="t" on="false"/>
                  <v:stroke color="black" weight="19080" joinstyle="round" endcap="flat"/>
                  <w10:wrap type="topAndBottom"/>
                </v:shape>
                <v:shape id="shape_0" coordsize="394,858" path="m0,411c41,370,209,230,251,166c293,102,227,0,251,24c275,48,394,169,393,308c392,447,277,743,246,858e" stroked="t" o:allowincell="f" style="position:absolute;left:2230;top:5879;width:210;height:466;mso-wrap-style:none;v-text-anchor:middle">
                  <v:fill o:detectmouseclick="t" on="false"/>
                  <v:stroke color="black" weight="19080" joinstyle="round" endcap="flat"/>
                  <w10:wrap type="topAndBottom"/>
                </v:shape>
                <v:line id="shape_0" from="1602,6343" to="2364,6343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403215</wp:posOffset>
                </wp:positionH>
                <wp:positionV relativeFrom="paragraph">
                  <wp:posOffset>5677535</wp:posOffset>
                </wp:positionV>
                <wp:extent cx="215900" cy="259080"/>
                <wp:effectExtent l="9525" t="9525" r="10160" b="10160"/>
                <wp:wrapTopAndBottom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00" cy="259200"/>
                          <a:chOff x="0" y="0"/>
                          <a:chExt cx="216000" cy="259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6000" cy="25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852">
                                <a:moveTo>
                                  <a:pt x="0" y="0"/>
                                </a:moveTo>
                                <a:lnTo>
                                  <a:pt x="0" y="852"/>
                                </a:lnTo>
                                <a:lnTo>
                                  <a:pt x="710" y="852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0"/>
                            <a:ext cx="5004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" h="284">
                                <a:moveTo>
                                  <a:pt x="166" y="0"/>
                                </a:moveTo>
                                <a:cubicBezTo>
                                  <a:pt x="107" y="47"/>
                                  <a:pt x="48" y="95"/>
                                  <a:pt x="24" y="142"/>
                                </a:cubicBezTo>
                                <a:cubicBezTo>
                                  <a:pt x="0" y="189"/>
                                  <a:pt x="24" y="260"/>
                                  <a:pt x="24" y="284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2040"/>
                            <a:ext cx="216000" cy="13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450">
                                <a:moveTo>
                                  <a:pt x="0" y="24"/>
                                </a:moveTo>
                                <a:cubicBezTo>
                                  <a:pt x="35" y="12"/>
                                  <a:pt x="71" y="0"/>
                                  <a:pt x="142" y="24"/>
                                </a:cubicBezTo>
                                <a:cubicBezTo>
                                  <a:pt x="213" y="48"/>
                                  <a:pt x="331" y="95"/>
                                  <a:pt x="426" y="166"/>
                                </a:cubicBezTo>
                                <a:cubicBezTo>
                                  <a:pt x="521" y="237"/>
                                  <a:pt x="663" y="403"/>
                                  <a:pt x="710" y="45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5.45pt;margin-top:447.05pt;width:17pt;height:20.4pt" coordorigin="8509,8941" coordsize="340,408">
                <v:shape id="shape_0" coordsize="710,852" path="m0,0l0,852l710,852e" stroked="t" o:allowincell="f" style="position:absolute;left:8509;top:8941;width:339;height:407;mso-wrap-style:none;v-text-anchor:middle">
                  <v:fill o:detectmouseclick="t" on="false"/>
                  <v:stroke color="black" weight="19080" joinstyle="round" endcap="flat"/>
                  <w10:wrap type="topAndBottom"/>
                </v:shape>
                <v:line id="shape_0" from="8509,8941" to="8712,8941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shape id="shape_0" coordsize="166,284" path="m166,0c107,47,48,95,24,142c0,189,24,260,24,284e" stroked="t" o:allowincell="f" style="position:absolute;left:8633;top:8941;width:78;height:135;mso-wrap-style:none;v-text-anchor:middle">
                  <v:fill o:detectmouseclick="t" on="false"/>
                  <v:stroke color="black" weight="19080" joinstyle="round" endcap="flat"/>
                  <w10:wrap type="topAndBottom"/>
                </v:shape>
                <v:shape id="shape_0" coordsize="710,450" path="m0,24c35,12,71,0,142,24c213,48,331,95,426,166c521,237,663,403,710,450e" stroked="t" o:allowincell="f" style="position:absolute;left:8509;top:9133;width:339;height:214;mso-wrap-style:none;v-text-anchor:middle">
                  <v:fill o:detectmouseclick="t" on="false"/>
                  <v:stroke color="black" weight="19080" joinstyle="round" endcap="flat"/>
                  <w10:wrap type="topAndBottom"/>
                </v:shape>
              </v:group>
            </w:pict>
          </mc:Fallback>
        </mc:AlternateContent>
        <w:pict>
          <v:shape id="shape_0" fillcolor="black" stroked="t" o:allowincell="f" style="position:absolute;margin-left:245.45pt;margin-top:483.05pt;width:8.2pt;height:13.45pt;mso-wrap-style:none;v-text-anchor:middle" type="_x0000_t136">
            <v:path textpathok="t"/>
            <v:textpath on="t" fitshape="t" string="Р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259.85pt;margin-top:562.25pt;width:8.2pt;height:13.45pt;mso-wrap-style:none;v-text-anchor:middle" type="_x0000_t136">
            <v:path textpathok="t"/>
            <v:textpath on="t" fitshape="t" string="у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231.05pt;margin-top:627.05pt;width:8.2pt;height:13.45pt;mso-wrap-style:none;v-text-anchor:middle" type="_x0000_t136">
            <v:path textpathok="t"/>
            <v:textpath on="t" fitshape="t" string="с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252.65pt;margin-top:691.85pt;width:8.2pt;height:13.45pt;mso-wrap-style:none;v-text-anchor:middle" type="_x0000_t136">
            <v:path textpathok="t"/>
            <v:textpath on="t" fitshape="t" string="ь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2395" distR="113030" simplePos="0" locked="0" layoutInCell="0" allowOverlap="1" relativeHeight="66">
                <wp:simplePos x="0" y="0"/>
                <wp:positionH relativeFrom="column">
                  <wp:posOffset>2751455</wp:posOffset>
                </wp:positionH>
                <wp:positionV relativeFrom="paragraph">
                  <wp:posOffset>7597775</wp:posOffset>
                </wp:positionV>
                <wp:extent cx="417830" cy="711835"/>
                <wp:effectExtent l="0" t="0" r="0" b="9525"/>
                <wp:wrapTopAndBottom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960" cy="711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2" h="1018">
                              <a:moveTo>
                                <a:pt x="189" y="24"/>
                              </a:moveTo>
                              <a:cubicBezTo>
                                <a:pt x="142" y="0"/>
                                <a:pt x="213" y="71"/>
                                <a:pt x="189" y="166"/>
                              </a:cubicBezTo>
                              <a:cubicBezTo>
                                <a:pt x="165" y="261"/>
                                <a:pt x="71" y="474"/>
                                <a:pt x="47" y="592"/>
                              </a:cubicBezTo>
                              <a:cubicBezTo>
                                <a:pt x="23" y="710"/>
                                <a:pt x="0" y="805"/>
                                <a:pt x="47" y="876"/>
                              </a:cubicBezTo>
                              <a:cubicBezTo>
                                <a:pt x="94" y="947"/>
                                <a:pt x="236" y="1018"/>
                                <a:pt x="331" y="1018"/>
                              </a:cubicBezTo>
                              <a:cubicBezTo>
                                <a:pt x="426" y="1018"/>
                                <a:pt x="568" y="947"/>
                                <a:pt x="615" y="876"/>
                              </a:cubicBezTo>
                              <a:cubicBezTo>
                                <a:pt x="662" y="805"/>
                                <a:pt x="639" y="687"/>
                                <a:pt x="615" y="592"/>
                              </a:cubicBezTo>
                              <a:cubicBezTo>
                                <a:pt x="591" y="497"/>
                                <a:pt x="544" y="403"/>
                                <a:pt x="473" y="308"/>
                              </a:cubicBezTo>
                              <a:cubicBezTo>
                                <a:pt x="402" y="213"/>
                                <a:pt x="236" y="48"/>
                                <a:pt x="189" y="24"/>
                              </a:cubicBezTo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2,1018" path="m189,24c142,0,213,71,189,166c165,261,71,474,47,592c23,710,0,805,47,876c94,947,236,1018,331,1018c426,1018,568,947,615,876c662,805,639,687,615,592c591,497,544,403,473,308c402,213,236,48,189,24xe" stroked="t" o:allowincell="f" style="position:absolute;margin-left:216.65pt;margin-top:598.25pt;width:32.85pt;height:56pt;mso-wrap-style:none;v-text-anchor:middle">
                <v:fill o:detectmouseclick="t" on="false"/>
                <v:stroke color="black" weight="190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2395" distR="113030" simplePos="0" locked="0" layoutInCell="0" allowOverlap="1" relativeHeight="67">
                <wp:simplePos x="0" y="0"/>
                <wp:positionH relativeFrom="column">
                  <wp:posOffset>3025775</wp:posOffset>
                </wp:positionH>
                <wp:positionV relativeFrom="paragraph">
                  <wp:posOffset>8420735</wp:posOffset>
                </wp:positionV>
                <wp:extent cx="417830" cy="711835"/>
                <wp:effectExtent l="0" t="0" r="0" b="9525"/>
                <wp:wrapTopAndBottom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960" cy="711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2" h="1018">
                              <a:moveTo>
                                <a:pt x="189" y="24"/>
                              </a:moveTo>
                              <a:cubicBezTo>
                                <a:pt x="142" y="0"/>
                                <a:pt x="213" y="71"/>
                                <a:pt x="189" y="166"/>
                              </a:cubicBezTo>
                              <a:cubicBezTo>
                                <a:pt x="165" y="261"/>
                                <a:pt x="71" y="474"/>
                                <a:pt x="47" y="592"/>
                              </a:cubicBezTo>
                              <a:cubicBezTo>
                                <a:pt x="23" y="710"/>
                                <a:pt x="0" y="805"/>
                                <a:pt x="47" y="876"/>
                              </a:cubicBezTo>
                              <a:cubicBezTo>
                                <a:pt x="94" y="947"/>
                                <a:pt x="236" y="1018"/>
                                <a:pt x="331" y="1018"/>
                              </a:cubicBezTo>
                              <a:cubicBezTo>
                                <a:pt x="426" y="1018"/>
                                <a:pt x="568" y="947"/>
                                <a:pt x="615" y="876"/>
                              </a:cubicBezTo>
                              <a:cubicBezTo>
                                <a:pt x="662" y="805"/>
                                <a:pt x="639" y="687"/>
                                <a:pt x="615" y="592"/>
                              </a:cubicBezTo>
                              <a:cubicBezTo>
                                <a:pt x="591" y="497"/>
                                <a:pt x="544" y="403"/>
                                <a:pt x="473" y="308"/>
                              </a:cubicBezTo>
                              <a:cubicBezTo>
                                <a:pt x="402" y="213"/>
                                <a:pt x="236" y="48"/>
                                <a:pt x="189" y="24"/>
                              </a:cubicBezTo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2,1018" path="m189,24c142,0,213,71,189,166c165,261,71,474,47,592c23,710,0,805,47,876c94,947,236,1018,331,1018c426,1018,568,947,615,876c662,805,639,687,615,592c591,497,544,403,473,308c402,213,236,48,189,24xe" stroked="t" o:allowincell="f" style="position:absolute;margin-left:238.25pt;margin-top:663.05pt;width:32.85pt;height:56pt;mso-wrap-style:none;v-text-anchor:middle">
                <v:fill o:detectmouseclick="t" on="false"/>
                <v:stroke color="black" weight="190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2395" distR="113030" simplePos="0" locked="0" layoutInCell="0" allowOverlap="1" relativeHeight="68">
                <wp:simplePos x="0" y="0"/>
                <wp:positionH relativeFrom="column">
                  <wp:posOffset>2934335</wp:posOffset>
                </wp:positionH>
                <wp:positionV relativeFrom="paragraph">
                  <wp:posOffset>5768975</wp:posOffset>
                </wp:positionV>
                <wp:extent cx="417830" cy="711835"/>
                <wp:effectExtent l="0" t="0" r="0" b="9525"/>
                <wp:wrapTopAndBottom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960" cy="711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2" h="1018">
                              <a:moveTo>
                                <a:pt x="189" y="24"/>
                              </a:moveTo>
                              <a:cubicBezTo>
                                <a:pt x="142" y="0"/>
                                <a:pt x="213" y="71"/>
                                <a:pt x="189" y="166"/>
                              </a:cubicBezTo>
                              <a:cubicBezTo>
                                <a:pt x="165" y="261"/>
                                <a:pt x="71" y="474"/>
                                <a:pt x="47" y="592"/>
                              </a:cubicBezTo>
                              <a:cubicBezTo>
                                <a:pt x="23" y="710"/>
                                <a:pt x="0" y="805"/>
                                <a:pt x="47" y="876"/>
                              </a:cubicBezTo>
                              <a:cubicBezTo>
                                <a:pt x="94" y="947"/>
                                <a:pt x="236" y="1018"/>
                                <a:pt x="331" y="1018"/>
                              </a:cubicBezTo>
                              <a:cubicBezTo>
                                <a:pt x="426" y="1018"/>
                                <a:pt x="568" y="947"/>
                                <a:pt x="615" y="876"/>
                              </a:cubicBezTo>
                              <a:cubicBezTo>
                                <a:pt x="662" y="805"/>
                                <a:pt x="639" y="687"/>
                                <a:pt x="615" y="592"/>
                              </a:cubicBezTo>
                              <a:cubicBezTo>
                                <a:pt x="591" y="497"/>
                                <a:pt x="544" y="403"/>
                                <a:pt x="473" y="308"/>
                              </a:cubicBezTo>
                              <a:cubicBezTo>
                                <a:pt x="402" y="213"/>
                                <a:pt x="236" y="48"/>
                                <a:pt x="189" y="24"/>
                              </a:cubicBezTo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2,1018" path="m189,24c142,0,213,71,189,166c165,261,71,474,47,592c23,710,0,805,47,876c94,947,236,1018,331,1018c426,1018,568,947,615,876c662,805,639,687,615,592c591,497,544,403,473,308c402,213,236,48,189,24xe" stroked="t" o:allowincell="f" style="position:absolute;margin-left:231.05pt;margin-top:454.25pt;width:32.85pt;height:56pt;mso-wrap-style:none;v-text-anchor:middle">
                <v:fill o:detectmouseclick="t" on="false"/>
                <v:stroke color="black" weight="19080" joinstyle="round" endcap="flat"/>
                <w10:wrap type="topAndBottom"/>
              </v:shape>
            </w:pict>
          </mc:Fallback>
        </mc:AlternateContent>
        <w:pict>
          <v:shape id="shape_0" fillcolor="black" stroked="t" o:allowincell="f" style="position:absolute;margin-left:346.25pt;margin-top:94.25pt;width:41.95pt;height:11.95pt;mso-wrap-style:none;v-text-anchor:middle" type="_x0000_t136">
            <v:path textpathok="t"/>
            <v:textpath on="t" fitshape="t" string="Олег" style="font-family:&quot;Arial&quot;;font-size:10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339.05pt;margin-top:108.65pt;width:64.75pt;height:7.15pt;mso-wrap-style:none;v-text-anchor:middle" type="_x0000_t136">
            <v:path textpathok="t"/>
            <v:textpath on="t" fitshape="t" string="Святославович" style="font-family:&quot;Arial&quot;;font-size:10pt"/>
            <v:fill o:detectmouseclick="t" type="solid" color2="white"/>
            <v:stroke color="black" weight="1800" joinstyle="miter" endcap="flat"/>
            <w10:wrap type="none"/>
          </v:shape>
        </w:pict>
        <w:pict>
          <v:shape id="shape_0" fillcolor="black" stroked="t" o:allowincell="f" style="position:absolute;margin-left:396.65pt;margin-top:94.25pt;width:79.15pt;height:14.35pt;mso-wrap-style:none;v-text-anchor:middle" type="_x0000_t136">
            <v:path textpathok="t"/>
            <v:textpath on="t" fitshape="t" string="&quot;Гориславович&quot;" style="font-family:&quot;Arial&quot;;font-size:10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#969696" stroked="t" o:allowincell="f" style="position:absolute;margin-left:403.85pt;margin-top:159.05pt;width:28.75pt;height:7.1pt;mso-wrap-style:none;v-text-anchor:middle" type="_x0000_t136">
            <v:path textpathok="t"/>
            <v:textpath on="t" fitshape="t" string="нажива" style="font-family:&quot;Arial&quot;;font-size:10pt"/>
            <v:fill o:detectmouseclick="t" type="solid" color2="#696969"/>
            <v:stroke color="#969696" weight="1800" joinstyle="miter" endcap="flat"/>
            <w10:wrap type="none"/>
          </v:shape>
        </w:pict>
        <w:pict>
          <v:shape id="shape_0" fillcolor="#969696" stroked="t" o:allowincell="f" style="position:absolute;margin-left:403.85pt;margin-top:173.45pt;width:28.75pt;height:7.1pt;mso-wrap-style:none;v-text-anchor:middle" type="_x0000_t136">
            <v:path textpathok="t"/>
            <v:textpath on="t" fitshape="t" string="захват" style="font-family:&quot;Arial&quot;;font-size:10pt"/>
            <v:fill o:detectmouseclick="t" type="solid" color2="#696969"/>
            <v:stroke color="#969696" weight="180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990465</wp:posOffset>
                </wp:positionH>
                <wp:positionV relativeFrom="paragraph">
                  <wp:posOffset>1391285</wp:posOffset>
                </wp:positionV>
                <wp:extent cx="837565" cy="746125"/>
                <wp:effectExtent l="635" t="19050" r="19685" b="0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7720" cy="746280"/>
                          <a:chOff x="0" y="0"/>
                          <a:chExt cx="837720" cy="746280"/>
                        </a:xfrm>
                      </wpg:grpSpPr>
                      <wps:wsp>
                        <wps:cNvSpPr/>
                        <wps:spPr>
                          <a:xfrm rot="19102800">
                            <a:off x="-137520" y="382680"/>
                            <a:ext cx="1092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0" h="1">
                                <a:moveTo>
                                  <a:pt x="172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280000">
                            <a:off x="581400" y="82440"/>
                            <a:ext cx="270360" cy="60840"/>
                          </a:xfrm>
                          <a:custGeom>
                            <a:avLst/>
                            <a:gdLst>
                              <a:gd name="textAreaLeft" fmla="*/ 0 w 153360"/>
                              <a:gd name="textAreaRight" fmla="*/ 153720 w 153360"/>
                              <a:gd name="textAreaTop" fmla="*/ 0 h 34560"/>
                              <a:gd name="textAreaBottom" fmla="*/ 34920 h 34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540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2.1pt;margin-top:116pt;width:86pt;height:23.7pt" coordorigin="7642,2320" coordsize="1720,474">
                <v:shape id="shape_0" coordsize="1720,1" path="m1720,0l0,0e" fillcolor="black" stroked="t" o:allowincell="f" style="position:absolute;left:7643;top:2794;width:1719;height:0;mso-wrap-style:none;v-text-anchor:middle;rotation:318">
                  <v:fill o:detectmouseclick="t" type="solid" color2="white"/>
                  <v:stroke color="black" weight="12600" endarrow="classic" endarrowwidth="narrow" endarrowlength="medium" joinstyle="round" endcap="flat"/>
                  <w10:wrap type="none"/>
                </v:shape>
                <v:shape id="shape_0" fillcolor="black" stroked="t" o:allowincell="f" style="position:absolute;left:8775;top:2321;width:425;height:95;mso-wrap-style:none;v-text-anchor:middle;rotation:138" type="_x0000_t55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624705</wp:posOffset>
                </wp:positionH>
                <wp:positionV relativeFrom="paragraph">
                  <wp:posOffset>1391285</wp:posOffset>
                </wp:positionV>
                <wp:extent cx="837565" cy="746125"/>
                <wp:effectExtent l="635" t="19050" r="19685" b="0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7720" cy="746280"/>
                          <a:chOff x="0" y="0"/>
                          <a:chExt cx="837720" cy="746280"/>
                        </a:xfrm>
                      </wpg:grpSpPr>
                      <wps:wsp>
                        <wps:cNvSpPr/>
                        <wps:spPr>
                          <a:xfrm rot="19102800">
                            <a:off x="-137520" y="382680"/>
                            <a:ext cx="1092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0" h="1">
                                <a:moveTo>
                                  <a:pt x="172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280000">
                            <a:off x="581400" y="82440"/>
                            <a:ext cx="270360" cy="60840"/>
                          </a:xfrm>
                          <a:custGeom>
                            <a:avLst/>
                            <a:gdLst>
                              <a:gd name="textAreaLeft" fmla="*/ 0 w 153360"/>
                              <a:gd name="textAreaRight" fmla="*/ 153720 w 153360"/>
                              <a:gd name="textAreaTop" fmla="*/ 0 h 34560"/>
                              <a:gd name="textAreaBottom" fmla="*/ 34920 h 34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540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.3pt;margin-top:116pt;width:86pt;height:23.7pt" coordorigin="7066,2320" coordsize="1720,474">
                <v:shape id="shape_0" coordsize="1720,1" path="m1720,0l0,0e" fillcolor="black" stroked="t" o:allowincell="f" style="position:absolute;left:7067;top:2794;width:1719;height:0;mso-wrap-style:none;v-text-anchor:middle;rotation:318">
                  <v:fill o:detectmouseclick="t" type="solid" color2="white"/>
                  <v:stroke color="black" weight="12600" endarrow="classic" endarrowwidth="narrow" endarrowlength="medium" joinstyle="round" endcap="flat"/>
                  <w10:wrap type="none"/>
                </v:shape>
                <v:shape id="shape_0" fillcolor="black" stroked="t" o:allowincell="f" style="position:absolute;left:8199;top:2321;width:425;height:95;mso-wrap-style:none;v-text-anchor:middle;rotation:138" type="_x0000_t55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87045</wp:posOffset>
                </wp:positionH>
                <wp:positionV relativeFrom="paragraph">
                  <wp:posOffset>3245485</wp:posOffset>
                </wp:positionV>
                <wp:extent cx="1041400" cy="383540"/>
                <wp:effectExtent l="67310" t="0" r="635" b="35560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1480" cy="383400"/>
                          <a:chOff x="0" y="0"/>
                          <a:chExt cx="1041480" cy="383400"/>
                        </a:xfrm>
                      </wpg:grpSpPr>
                      <wps:wsp>
                        <wps:cNvSpPr/>
                        <wps:spPr>
                          <a:xfrm rot="9658200">
                            <a:off x="-20520" y="177840"/>
                            <a:ext cx="1092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0" h="1">
                                <a:moveTo>
                                  <a:pt x="172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2844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436000">
                            <a:off x="2160" y="278280"/>
                            <a:ext cx="270360" cy="60840"/>
                          </a:xfrm>
                          <a:custGeom>
                            <a:avLst/>
                            <a:gdLst>
                              <a:gd name="textAreaLeft" fmla="*/ 0 w 153360"/>
                              <a:gd name="textAreaRight" fmla="*/ 153720 w 153360"/>
                              <a:gd name="textAreaTop" fmla="*/ 0 h 34560"/>
                              <a:gd name="textAreaBottom" fmla="*/ 34920 h 34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540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6pt;margin-top:269.5pt;width:86pt;height:12.75pt" coordorigin="732,5390" coordsize="1720,255">
                <v:shape id="shape_0" coordsize="1720,1" path="m1720,0l0,0e" fillcolor="black" stroked="t" o:allowincell="f" style="position:absolute;left:735;top:5391;width:1719;height:0;mso-wrap-style:none;v-text-anchor:middle;rotation:161">
                  <v:fill o:detectmouseclick="t" type="solid" color2="white"/>
                  <v:stroke color="black" weight="28440" endarrow="block" endarrowwidth="medium" endarrowlength="medium" joinstyle="round" endcap="flat"/>
                  <w10:wrap type="none"/>
                </v:shape>
                <v:shape id="shape_0" fillcolor="black" stroked="t" o:allowincell="f" style="position:absolute;left:770;top:5550;width:425;height:95;mso-wrap-style:none;v-text-anchor:middle;rotation:340" type="_x0000_t55">
                  <v:fill o:detectmouseclick="t" type="solid" color2="white"/>
                  <v:stroke color="black" weight="2844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429125</wp:posOffset>
                </wp:positionH>
                <wp:positionV relativeFrom="paragraph">
                  <wp:posOffset>7206615</wp:posOffset>
                </wp:positionV>
                <wp:extent cx="1202690" cy="972185"/>
                <wp:effectExtent l="22225" t="0" r="635" b="0"/>
                <wp:wrapNone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2760" cy="972360"/>
                          <a:chOff x="0" y="0"/>
                          <a:chExt cx="1202760" cy="972360"/>
                        </a:xfrm>
                      </wpg:grpSpPr>
                      <wps:wsp>
                        <wps:cNvSpPr/>
                        <wps:spPr>
                          <a:xfrm flipV="1" rot="9022200">
                            <a:off x="65880" y="234360"/>
                            <a:ext cx="1082520" cy="50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5" h="792">
                                <a:moveTo>
                                  <a:pt x="1705" y="0"/>
                                </a:moveTo>
                                <a:lnTo>
                                  <a:pt x="585" y="0"/>
                                </a:lnTo>
                                <a:lnTo>
                                  <a:pt x="0" y="79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9845000">
                            <a:off x="-2160" y="439200"/>
                            <a:ext cx="270360" cy="60840"/>
                          </a:xfrm>
                          <a:custGeom>
                            <a:avLst/>
                            <a:gdLst>
                              <a:gd name="textAreaLeft" fmla="*/ 0 w 153360"/>
                              <a:gd name="textAreaRight" fmla="*/ 153720 w 153360"/>
                              <a:gd name="textAreaTop" fmla="*/ 360 h 34560"/>
                              <a:gd name="textAreaBottom" fmla="*/ 35280 h 34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5400" y="108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8.55pt;margin-top:585.8pt;width:90.65pt;height:39.6pt" coordorigin="6971,11716" coordsize="1813,792">
                <v:shape id="shape_0" coordsize="1705,792" path="m1705,0l585,0l0,792e" stroked="t" o:allowincell="f" style="position:absolute;left:7079;top:11718;width:1704;height:791;flip:y;mso-wrap-style:none;v-text-anchor:middle;rotation:210">
                  <v:fill o:detectmouseclick="t" on="false"/>
                  <v:stroke color="black" weight="12600" endarrow="classic" endarrowwidth="narrow" endarrowlength="medium" joinstyle="round" endcap="flat"/>
                  <w10:wrap type="none"/>
                </v:shape>
                <v:shape id="shape_0" stroked="t" o:allowincell="f" style="position:absolute;left:6972;top:12040;width:425;height:95;flip:y;mso-wrap-style:none;v-text-anchor:middle;rotation:29" type="_x0000_t55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w:pict>
          <v:shape id="shape_0" fillcolor="black" stroked="t" o:allowincell="f" style="position:absolute;margin-left:396.65pt;margin-top:677.45pt;width:30.7pt;height:7.15pt;mso-wrap-style:none;v-text-anchor:middle" type="_x0000_t136">
            <v:path textpathok="t"/>
            <v:textpath on="t" fitshape="t" string="Киев" style="font-family:&quot;Arial&quot;;font-size:10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339.05pt;margin-top:648.65pt;width:41.95pt;height:11.95pt;mso-wrap-style:none;v-text-anchor:middle" type="_x0000_t136">
            <v:path textpathok="t"/>
            <v:textpath on="t" fitshape="t" string="Ольговичи" style="font-family:&quot;Arial&quot;;font-size:10pt"/>
            <v:fill o:detectmouseclick="t" type="solid" color2="white"/>
            <v:stroke color="black" weight="3240" joinstyle="miter" endcap="flat"/>
            <w10:wrap type="none"/>
          </v:shape>
        </w:pict>
        <w:pict>
          <v:shape id="shape_0" fillcolor="black" stroked="t" o:allowincell="f" style="position:absolute;margin-left:418.25pt;margin-top:648.65pt;width:57.55pt;height:11.95pt;mso-wrap-style:none;v-text-anchor:middle" type="_x0000_t136">
            <v:path textpathok="t"/>
            <v:textpath on="t" fitshape="t" string="Мономаховичи" style="font-family:&quot;Arial&quot;;font-size:10pt"/>
            <v:fill o:detectmouseclick="t" type="solid" color2="white"/>
            <v:stroke color="black" weight="3240" joinstyle="miter" endcap="flat"/>
            <w10:wrap type="none"/>
          </v:shape>
        </w:pict>
        <w:pict>
          <v:shape id="shape_0" fillcolor="black" stroked="t" o:allowincell="f" style="position:absolute;margin-left:346.25pt;margin-top:583.85pt;width:41.95pt;height:11.95pt;mso-wrap-style:none;v-text-anchor:middle;rotation:335" type="_x0000_t136">
            <v:path textpathok="t"/>
            <v:textpath on="t" fitshape="t" string="половцы" style="font-family:&quot;CyrillicChancellor&quot;;font-size:10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346.25pt;margin-top:475.85pt;width:30.7pt;height:11.95pt;mso-wrap-style:none;v-text-anchor:middle" type="_x0000_t136">
            <v:path textpathok="t"/>
            <v:textpath on="t" fitshape="t" string="1113 г." style="font-family:&quot;Arial&quot;;font-size:10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425.45pt;margin-top:504.65pt;width:30.7pt;height:11.95pt;mso-wrap-style:none;v-text-anchor:middle" type="_x0000_t136">
            <v:path textpathok="t"/>
            <v:textpath on="t" fitshape="t" string="1125 г." style="font-family:&quot;Arial&quot;;font-size:10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382.25pt;margin-top:483.05pt;width:71.95pt;height:14.35pt;mso-wrap-style:none;v-text-anchor:middle" type="_x0000_t136">
            <v:path textpathok="t"/>
            <v:textpath on="t" fitshape="t" string="МОНОМАХ" style="font-family:&quot;CyrillicOld&quot;;font-size:10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382.25pt;margin-top:391.25pt;width:25.45pt;height:11.95pt;mso-wrap-style:none;v-text-anchor:middle" type="_x0000_t136">
            <v:path textpathok="t"/>
            <v:textpath on="t" fitshape="t" string="КИЕВ" style="font-family:&quot;CyrillicOld&quot;;font-size:10pt"/>
            <v:fill o:detectmouseclick="t" type="solid" color2="white"/>
            <v:stroke color="black" weight="720" joinstyle="miter" endcap="flat"/>
            <w10:wrap type="none"/>
          </v:shape>
        </w:pict>
        <w:pict>
          <v:shape id="shape_0" fillcolor="black" stroked="t" o:allowincell="f" style="position:absolute;margin-left:324.65pt;margin-top:209.45pt;width:64.75pt;height:19.15pt;mso-wrap-style:none;v-text-anchor:middle" type="_x0000_t136">
            <v:path textpathok="t"/>
            <v:textpath on="t" fitshape="t" string="Владимир" style="font-family:&quot;Arial&quot;;font-size:10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324.65pt;margin-top:231.05pt;width:64.75pt;height:8.05pt;mso-wrap-style:none;v-text-anchor:middle" type="_x0000_t136">
            <v:path textpathok="t"/>
            <v:textpath on="t" fitshape="t" string="Всеволодович" style="font-family:&quot;Arial&quot;;font-size:10pt"/>
            <v:fill o:detectmouseclick="t" type="solid" color2="white"/>
            <v:stroke color="black" weight="1800" joinstyle="miter" endcap="flat"/>
            <w10:wrap type="none"/>
          </v:shape>
        </w:pict>
        <w:pict>
          <v:shape id="shape_0" fillcolor="black" stroked="t" o:allowincell="f" style="position:absolute;margin-left:404pt;margin-top:212.65pt;width:64.75pt;height:11.55pt;mso-wrap-style:none;v-text-anchor:middle" type="_x0000_t136">
            <v:path textpathok="t"/>
            <v:textpath on="t" fitshape="t" string="Мономах" style="font-family:&quot;Arial&quot;;font-size:10pt"/>
            <v:fill o:detectmouseclick="t" type="solid" color2="white"/>
            <v:stroke color="black" weight="3240" joinstyle="miter" endcap="flat"/>
            <w10:wrap type="none"/>
          </v:shape>
        </w:pict>
        <w:pict>
          <v:shape id="shape_0" fillcolor="black" stroked="t" o:allowincell="f" style="position:absolute;margin-left:396.65pt;margin-top:281.45pt;width:41.95pt;height:11.95pt;mso-wrap-style:none;v-text-anchor:middle" type="_x0000_t136">
            <v:path textpathok="t"/>
            <v:textpath on="t" fitshape="t" string="Любеч" style="font-family:&quot;Arial&quot;;font-size:10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88900" simplePos="0" locked="0" layoutInCell="0" allowOverlap="1" relativeHeight="90">
                <wp:simplePos x="0" y="0"/>
                <wp:positionH relativeFrom="column">
                  <wp:posOffset>3894455</wp:posOffset>
                </wp:positionH>
                <wp:positionV relativeFrom="paragraph">
                  <wp:posOffset>3162935</wp:posOffset>
                </wp:positionV>
                <wp:extent cx="1005840" cy="1097280"/>
                <wp:effectExtent l="508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1005840" cy="1097280"/>
                        </a:xfrm>
                        <a:prstGeom prst="blockArc">
                          <a:avLst>
                            <a:gd name="adj1" fmla="val 6593664"/>
                            <a:gd name="adj2" fmla="val 4206336"/>
                            <a:gd name="adj3" fmla="val 1199"/>
                          </a:avLst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een" stroked="t" o:allowincell="f" style="position:absolute;margin-left:306.65pt;margin-top:249.05pt;width:79.15pt;height:86.35pt;flip:x;mso-wrap-style:none;v-text-anchor:middle;rotation:90">
                <v:fill o:detectmouseclick="t" type="solid" color2="#ff7fff"/>
                <v:stroke color="black" weight="9360" joinstyle="miter" endcap="flat"/>
                <w10:wrap type="none"/>
              </v:rect>
            </w:pict>
          </mc:Fallback>
        </mc:AlternateContent>
        <w:pict>
          <v:shape id="shape_0" fillcolor="black" stroked="t" o:allowincell="f" style="position:absolute;margin-left:396.65pt;margin-top:295.85pt;width:64.75pt;height:23.95pt;mso-wrap-style:none;v-text-anchor:middle" type="_x0000_t136">
            <v:path textpathok="t"/>
            <v:textpath on="t" fitshape="t" string="&quot;Кождо да &#10;держит&#10;отчину &#10;свою&quot;" style="font-family:&quot;CyrillicOld&quot;;font-size:10pt"/>
            <v:fill o:detectmouseclick="t" type="solid" color2="white"/>
            <v:stroke color="black" weight="1800" joinstyle="miter" endcap="flat"/>
            <w10:wrap type="none"/>
          </v:shape>
        </w:pict>
        <w:pict>
          <v:shape id="shape_0" fillcolor="black" stroked="t" o:allowincell="f" style="position:absolute;margin-left:396.65pt;margin-top:259.85pt;width:30.7pt;height:11.95pt;mso-wrap-style:none;v-text-anchor:middle" type="_x0000_t136">
            <v:path textpathok="t"/>
            <v:textpath on="t" fitshape="t" string="1097 г." style="font-family:&quot;Arial&quot;;font-size:10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332pt;margin-top:404pt;width:41.95pt;height:11.95pt;mso-wrap-style:none;v-text-anchor:middle" type="_x0000_t136">
            <v:path textpathok="t"/>
            <v:textpath on="t" fitshape="t" string="СВЯТОПОЛК" style="font-family:&quot;CyrillicOld&quot;;font-size:10pt"/>
            <v:fill o:detectmouseclick="t" type="solid" color2="white"/>
            <v:stroke color="black" weight="720" joinstyle="miter" endcap="flat"/>
            <w10:wrap type="none"/>
          </v:shape>
        </w:pict>
        <w:pict>
          <v:shape id="shape_0" fillcolor="black" stroked="t" o:allowincell="f" style="position:absolute;margin-left:382.25pt;margin-top:408.7pt;width:41.95pt;height:7.1pt;mso-wrap-style:none;v-text-anchor:middle" type="_x0000_t136">
            <v:path textpathok="t"/>
            <v:textpath on="t" fitshape="t" string="Изяславович" style="font-family:&quot;Arial&quot;;font-size:10pt"/>
            <v:fill o:detectmouseclick="t" type="solid" color2="white"/>
            <v:stroke color="black" weight="1800" joinstyle="miter" endcap="flat"/>
            <w10:wrap type="none"/>
          </v:shape>
        </w:pict>
        <w:pict>
          <v:shape id="shape_0" fillcolor="black" stroked="t" o:allowincell="f" style="position:absolute;margin-left:368pt;margin-top:699.05pt;width:89.2pt;height:23.95pt;mso-wrap-style:none;v-text-anchor:middle" type="_x0000_t136">
            <v:path textpathok="t"/>
            <v:textpath on="t" fitshape="t" string="&quot;веки человеческие&#10;сократились.......&quot;" style="font-family:&quot;CyrillicOld&quot;;font-size:10pt"/>
            <v:fill o:detectmouseclick="t" type="solid" color2="white"/>
            <v:stroke color="black" weight="72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946015</wp:posOffset>
                </wp:positionH>
                <wp:positionV relativeFrom="paragraph">
                  <wp:posOffset>8237855</wp:posOffset>
                </wp:positionV>
                <wp:extent cx="279400" cy="219075"/>
                <wp:effectExtent l="10160" t="25400" r="10160" b="26035"/>
                <wp:wrapNone/>
                <wp:docPr id="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9360" cy="219240"/>
                          <a:chOff x="0" y="0"/>
                          <a:chExt cx="279360" cy="219240"/>
                        </a:xfrm>
                      </wpg:grpSpPr>
                      <wps:wsp>
                        <wps:cNvSpPr/>
                        <wps:spPr>
                          <a:xfrm rot="5400000">
                            <a:off x="-60480" y="60480"/>
                            <a:ext cx="219240" cy="97920"/>
                          </a:xfrm>
                          <a:prstGeom prst="triangle">
                            <a:avLst>
                              <a:gd name="adj" fmla="val 48718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120600" y="60480"/>
                            <a:ext cx="219240" cy="97920"/>
                          </a:xfrm>
                          <a:prstGeom prst="triangle">
                            <a:avLst>
                              <a:gd name="adj" fmla="val 48718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4.65pt;margin-top:653.4pt;width:31.55pt;height:7.7pt" coordorigin="7693,13068" coordsize="631,154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7694;top:13068;width:344;height:153;mso-wrap-style:none;v-text-anchor:middle;rotation:90" type="_x0000_t5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7980;top:13068;width:344;height:153;flip:x;mso-wrap-style:none;v-text-anchor:middle;rotation:90" type="_x0000_t5">
                  <v:fill o:detectmouseclick="t" type="solid" color2="black"/>
                  <v:stroke color="black" weight="1908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196975</wp:posOffset>
                </wp:positionH>
                <wp:positionV relativeFrom="paragraph">
                  <wp:posOffset>7049135</wp:posOffset>
                </wp:positionV>
                <wp:extent cx="279400" cy="219075"/>
                <wp:effectExtent l="10795" t="25400" r="10160" b="26035"/>
                <wp:wrapNone/>
                <wp:docPr id="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9360" cy="219240"/>
                          <a:chOff x="0" y="0"/>
                          <a:chExt cx="279360" cy="219240"/>
                        </a:xfrm>
                      </wpg:grpSpPr>
                      <wps:wsp>
                        <wps:cNvSpPr/>
                        <wps:spPr>
                          <a:xfrm rot="5400000">
                            <a:off x="-60480" y="60480"/>
                            <a:ext cx="219240" cy="97920"/>
                          </a:xfrm>
                          <a:prstGeom prst="triangle">
                            <a:avLst>
                              <a:gd name="adj" fmla="val 48718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120600" y="60480"/>
                            <a:ext cx="219240" cy="97920"/>
                          </a:xfrm>
                          <a:prstGeom prst="triangle">
                            <a:avLst>
                              <a:gd name="adj" fmla="val 48718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.45pt;margin-top:559.8pt;width:31.55pt;height:7.7pt" coordorigin="1789,11196" coordsize="631,154">
                <v:shape id="shape_0" fillcolor="white" stroked="t" o:allowincell="f" style="position:absolute;left:1790;top:11196;width:344;height:153;mso-wrap-style:none;v-text-anchor:middle;rotation:90" type="_x0000_t5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2076;top:11196;width:344;height:153;flip:x;mso-wrap-style:none;v-text-anchor:middle;rotation:90" type="_x0000_t5">
                  <v:fill o:detectmouseclick="t" type="solid" color2="black"/>
                  <v:stroke color="black" weight="1908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74015</wp:posOffset>
                </wp:positionH>
                <wp:positionV relativeFrom="paragraph">
                  <wp:posOffset>7323455</wp:posOffset>
                </wp:positionV>
                <wp:extent cx="274320" cy="274320"/>
                <wp:effectExtent l="5080" t="5080" r="508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.45pt;margin-top:576.65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pict>
          <v:shape id="shape_0" fillcolor="black" stroked="t" o:allowincell="f" style="position:absolute;margin-left:36.65pt;margin-top:389.45pt;width:30.7pt;height:7.15pt;mso-wrap-style:none;v-text-anchor:middle" type="_x0000_t136">
            <v:path textpathok="t"/>
            <v:textpath on="t" fitshape="t" string="ляхи" style="font-family:&quot;Arial&quot;;font-size:10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648335</wp:posOffset>
                </wp:positionH>
                <wp:positionV relativeFrom="paragraph">
                  <wp:posOffset>191135</wp:posOffset>
                </wp:positionV>
                <wp:extent cx="5394960" cy="182880"/>
                <wp:effectExtent l="5080" t="5080" r="4445" b="5080"/>
                <wp:wrapNone/>
                <wp:docPr id="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94960" cy="182880"/>
                          <a:chOff x="0" y="0"/>
                          <a:chExt cx="5394960" cy="182880"/>
                        </a:xfrm>
                      </wpg:grpSpPr>
                      <wps:wsp>
                        <wps:cNvSpPr txBox="1"/>
                        <wps:spPr>
                          <a:xfrm>
                            <a:off x="2834640" y="0"/>
                            <a:ext cx="2560320" cy="182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CyrillicOld" w:hAnsi="CyrillicOld" w:eastAsia="CyrillicOld" w:cs="CyrillicOld"/>
                                  <w:lang w:val="en-US"/>
                                </w:rPr>
                                <w:t>РАЗДРОБЛЕННОСТЬ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743200" cy="182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CyrillicOld" w:hAnsi="CyrillicOld" w:eastAsia="CyrillicOld" w:cs="CyrillicOld"/>
                                  <w:lang w:val="en-US"/>
                                </w:rPr>
                                <w:t xml:space="preserve">ФЕОДАЛЬНАЯ 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05pt;margin-top:15.05pt;width:424.8pt;height:14.4pt" coordorigin="1021,301" coordsize="8496,288">
                <v:shape id="shape_0" fillcolor="black" stroked="t" o:allowincell="f" style="position:absolute;left:5485;top:301;width:4031;height:287;mso-wrap-style:none;v-text-anchor:middle" type="_x0000_t136">
                  <v:path textpathok="t"/>
                  <v:textpath on="t" fitshape="t" string="РАЗДРОБЛЕННОСТЬ" style="font-family:&quot;CyrillicOld&quot;;font-size:20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021;top:301;width:4319;height:287;mso-wrap-style:none;v-text-anchor:middle" type="_x0000_t136">
                  <v:path textpathok="t"/>
                  <v:textpath on="t" fitshape="t" string="ФЕОДАЛЬНАЯ " style="font-family:&quot;CyrillicOld&quot;;font-size:20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294255</wp:posOffset>
                </wp:positionH>
                <wp:positionV relativeFrom="paragraph">
                  <wp:posOffset>465455</wp:posOffset>
                </wp:positionV>
                <wp:extent cx="1866900" cy="304800"/>
                <wp:effectExtent l="8890" t="2540" r="381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60" cy="304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CyrillicOld" w:hAnsi="CyrillicOld" w:eastAsia="CyrillicOld" w:cs="CyrillicOld"/>
                                <w:lang w:val="en-US"/>
                              </w:rPr>
                              <w:t>УСОБИЦЫ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Right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0.65pt;margin-top:36.65pt;width:146.95pt;height:23.95pt;mso-wrap-style:none;v-text-anchor:middle" type="_x0000_t16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CyrillicOld" w:hAnsi="CyrillicOld" w:eastAsia="CyrillicOld" w:cs="CyrillicOld"/>
                          <w:lang w:val="en-US"/>
                        </w:rPr>
                        <w:t>УСОБИЦЫ</w:t>
                      </w:r>
                    </w:p>
                  </w:txbxContent>
                </v:textbox>
                <v:path textpathok="t"/>
                <v:textpath on="t" fitshape="t" string="УСОБИЦЫ" style="font-family:&quot;CyrillicOld&quot;;font-size:20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014095</wp:posOffset>
                </wp:positionH>
                <wp:positionV relativeFrom="paragraph">
                  <wp:posOffset>2202815</wp:posOffset>
                </wp:positionV>
                <wp:extent cx="330835" cy="323850"/>
                <wp:effectExtent l="0" t="635" r="0" b="0"/>
                <wp:wrapNone/>
                <wp:docPr id="1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0840" cy="324000"/>
                          <a:chOff x="0" y="0"/>
                          <a:chExt cx="330840" cy="324000"/>
                        </a:xfrm>
                      </wpg:grpSpPr>
                      <wps:wsp>
                        <wps:cNvSpPr/>
                        <wps:spPr>
                          <a:xfrm>
                            <a:off x="80640" y="81360"/>
                            <a:ext cx="164520" cy="163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30840" cy="3240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60560" y="0"/>
                              <a:ext cx="0" cy="82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62000"/>
                              <a:ext cx="330840" cy="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82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48760" y="0"/>
                                <a:ext cx="82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160560" y="241920"/>
                              <a:ext cx="0" cy="82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85pt;margin-top:173.45pt;width:26pt;height:25.45pt" coordorigin="1597,3469" coordsize="520,509">
                <v:oval id="shape_0" fillcolor="white" stroked="t" o:allowincell="f" style="position:absolute;left:1724;top:3597;width:258;height:25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group id="shape_0" style="position:absolute;left:1597;top:3469;width:520;height:509">
                  <v:line id="shape_0" from="1850,3469" to="1850,359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1597;top:3724;width:520;height:0">
                    <v:line id="shape_0" from="1597,3724" to="1725,3724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989,3724" to="2117,3724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1850,3850" to="1850,397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06680" distR="113665" simplePos="0" locked="0" layoutInCell="0" allowOverlap="1" relativeHeight="103">
                <wp:simplePos x="0" y="0"/>
                <wp:positionH relativeFrom="column">
                  <wp:posOffset>1653540</wp:posOffset>
                </wp:positionH>
                <wp:positionV relativeFrom="paragraph">
                  <wp:posOffset>2750820</wp:posOffset>
                </wp:positionV>
                <wp:extent cx="439420" cy="407035"/>
                <wp:effectExtent l="0" t="12700" r="0" b="17145"/>
                <wp:wrapTopAndBottom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583400">
                          <a:off x="0" y="0"/>
                          <a:ext cx="439560" cy="40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2" h="641">
                              <a:moveTo>
                                <a:pt x="0" y="436"/>
                              </a:moveTo>
                              <a:lnTo>
                                <a:pt x="522" y="127"/>
                              </a:lnTo>
                              <a:lnTo>
                                <a:pt x="468" y="61"/>
                              </a:lnTo>
                              <a:lnTo>
                                <a:pt x="692" y="0"/>
                              </a:lnTo>
                              <a:lnTo>
                                <a:pt x="621" y="223"/>
                              </a:lnTo>
                              <a:lnTo>
                                <a:pt x="567" y="163"/>
                              </a:lnTo>
                              <a:lnTo>
                                <a:pt x="102" y="641"/>
                              </a:lnTo>
                            </a:path>
                          </a:pathLst>
                        </a:custGeom>
                        <a:blipFill rotWithShape="0">
                          <a:blip r:embed="rId10"/>
                          <a:tile tx="0" ty="0" sx="100000" sy="100000" algn="ctr"/>
                        </a:blip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2,641" path="m0,436l522,127l468,61l692,0l621,223l567,163l102,641e" stroked="t" o:allowincell="f" style="position:absolute;margin-left:130.2pt;margin-top:216.6pt;width:34.55pt;height:32pt;mso-wrap-style:none;v-text-anchor:middle;rotation:176">
                <v:imagedata r:id="rId11" o:detectmouseclick="t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09220" distR="109855" simplePos="0" locked="0" layoutInCell="0" allowOverlap="1" relativeHeight="104">
                <wp:simplePos x="0" y="0"/>
                <wp:positionH relativeFrom="column">
                  <wp:posOffset>1358900</wp:posOffset>
                </wp:positionH>
                <wp:positionV relativeFrom="paragraph">
                  <wp:posOffset>3046730</wp:posOffset>
                </wp:positionV>
                <wp:extent cx="481330" cy="256540"/>
                <wp:effectExtent l="0" t="18415" r="0" b="17780"/>
                <wp:wrapTopAndBottom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422000">
                          <a:off x="0" y="0"/>
                          <a:ext cx="481320" cy="25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8" h="404">
                              <a:moveTo>
                                <a:pt x="0" y="404"/>
                              </a:moveTo>
                              <a:cubicBezTo>
                                <a:pt x="11" y="390"/>
                                <a:pt x="33" y="342"/>
                                <a:pt x="68" y="330"/>
                              </a:cubicBezTo>
                              <a:cubicBezTo>
                                <a:pt x="103" y="318"/>
                                <a:pt x="172" y="340"/>
                                <a:pt x="210" y="330"/>
                              </a:cubicBezTo>
                              <a:cubicBezTo>
                                <a:pt x="248" y="320"/>
                                <a:pt x="272" y="294"/>
                                <a:pt x="296" y="270"/>
                              </a:cubicBezTo>
                              <a:cubicBezTo>
                                <a:pt x="320" y="246"/>
                                <a:pt x="319" y="202"/>
                                <a:pt x="352" y="188"/>
                              </a:cubicBezTo>
                              <a:cubicBezTo>
                                <a:pt x="385" y="174"/>
                                <a:pt x="462" y="203"/>
                                <a:pt x="494" y="188"/>
                              </a:cubicBezTo>
                              <a:cubicBezTo>
                                <a:pt x="526" y="173"/>
                                <a:pt x="517" y="114"/>
                                <a:pt x="545" y="96"/>
                              </a:cubicBezTo>
                              <a:cubicBezTo>
                                <a:pt x="573" y="78"/>
                                <a:pt x="630" y="97"/>
                                <a:pt x="665" y="81"/>
                              </a:cubicBezTo>
                              <a:cubicBezTo>
                                <a:pt x="700" y="65"/>
                                <a:pt x="739" y="17"/>
                                <a:pt x="758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8,404" path="m0,404c11,390,33,342,68,330c103,318,172,340,210,330c248,320,272,294,296,270c320,246,319,202,352,188c385,174,462,203,494,188c526,173,517,114,545,96c573,78,630,97,665,81c700,65,739,17,758,0e" stroked="t" o:allowincell="f" style="position:absolute;margin-left:107.05pt;margin-top:239.9pt;width:37.85pt;height:20.15pt;mso-wrap-style:none;v-text-anchor:middle;rotation:274">
                <v:fill o:detectmouseclick="t" on="false"/>
                <v:stroke color="black" weight="190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65455</wp:posOffset>
                </wp:positionH>
                <wp:positionV relativeFrom="paragraph">
                  <wp:posOffset>5677535</wp:posOffset>
                </wp:positionV>
                <wp:extent cx="548640" cy="365760"/>
                <wp:effectExtent l="9525" t="10160" r="38735" b="63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4" h="576">
                              <a:moveTo>
                                <a:pt x="0" y="0"/>
                              </a:moveTo>
                              <a:lnTo>
                                <a:pt x="864" y="0"/>
                              </a:lnTo>
                              <a:lnTo>
                                <a:pt x="864" y="576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4,576" path="m0,0l864,0l864,576e" stroked="t" o:allowincell="f" style="position:absolute;margin-left:36.65pt;margin-top:447.05pt;width:43.15pt;height:28.75pt;mso-wrap-style:none;v-text-anchor:middle">
                <v:fill o:detectmouseclick="t" on="false"/>
                <v:stroke color="black" weight="1908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82575</wp:posOffset>
                </wp:positionH>
                <wp:positionV relativeFrom="paragraph">
                  <wp:posOffset>8054975</wp:posOffset>
                </wp:positionV>
                <wp:extent cx="1737360" cy="822960"/>
                <wp:effectExtent l="0" t="43180" r="15240" b="1524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82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36" h="1296">
                              <a:moveTo>
                                <a:pt x="0" y="0"/>
                              </a:moveTo>
                              <a:lnTo>
                                <a:pt x="720" y="0"/>
                              </a:lnTo>
                              <a:lnTo>
                                <a:pt x="720" y="432"/>
                              </a:lnTo>
                              <a:lnTo>
                                <a:pt x="1440" y="432"/>
                              </a:lnTo>
                              <a:lnTo>
                                <a:pt x="1440" y="864"/>
                              </a:lnTo>
                              <a:lnTo>
                                <a:pt x="2160" y="864"/>
                              </a:lnTo>
                              <a:lnTo>
                                <a:pt x="2160" y="1296"/>
                              </a:lnTo>
                              <a:lnTo>
                                <a:pt x="2736" y="1296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36,1296" path="m0,0l720,0l720,432l1440,432l1440,864l2160,864l2160,1296l2736,1296e" stroked="t" o:allowincell="f" style="position:absolute;margin-left:22.25pt;margin-top:634.25pt;width:136.75pt;height:64.75pt;mso-wrap-style:none;v-text-anchor:middle">
                <v:fill o:detectmouseclick="t" on="false"/>
                <v:stroke color="black" weight="28440" startarrow="block" startarrowwidth="medium" start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739775</wp:posOffset>
                </wp:positionH>
                <wp:positionV relativeFrom="paragraph">
                  <wp:posOffset>7323455</wp:posOffset>
                </wp:positionV>
                <wp:extent cx="274320" cy="274320"/>
                <wp:effectExtent l="5080" t="5080" r="508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.25pt;margin-top:576.65pt;width:21.55pt;height:21.55pt;mso-wrap-style:none;v-text-anchor:middle">
                <v:fill o:detectmouseclick="t" type="solid" color2="black"/>
                <v:stroke color="black" weight="936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105535</wp:posOffset>
                </wp:positionH>
                <wp:positionV relativeFrom="paragraph">
                  <wp:posOffset>7323455</wp:posOffset>
                </wp:positionV>
                <wp:extent cx="274320" cy="274320"/>
                <wp:effectExtent l="5080" t="5080" r="508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7.05pt;margin-top:576.65pt;width:21.55pt;height:21.55pt;mso-wrap-style:none;v-text-anchor:middle">
                <v:fill o:detectmouseclick="t" type="solid" color2="black"/>
                <v:stroke color="black" weight="936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837055</wp:posOffset>
                </wp:positionH>
                <wp:positionV relativeFrom="paragraph">
                  <wp:posOffset>7323455</wp:posOffset>
                </wp:positionV>
                <wp:extent cx="274320" cy="274320"/>
                <wp:effectExtent l="5080" t="5080" r="508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.65pt;margin-top:576.65pt;width:21.55pt;height:21.55pt;mso-wrap-style:none;v-text-anchor:middle">
                <v:fill o:detectmouseclick="t" type="solid" color2="black"/>
                <v:stroke color="black" weight="9360" dashstyle="shortdot" joinstyle="miter" endcap="flat"/>
                <w10:wrap type="none"/>
              </v:rect>
            </w:pict>
          </mc:Fallback>
        </mc:AlternateContent>
        <w:pict>
          <v:shape id="shape_0" fillcolor="black" stroked="t" o:allowincell="f" style="position:absolute;margin-left:36.65pt;margin-top:583.85pt;width:5.2pt;height:11.95pt;mso-wrap-style:none;v-text-anchor:middle" type="_x0000_t136">
            <v:path textpathok="t"/>
            <v:textpath on="t" fitshape="t" string="1" style="font-family:&quot;Arial&quot;;font-size:10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51.85pt;margin-top:583.85pt;width:10.45pt;height:11.95pt;mso-wrap-style:none;v-text-anchor:middle" type="_x0000_t136">
            <v:path textpathok="t"/>
            <v:textpath on="t" fitshape="t" string="15" style="font-family:&quot;Arial&quot;;font-size:10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471295</wp:posOffset>
                </wp:positionH>
                <wp:positionV relativeFrom="paragraph">
                  <wp:posOffset>3141345</wp:posOffset>
                </wp:positionV>
                <wp:extent cx="548640" cy="798830"/>
                <wp:effectExtent l="0" t="6985" r="7620" b="63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79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4" h="1258">
                              <a:moveTo>
                                <a:pt x="567" y="0"/>
                              </a:moveTo>
                              <a:cubicBezTo>
                                <a:pt x="594" y="17"/>
                                <a:pt x="670" y="64"/>
                                <a:pt x="720" y="106"/>
                              </a:cubicBezTo>
                              <a:cubicBezTo>
                                <a:pt x="770" y="148"/>
                                <a:pt x="864" y="178"/>
                                <a:pt x="864" y="250"/>
                              </a:cubicBezTo>
                              <a:cubicBezTo>
                                <a:pt x="864" y="322"/>
                                <a:pt x="768" y="466"/>
                                <a:pt x="720" y="538"/>
                              </a:cubicBezTo>
                              <a:cubicBezTo>
                                <a:pt x="672" y="610"/>
                                <a:pt x="696" y="562"/>
                                <a:pt x="576" y="682"/>
                              </a:cubicBezTo>
                              <a:cubicBezTo>
                                <a:pt x="456" y="802"/>
                                <a:pt x="228" y="1030"/>
                                <a:pt x="0" y="1258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prstDash val="sysDot"/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4,1258" path="m567,0c594,17,670,64,720,106c770,148,864,178,864,250c864,322,768,466,720,538c672,610,696,562,576,682c456,802,228,1030,0,1258e" stroked="t" o:allowincell="f" style="position:absolute;margin-left:115.85pt;margin-top:247.35pt;width:43.15pt;height:62.85pt;mso-wrap-style:none;v-text-anchor:middle">
                <v:fill o:detectmouseclick="t" on="false"/>
                <v:stroke color="black" weight="12600" dashstyle="shortdot" endarrow="block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940175</wp:posOffset>
                </wp:positionH>
                <wp:positionV relativeFrom="paragraph">
                  <wp:posOffset>3574415</wp:posOffset>
                </wp:positionV>
                <wp:extent cx="299085" cy="200660"/>
                <wp:effectExtent l="5080" t="6350" r="3810" b="3810"/>
                <wp:wrapTopAndBottom/>
                <wp:docPr id="1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60" cy="200520"/>
                          <a:chOff x="0" y="0"/>
                          <a:chExt cx="299160" cy="200520"/>
                        </a:xfrm>
                      </wpg:grpSpPr>
                      <wps:wsp>
                        <wps:cNvSpPr/>
                        <wps:spPr>
                          <a:xfrm>
                            <a:off x="54720" y="0"/>
                            <a:ext cx="19044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4" h="456">
                                <a:moveTo>
                                  <a:pt x="24" y="456"/>
                                </a:moveTo>
                                <a:cubicBezTo>
                                  <a:pt x="24" y="408"/>
                                  <a:pt x="24" y="360"/>
                                  <a:pt x="24" y="312"/>
                                </a:cubicBezTo>
                                <a:cubicBezTo>
                                  <a:pt x="24" y="264"/>
                                  <a:pt x="0" y="216"/>
                                  <a:pt x="24" y="168"/>
                                </a:cubicBezTo>
                                <a:cubicBezTo>
                                  <a:pt x="48" y="120"/>
                                  <a:pt x="120" y="48"/>
                                  <a:pt x="168" y="24"/>
                                </a:cubicBezTo>
                                <a:cubicBezTo>
                                  <a:pt x="216" y="0"/>
                                  <a:pt x="264" y="24"/>
                                  <a:pt x="312" y="24"/>
                                </a:cubicBezTo>
                                <a:cubicBezTo>
                                  <a:pt x="360" y="24"/>
                                  <a:pt x="408" y="0"/>
                                  <a:pt x="456" y="24"/>
                                </a:cubicBezTo>
                                <a:cubicBezTo>
                                  <a:pt x="504" y="48"/>
                                  <a:pt x="576" y="120"/>
                                  <a:pt x="600" y="168"/>
                                </a:cubicBezTo>
                                <a:cubicBezTo>
                                  <a:pt x="624" y="216"/>
                                  <a:pt x="600" y="264"/>
                                  <a:pt x="600" y="312"/>
                                </a:cubicBezTo>
                                <a:cubicBezTo>
                                  <a:pt x="600" y="360"/>
                                  <a:pt x="600" y="408"/>
                                  <a:pt x="600" y="456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96969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6280"/>
                            <a:ext cx="29916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2" h="192">
                                <a:moveTo>
                                  <a:pt x="336" y="24"/>
                                </a:moveTo>
                                <a:cubicBezTo>
                                  <a:pt x="240" y="24"/>
                                  <a:pt x="96" y="0"/>
                                  <a:pt x="48" y="24"/>
                                </a:cubicBezTo>
                                <a:cubicBezTo>
                                  <a:pt x="0" y="48"/>
                                  <a:pt x="0" y="144"/>
                                  <a:pt x="48" y="168"/>
                                </a:cubicBezTo>
                                <a:cubicBezTo>
                                  <a:pt x="96" y="192"/>
                                  <a:pt x="240" y="168"/>
                                  <a:pt x="336" y="168"/>
                                </a:cubicBezTo>
                                <a:cubicBezTo>
                                  <a:pt x="432" y="168"/>
                                  <a:pt x="576" y="192"/>
                                  <a:pt x="624" y="168"/>
                                </a:cubicBezTo>
                                <a:cubicBezTo>
                                  <a:pt x="672" y="144"/>
                                  <a:pt x="672" y="48"/>
                                  <a:pt x="624" y="24"/>
                                </a:cubicBezTo>
                                <a:cubicBezTo>
                                  <a:pt x="576" y="0"/>
                                  <a:pt x="432" y="24"/>
                                  <a:pt x="336" y="2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96969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0.25pt;margin-top:281.45pt;width:23.55pt;height:15.8pt" coordorigin="6205,5629" coordsize="471,316">
                <v:shape id="shape_0" coordsize="624,456" path="m24,456c24,408,24,360,24,312c24,264,0,216,24,168c48,120,120,48,168,24c216,0,264,24,312,24c360,24,408,0,456,24c504,48,576,120,600,168c624,216,600,264,600,312c600,360,600,408,600,456e" stroked="t" o:allowincell="f" style="position:absolute;left:6291;top:5629;width:299;height:218;mso-wrap-style:none;v-text-anchor:middle">
                  <v:fill o:detectmouseclick="t" on="false"/>
                  <v:stroke color="#969696" weight="19080" joinstyle="round" endcap="flat"/>
                  <w10:wrap type="topAndBottom"/>
                </v:shape>
                <v:shape id="shape_0" coordsize="672,192" path="m336,24c240,24,96,0,48,24c0,48,0,144,48,168c96,192,240,168,336,168c432,168,576,192,624,168c672,144,672,48,624,24c576,0,432,24,336,24xe" fillcolor="white" stroked="t" o:allowincell="f" style="position:absolute;left:6205;top:5812;width:470;height:132;mso-wrap-style:none;v-text-anchor:middle">
                  <v:fill o:detectmouseclick="t" type="solid" color2="black"/>
                  <v:stroke color="#969696" weight="19080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305935</wp:posOffset>
                </wp:positionH>
                <wp:positionV relativeFrom="paragraph">
                  <wp:posOffset>3757295</wp:posOffset>
                </wp:positionV>
                <wp:extent cx="299085" cy="200660"/>
                <wp:effectExtent l="5080" t="6350" r="3810" b="3810"/>
                <wp:wrapTopAndBottom/>
                <wp:docPr id="1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60" cy="200520"/>
                          <a:chOff x="0" y="0"/>
                          <a:chExt cx="299160" cy="200520"/>
                        </a:xfrm>
                      </wpg:grpSpPr>
                      <wps:wsp>
                        <wps:cNvSpPr/>
                        <wps:spPr>
                          <a:xfrm>
                            <a:off x="54720" y="0"/>
                            <a:ext cx="19044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4" h="456">
                                <a:moveTo>
                                  <a:pt x="24" y="456"/>
                                </a:moveTo>
                                <a:cubicBezTo>
                                  <a:pt x="24" y="408"/>
                                  <a:pt x="24" y="360"/>
                                  <a:pt x="24" y="312"/>
                                </a:cubicBezTo>
                                <a:cubicBezTo>
                                  <a:pt x="24" y="264"/>
                                  <a:pt x="0" y="216"/>
                                  <a:pt x="24" y="168"/>
                                </a:cubicBezTo>
                                <a:cubicBezTo>
                                  <a:pt x="48" y="120"/>
                                  <a:pt x="120" y="48"/>
                                  <a:pt x="168" y="24"/>
                                </a:cubicBezTo>
                                <a:cubicBezTo>
                                  <a:pt x="216" y="0"/>
                                  <a:pt x="264" y="24"/>
                                  <a:pt x="312" y="24"/>
                                </a:cubicBezTo>
                                <a:cubicBezTo>
                                  <a:pt x="360" y="24"/>
                                  <a:pt x="408" y="0"/>
                                  <a:pt x="456" y="24"/>
                                </a:cubicBezTo>
                                <a:cubicBezTo>
                                  <a:pt x="504" y="48"/>
                                  <a:pt x="576" y="120"/>
                                  <a:pt x="600" y="168"/>
                                </a:cubicBezTo>
                                <a:cubicBezTo>
                                  <a:pt x="624" y="216"/>
                                  <a:pt x="600" y="264"/>
                                  <a:pt x="600" y="312"/>
                                </a:cubicBezTo>
                                <a:cubicBezTo>
                                  <a:pt x="600" y="360"/>
                                  <a:pt x="600" y="408"/>
                                  <a:pt x="600" y="456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96969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6280"/>
                            <a:ext cx="29916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2" h="192">
                                <a:moveTo>
                                  <a:pt x="336" y="24"/>
                                </a:moveTo>
                                <a:cubicBezTo>
                                  <a:pt x="240" y="24"/>
                                  <a:pt x="96" y="0"/>
                                  <a:pt x="48" y="24"/>
                                </a:cubicBezTo>
                                <a:cubicBezTo>
                                  <a:pt x="0" y="48"/>
                                  <a:pt x="0" y="144"/>
                                  <a:pt x="48" y="168"/>
                                </a:cubicBezTo>
                                <a:cubicBezTo>
                                  <a:pt x="96" y="192"/>
                                  <a:pt x="240" y="168"/>
                                  <a:pt x="336" y="168"/>
                                </a:cubicBezTo>
                                <a:cubicBezTo>
                                  <a:pt x="432" y="168"/>
                                  <a:pt x="576" y="192"/>
                                  <a:pt x="624" y="168"/>
                                </a:cubicBezTo>
                                <a:cubicBezTo>
                                  <a:pt x="672" y="144"/>
                                  <a:pt x="672" y="48"/>
                                  <a:pt x="624" y="24"/>
                                </a:cubicBezTo>
                                <a:cubicBezTo>
                                  <a:pt x="576" y="0"/>
                                  <a:pt x="432" y="24"/>
                                  <a:pt x="336" y="2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96969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05pt;margin-top:295.85pt;width:23.55pt;height:15.8pt" coordorigin="6781,5917" coordsize="471,316">
                <v:shape id="shape_0" coordsize="624,456" path="m24,456c24,408,24,360,24,312c24,264,0,216,24,168c48,120,120,48,168,24c216,0,264,24,312,24c360,24,408,0,456,24c504,48,576,120,600,168c624,216,600,264,600,312c600,360,600,408,600,456e" stroked="t" o:allowincell="f" style="position:absolute;left:6867;top:5917;width:299;height:218;mso-wrap-style:none;v-text-anchor:middle">
                  <v:fill o:detectmouseclick="t" on="false"/>
                  <v:stroke color="#969696" weight="19080" joinstyle="round" endcap="flat"/>
                  <w10:wrap type="topAndBottom"/>
                </v:shape>
                <v:shape id="shape_0" coordsize="672,192" path="m336,24c240,24,96,0,48,24c0,48,0,144,48,168c96,192,240,168,336,168c432,168,576,192,624,168c672,144,672,48,624,24c576,0,432,24,336,24xe" fillcolor="white" stroked="t" o:allowincell="f" style="position:absolute;left:6781;top:6100;width:470;height:132;mso-wrap-style:none;v-text-anchor:middle">
                  <v:fill o:detectmouseclick="t" type="solid" color2="black"/>
                  <v:stroke color="#969696" weight="19080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3665" distR="107315" simplePos="0" locked="0" layoutInCell="0" allowOverlap="1" relativeHeight="115">
                <wp:simplePos x="0" y="0"/>
                <wp:positionH relativeFrom="column">
                  <wp:posOffset>5240655</wp:posOffset>
                </wp:positionH>
                <wp:positionV relativeFrom="paragraph">
                  <wp:posOffset>6988175</wp:posOffset>
                </wp:positionV>
                <wp:extent cx="561340" cy="145415"/>
                <wp:effectExtent l="0" t="10795" r="0" b="635"/>
                <wp:wrapTopAndBottom/>
                <wp:docPr id="1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1240" cy="145440"/>
                          <a:chOff x="0" y="0"/>
                          <a:chExt cx="561240" cy="145440"/>
                        </a:xfrm>
                      </wpg:grpSpPr>
                      <wps:wsp>
                        <wps:cNvSpPr/>
                        <wps:spPr>
                          <a:xfrm flipH="1" rot="11042400">
                            <a:off x="22680" y="17640"/>
                            <a:ext cx="507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3" h="1">
                                <a:moveTo>
                                  <a:pt x="0" y="1"/>
                                </a:moveTo>
                                <a:cubicBezTo>
                                  <a:pt x="234" y="1"/>
                                  <a:pt x="1111" y="0"/>
                                  <a:pt x="1403" y="0"/>
                                </a:cubicBez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409400">
                            <a:off x="135720" y="20160"/>
                            <a:ext cx="5508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01">
                                <a:moveTo>
                                  <a:pt x="87" y="10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409400">
                            <a:off x="252360" y="29520"/>
                            <a:ext cx="5832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09">
                                <a:moveTo>
                                  <a:pt x="92" y="10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409400">
                            <a:off x="366120" y="37800"/>
                            <a:ext cx="6660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24">
                                <a:moveTo>
                                  <a:pt x="105" y="12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409400">
                            <a:off x="473760" y="45000"/>
                            <a:ext cx="6588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41">
                                <a:moveTo>
                                  <a:pt x="104" y="14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409400">
                            <a:off x="16200" y="10440"/>
                            <a:ext cx="5328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08">
                                <a:moveTo>
                                  <a:pt x="84" y="10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3.9pt;margin-top:551.05pt;width:41.2pt;height:9.8pt" coordorigin="8278,11021" coordsize="824,196">
                <v:shape id="shape_0" coordsize="1403,1" path="m0,1c234,1,1111,0,1403,0e" fillcolor="black" stroked="t" o:allowincell="f" style="position:absolute;left:8290;top:11033;width:799;height:0;flip:x;mso-wrap-style:none;v-text-anchor:middle;rotation:176">
                  <v:fill o:detectmouseclick="t" type="solid" color2="white"/>
                  <v:stroke color="black" weight="19080" joinstyle="round" endcap="flat"/>
                  <w10:wrap type="topAndBottom"/>
                </v:shape>
                <v:shape id="shape_0" coordsize="87,101" path="m87,101l0,0e" fillcolor="black" stroked="t" o:allowincell="f" style="position:absolute;left:8466;top:11037;width:86;height:100;mso-wrap-style:none;v-text-anchor:middle;rotation:223">
                  <v:fill o:detectmouseclick="t" type="solid" color2="white"/>
                  <v:stroke color="black" weight="12600" endarrow="open" endarrowwidth="narrow" endarrowlength="short" joinstyle="round" endcap="flat"/>
                  <w10:wrap type="topAndBottom"/>
                </v:shape>
                <v:shape id="shape_0" coordsize="92,109" path="m92,109l0,0e" fillcolor="black" stroked="t" o:allowincell="f" style="position:absolute;left:8650;top:11051;width:91;height:108;mso-wrap-style:none;v-text-anchor:middle;rotation:223">
                  <v:fill o:detectmouseclick="t" type="solid" color2="white"/>
                  <v:stroke color="black" weight="12600" endarrow="open" endarrowwidth="narrow" endarrowlength="short" joinstyle="round" endcap="flat"/>
                  <w10:wrap type="topAndBottom"/>
                </v:shape>
                <v:shape id="shape_0" coordsize="105,124" path="m105,124l0,0e" fillcolor="black" stroked="t" o:allowincell="f" style="position:absolute;left:8830;top:11065;width:104;height:123;mso-wrap-style:none;v-text-anchor:middle;rotation:223">
                  <v:fill o:detectmouseclick="t" type="solid" color2="white"/>
                  <v:stroke color="black" weight="12600" endarrow="open" endarrowwidth="narrow" endarrowlength="short" joinstyle="round" endcap="flat"/>
                  <w10:wrap type="topAndBottom"/>
                </v:shape>
                <v:shape id="shape_0" coordsize="104,141" path="m104,141l0,0e" fillcolor="black" stroked="t" o:allowincell="f" style="position:absolute;left:8999;top:11076;width:103;height:140;mso-wrap-style:none;v-text-anchor:middle;rotation:223">
                  <v:fill o:detectmouseclick="t" type="solid" color2="white"/>
                  <v:stroke color="black" weight="12600" endarrow="open" endarrowwidth="narrow" endarrowlength="short" joinstyle="round" endcap="flat"/>
                  <w10:wrap type="topAndBottom"/>
                </v:shape>
                <v:shape id="shape_0" coordsize="84,108" path="m84,108l0,0e" fillcolor="black" stroked="t" o:allowincell="f" style="position:absolute;left:8278;top:11022;width:83;height:107;mso-wrap-style:none;v-text-anchor:middle;rotation:223">
                  <v:fill o:detectmouseclick="t" type="solid" color2="white"/>
                  <v:stroke color="black" weight="12600" endarrow="open" endarrowwidth="narrow" endarrowlength="short" joinstyle="round" endcap="flat"/>
                  <w10:wrap type="topAndBottom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5037455</wp:posOffset>
                </wp:positionH>
                <wp:positionV relativeFrom="paragraph">
                  <wp:posOffset>8512175</wp:posOffset>
                </wp:positionV>
                <wp:extent cx="548640" cy="274320"/>
                <wp:effectExtent l="5080" t="5080" r="26670" b="63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4" h="432">
                              <a:moveTo>
                                <a:pt x="0" y="0"/>
                              </a:moveTo>
                              <a:lnTo>
                                <a:pt x="864" y="0"/>
                              </a:lnTo>
                              <a:lnTo>
                                <a:pt x="864" y="43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4,432" path="m0,0l864,0l864,432e" stroked="t" o:allowincell="f" style="position:absolute;margin-left:396.65pt;margin-top:670.25pt;width:43.15pt;height:21.5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0330" distR="114935" simplePos="0" locked="0" layoutInCell="0" allowOverlap="1" relativeHeight="117">
                <wp:simplePos x="0" y="0"/>
                <wp:positionH relativeFrom="column">
                  <wp:posOffset>5266690</wp:posOffset>
                </wp:positionH>
                <wp:positionV relativeFrom="paragraph">
                  <wp:posOffset>4854575</wp:posOffset>
                </wp:positionV>
                <wp:extent cx="685165" cy="1188720"/>
                <wp:effectExtent l="0" t="5080" r="5080" b="63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080" cy="118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9" h="1872">
                              <a:moveTo>
                                <a:pt x="1079" y="0"/>
                              </a:moveTo>
                              <a:cubicBezTo>
                                <a:pt x="984" y="115"/>
                                <a:pt x="676" y="469"/>
                                <a:pt x="508" y="692"/>
                              </a:cubicBezTo>
                              <a:cubicBezTo>
                                <a:pt x="340" y="915"/>
                                <a:pt x="146" y="1140"/>
                                <a:pt x="73" y="1337"/>
                              </a:cubicBezTo>
                              <a:cubicBezTo>
                                <a:pt x="0" y="1534"/>
                                <a:pt x="71" y="1761"/>
                                <a:pt x="71" y="187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9,1872" path="m1079,0c984,115,676,469,508,692c340,915,146,1140,73,1337c0,1534,71,1761,71,1872e" stroked="t" o:allowincell="f" style="position:absolute;margin-left:414.7pt;margin-top:382.25pt;width:53.9pt;height:93.55pt;mso-wrap-style:none;v-text-anchor:middle">
                <v:fill o:detectmouseclick="t" on="false"/>
                <v:stroke color="black" weight="9360" dashstyle="shortdot" endarrow="block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305935</wp:posOffset>
                </wp:positionH>
                <wp:positionV relativeFrom="paragraph">
                  <wp:posOffset>1105535</wp:posOffset>
                </wp:positionV>
                <wp:extent cx="1737360" cy="365760"/>
                <wp:effectExtent l="5080" t="5080" r="635" b="571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36" h="576">
                              <a:moveTo>
                                <a:pt x="0" y="432"/>
                              </a:moveTo>
                              <a:lnTo>
                                <a:pt x="576" y="0"/>
                              </a:lnTo>
                              <a:lnTo>
                                <a:pt x="576" y="432"/>
                              </a:lnTo>
                              <a:lnTo>
                                <a:pt x="1872" y="0"/>
                              </a:lnTo>
                              <a:lnTo>
                                <a:pt x="1440" y="576"/>
                              </a:lnTo>
                              <a:lnTo>
                                <a:pt x="273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969696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36,576" path="m0,432l576,0l576,432l1872,0l1440,576l2736,0e" stroked="t" o:allowincell="f" style="position:absolute;margin-left:339.05pt;margin-top:87.05pt;width:136.75pt;height:28.75pt;mso-wrap-style:none;v-text-anchor:middle">
                <v:fill o:detectmouseclick="t" on="false"/>
                <v:stroke color="#969696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471295</wp:posOffset>
                </wp:positionH>
                <wp:positionV relativeFrom="paragraph">
                  <wp:posOffset>1288415</wp:posOffset>
                </wp:positionV>
                <wp:extent cx="426720" cy="289560"/>
                <wp:effectExtent l="1905" t="5080" r="2540" b="1905"/>
                <wp:wrapTopAndBottom/>
                <wp:docPr id="1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6600" cy="289440"/>
                          <a:chOff x="0" y="0"/>
                          <a:chExt cx="426600" cy="289440"/>
                        </a:xfrm>
                      </wpg:grpSpPr>
                      <wps:wsp>
                        <wps:cNvSpPr/>
                        <wps:spPr>
                          <a:xfrm>
                            <a:off x="78120" y="0"/>
                            <a:ext cx="272520" cy="20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4" h="456">
                                <a:moveTo>
                                  <a:pt x="24" y="456"/>
                                </a:moveTo>
                                <a:cubicBezTo>
                                  <a:pt x="24" y="408"/>
                                  <a:pt x="24" y="360"/>
                                  <a:pt x="24" y="312"/>
                                </a:cubicBezTo>
                                <a:cubicBezTo>
                                  <a:pt x="24" y="264"/>
                                  <a:pt x="0" y="216"/>
                                  <a:pt x="24" y="168"/>
                                </a:cubicBezTo>
                                <a:cubicBezTo>
                                  <a:pt x="48" y="120"/>
                                  <a:pt x="120" y="48"/>
                                  <a:pt x="168" y="24"/>
                                </a:cubicBezTo>
                                <a:cubicBezTo>
                                  <a:pt x="216" y="0"/>
                                  <a:pt x="264" y="24"/>
                                  <a:pt x="312" y="24"/>
                                </a:cubicBezTo>
                                <a:cubicBezTo>
                                  <a:pt x="360" y="24"/>
                                  <a:pt x="408" y="0"/>
                                  <a:pt x="456" y="24"/>
                                </a:cubicBezTo>
                                <a:cubicBezTo>
                                  <a:pt x="504" y="48"/>
                                  <a:pt x="576" y="120"/>
                                  <a:pt x="600" y="168"/>
                                </a:cubicBezTo>
                                <a:cubicBezTo>
                                  <a:pt x="624" y="216"/>
                                  <a:pt x="600" y="264"/>
                                  <a:pt x="600" y="312"/>
                                </a:cubicBezTo>
                                <a:cubicBezTo>
                                  <a:pt x="600" y="360"/>
                                  <a:pt x="600" y="408"/>
                                  <a:pt x="600" y="456"/>
                                </a:cubicBezTo>
                              </a:path>
                            </a:pathLst>
                          </a:custGeom>
                          <a:blipFill rotWithShape="0">
                            <a:blip r:embed="rId12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7760"/>
                            <a:ext cx="42660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2" h="192">
                                <a:moveTo>
                                  <a:pt x="336" y="24"/>
                                </a:moveTo>
                                <a:cubicBezTo>
                                  <a:pt x="240" y="24"/>
                                  <a:pt x="96" y="0"/>
                                  <a:pt x="48" y="24"/>
                                </a:cubicBezTo>
                                <a:cubicBezTo>
                                  <a:pt x="0" y="48"/>
                                  <a:pt x="0" y="144"/>
                                  <a:pt x="48" y="168"/>
                                </a:cubicBezTo>
                                <a:cubicBezTo>
                                  <a:pt x="96" y="192"/>
                                  <a:pt x="240" y="168"/>
                                  <a:pt x="336" y="168"/>
                                </a:cubicBezTo>
                                <a:cubicBezTo>
                                  <a:pt x="432" y="168"/>
                                  <a:pt x="576" y="192"/>
                                  <a:pt x="624" y="168"/>
                                </a:cubicBezTo>
                                <a:cubicBezTo>
                                  <a:pt x="672" y="144"/>
                                  <a:pt x="672" y="48"/>
                                  <a:pt x="624" y="24"/>
                                </a:cubicBezTo>
                                <a:cubicBezTo>
                                  <a:pt x="576" y="0"/>
                                  <a:pt x="432" y="24"/>
                                  <a:pt x="336" y="24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13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5.85pt;margin-top:101.45pt;width:33.6pt;height:22.8pt" coordorigin="2317,2029" coordsize="672,456">
                <v:shape id="shape_0" coordsize="624,456" path="m24,456c24,408,24,360,24,312c24,264,0,216,24,168c48,120,120,48,168,24c216,0,264,24,312,24c360,24,408,0,456,24c504,48,576,120,600,168c624,216,600,264,600,312c600,360,600,408,600,456e" stroked="t" o:allowincell="f" style="position:absolute;left:2440;top:2029;width:428;height:314;mso-wrap-style:none;v-text-anchor:middle">
                  <v:imagedata r:id="rId14" o:detectmouseclick="t"/>
                  <v:stroke color="black" weight="19080" joinstyle="round" endcap="flat"/>
                  <w10:wrap type="topAndBottom"/>
                </v:shape>
                <v:shape id="shape_0" coordsize="672,192" path="m336,24c240,24,96,0,48,24c0,48,0,144,48,168c96,192,240,168,336,168c432,168,576,192,624,168c672,144,672,48,624,24c576,0,432,24,336,24xe" stroked="t" o:allowincell="f" style="position:absolute;left:2317;top:2293;width:671;height:191;mso-wrap-style:none;v-text-anchor:middle">
                  <v:imagedata r:id="rId15" o:detectmouseclick="t"/>
                  <v:stroke color="black" weight="19080" joinstyle="round" endcap="flat"/>
                  <w10:wrap type="topAndBottom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737870</wp:posOffset>
                </wp:positionH>
                <wp:positionV relativeFrom="paragraph">
                  <wp:posOffset>2842895</wp:posOffset>
                </wp:positionV>
                <wp:extent cx="182880" cy="91440"/>
                <wp:effectExtent l="0" t="4445" r="2540" b="63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00"/>
                          </a:solidFill>
                          <a:prstDash val="sysDot"/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1pt,223.85pt" to="72.45pt,231pt" stroked="t" o:allowincell="f" style="position:absolute;flip:x">
                <v:stroke color="#993300" weight="9360" dashstyle="shortdot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471295</wp:posOffset>
                </wp:positionH>
                <wp:positionV relativeFrom="paragraph">
                  <wp:posOffset>4488815</wp:posOffset>
                </wp:positionV>
                <wp:extent cx="1097280" cy="0"/>
                <wp:effectExtent l="0" t="25400" r="0" b="2540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00"/>
                          </a:solidFill>
                          <a:prstDash val="sysDot"/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85pt,353.45pt" to="202.2pt,353.45pt" stroked="t" o:allowincell="f" style="position:absolute">
                <v:stroke color="#993300" weight="9360" dashstyle="shortdot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372235</wp:posOffset>
                </wp:positionH>
                <wp:positionV relativeFrom="paragraph">
                  <wp:posOffset>5798820</wp:posOffset>
                </wp:positionV>
                <wp:extent cx="602615" cy="641985"/>
                <wp:effectExtent l="635" t="0" r="21590" b="0"/>
                <wp:wrapTopAndBottom/>
                <wp:docPr id="1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2640" cy="641880"/>
                          <a:chOff x="0" y="0"/>
                          <a:chExt cx="602640" cy="641880"/>
                        </a:xfrm>
                      </wpg:grpSpPr>
                      <wps:wsp>
                        <wps:cNvSpPr/>
                        <wps:spPr>
                          <a:xfrm rot="14643600">
                            <a:off x="37080" y="117720"/>
                            <a:ext cx="516240" cy="40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3" h="639">
                                <a:moveTo>
                                  <a:pt x="0" y="639"/>
                                </a:moveTo>
                                <a:lnTo>
                                  <a:pt x="813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354600">
                            <a:off x="332280" y="375120"/>
                            <a:ext cx="270360" cy="60840"/>
                          </a:xfrm>
                          <a:custGeom>
                            <a:avLst/>
                            <a:gdLst>
                              <a:gd name="textAreaLeft" fmla="*/ 0 w 153360"/>
                              <a:gd name="textAreaRight" fmla="*/ 153720 w 153360"/>
                              <a:gd name="textAreaTop" fmla="*/ 0 h 34560"/>
                              <a:gd name="textAreaBottom" fmla="*/ 34920 h 34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540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pt;margin-top:465.85pt;width:44.5pt;height:31.95pt" coordorigin="2220,9317" coordsize="890,639">
                <v:shape id="shape_0" coordsize="813,639" path="m0,639l813,0e" fillcolor="black" stroked="t" o:allowincell="f" style="position:absolute;left:2219;top:9317;width:812;height:638;mso-wrap-style:none;v-text-anchor:middle;rotation:244">
                  <v:fill o:detectmouseclick="t" type="solid" color2="white"/>
                  <v:stroke color="black" weight="9360" endarrow="classic" endarrowwidth="narrow" endarrowlength="medium" joinstyle="round" endcap="flat"/>
                  <w10:wrap type="topAndBottom"/>
                </v:shape>
                <v:shape id="shape_0" fillcolor="black" stroked="t" o:allowincell="f" style="position:absolute;left:2685;top:9723;width:425;height:95;mso-wrap-style:none;v-text-anchor:middle;rotation:206" type="_x0000_t55">
                  <v:fill o:detectmouseclick="t" type="solid" color2="white"/>
                  <v:stroke color="black" weight="9360" joinstyle="miter" endcap="flat"/>
                  <w10:wrap type="topAndBottom"/>
                </v:shape>
              </v:group>
            </w:pict>
          </mc:Fallback>
        </mc:AlternateContent>
        <w:pict>
          <v:shape id="shape_0" fillcolor="black" stroked="t" o:allowincell="f" style="position:absolute;margin-left:115.85pt;margin-top:623.7pt;width:23.5pt;height:7.15pt;mso-wrap-style:none;v-text-anchor:middle" type="_x0000_t136">
            <v:path textpathok="t"/>
            <v:textpath on="t" fitshape="t" string="РОД" style="font-family:&quot;Arial&quot;;font-size:10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g">
            <w:drawing>
              <wp:anchor behindDoc="0" distT="0" distB="0" distL="113030" distR="113665" simplePos="0" locked="0" layoutInCell="0" allowOverlap="1" relativeHeight="124">
                <wp:simplePos x="0" y="0"/>
                <wp:positionH relativeFrom="column">
                  <wp:posOffset>1288415</wp:posOffset>
                </wp:positionH>
                <wp:positionV relativeFrom="paragraph">
                  <wp:posOffset>7780655</wp:posOffset>
                </wp:positionV>
                <wp:extent cx="643890" cy="431165"/>
                <wp:effectExtent l="0" t="1905" r="0" b="0"/>
                <wp:wrapNone/>
                <wp:docPr id="1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4040" cy="431280"/>
                          <a:chOff x="0" y="0"/>
                          <a:chExt cx="644040" cy="431280"/>
                        </a:xfrm>
                      </wpg:grpSpPr>
                      <wps:wsp>
                        <wps:cNvSpPr/>
                        <wps:spPr>
                          <a:xfrm>
                            <a:off x="117360" y="0"/>
                            <a:ext cx="410760" cy="29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4" h="456">
                                <a:moveTo>
                                  <a:pt x="24" y="456"/>
                                </a:moveTo>
                                <a:cubicBezTo>
                                  <a:pt x="24" y="408"/>
                                  <a:pt x="24" y="360"/>
                                  <a:pt x="24" y="312"/>
                                </a:cubicBezTo>
                                <a:cubicBezTo>
                                  <a:pt x="24" y="264"/>
                                  <a:pt x="0" y="216"/>
                                  <a:pt x="24" y="168"/>
                                </a:cubicBezTo>
                                <a:cubicBezTo>
                                  <a:pt x="48" y="120"/>
                                  <a:pt x="120" y="48"/>
                                  <a:pt x="168" y="24"/>
                                </a:cubicBezTo>
                                <a:cubicBezTo>
                                  <a:pt x="216" y="0"/>
                                  <a:pt x="264" y="24"/>
                                  <a:pt x="312" y="24"/>
                                </a:cubicBezTo>
                                <a:cubicBezTo>
                                  <a:pt x="360" y="24"/>
                                  <a:pt x="408" y="0"/>
                                  <a:pt x="456" y="24"/>
                                </a:cubicBezTo>
                                <a:cubicBezTo>
                                  <a:pt x="504" y="48"/>
                                  <a:pt x="576" y="120"/>
                                  <a:pt x="600" y="168"/>
                                </a:cubicBezTo>
                                <a:cubicBezTo>
                                  <a:pt x="624" y="216"/>
                                  <a:pt x="600" y="264"/>
                                  <a:pt x="600" y="312"/>
                                </a:cubicBezTo>
                                <a:cubicBezTo>
                                  <a:pt x="600" y="360"/>
                                  <a:pt x="600" y="408"/>
                                  <a:pt x="600" y="456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8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9480"/>
                            <a:ext cx="644040" cy="18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2" h="192">
                                <a:moveTo>
                                  <a:pt x="336" y="24"/>
                                </a:moveTo>
                                <a:cubicBezTo>
                                  <a:pt x="240" y="24"/>
                                  <a:pt x="96" y="0"/>
                                  <a:pt x="48" y="24"/>
                                </a:cubicBezTo>
                                <a:cubicBezTo>
                                  <a:pt x="0" y="48"/>
                                  <a:pt x="0" y="144"/>
                                  <a:pt x="48" y="168"/>
                                </a:cubicBezTo>
                                <a:cubicBezTo>
                                  <a:pt x="96" y="192"/>
                                  <a:pt x="240" y="168"/>
                                  <a:pt x="336" y="168"/>
                                </a:cubicBezTo>
                                <a:cubicBezTo>
                                  <a:pt x="432" y="168"/>
                                  <a:pt x="576" y="192"/>
                                  <a:pt x="624" y="168"/>
                                </a:cubicBezTo>
                                <a:cubicBezTo>
                                  <a:pt x="672" y="144"/>
                                  <a:pt x="672" y="48"/>
                                  <a:pt x="624" y="24"/>
                                </a:cubicBezTo>
                                <a:cubicBezTo>
                                  <a:pt x="576" y="0"/>
                                  <a:pt x="432" y="24"/>
                                  <a:pt x="336" y="24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8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1.45pt;margin-top:612.65pt;width:50.7pt;height:33.95pt" coordorigin="2029,12253" coordsize="1014,679">
                <v:shape id="shape_0" coordsize="624,456" path="m24,456c24,408,24,360,24,312c24,264,0,216,24,168c48,120,120,48,168,24c216,0,264,24,312,24c360,24,408,0,456,24c504,48,576,120,600,168c624,216,600,264,600,312c600,360,600,408,600,456e" stroked="t" o:allowincell="f" style="position:absolute;left:2214;top:12253;width:646;height:468;mso-wrap-style:none;v-text-anchor:middle">
                  <v:fill o:detectmouseclick="t" on="false"/>
                  <v:stroke color="green" weight="19080" joinstyle="round" endcap="flat"/>
                  <w10:wrap type="none"/>
                </v:shape>
                <v:shape id="shape_0" coordsize="672,192" path="m336,24c240,24,96,0,48,24c0,48,0,144,48,168c96,192,240,168,336,168c432,168,576,192,624,168c672,144,672,48,624,24c576,0,432,24,336,24xe" stroked="t" o:allowincell="f" style="position:absolute;left:2029;top:12646;width:1013;height:285;mso-wrap-style:none;v-text-anchor:middle">
                  <v:fill o:detectmouseclick="t" on="false"/>
                  <v:stroke color="green" weight="19080" joinstyle="round" endcap="flat"/>
                  <w10:wrap type="none"/>
                </v:shape>
              </v:group>
            </w:pict>
          </mc:Fallback>
        </mc:AlternateContent>
        <w:pict>
          <v:shape id="shape_0" fillcolor="black" stroked="t" o:allowincell="f" style="position:absolute;margin-left:108.65pt;margin-top:635.05pt;width:35.95pt;height:7.15pt;mso-wrap-style:none;v-text-anchor:middle" type="_x0000_t136">
            <v:path textpathok="t"/>
            <v:textpath on="t" fitshape="t" string="РЮРИКОВИЧИ" style="font-family:&quot;Arial&quot;;font-size:10pt"/>
            <v:fill o:detectmouseclick="t" type="solid" color2="white"/>
            <v:stroke color="black" weight="144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123055</wp:posOffset>
                </wp:positionH>
                <wp:positionV relativeFrom="paragraph">
                  <wp:posOffset>3848735</wp:posOffset>
                </wp:positionV>
                <wp:extent cx="640080" cy="1005840"/>
                <wp:effectExtent l="8255" t="5715" r="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005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65pt,303.05pt" to="375pt,382.2pt" stroked="t" o:allowincell="f" style="position:absolute">
                <v:stroke color="black" weight="19080" dashstyle="shortdot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t" o:allowincell="f" style="position:absolute;margin-left:425.45pt;margin-top:353.45pt;width:41.95pt;height:11.95pt;mso-wrap-style:none;v-text-anchor:middle" type="_x0000_t136">
            <v:path textpathok="t"/>
            <v:textpath on="t" fitshape="t" string="Переяславль" style="font-family:&quot;Arial&quot;;font-size:10pt"/>
            <v:fill o:detectmouseclick="t" type="solid" color2="white"/>
            <v:stroke color="black" weight="180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1125" simplePos="0" locked="0" layoutInCell="0" allowOverlap="1" relativeHeight="128">
                <wp:simplePos x="0" y="0"/>
                <wp:positionH relativeFrom="column">
                  <wp:posOffset>5584190</wp:posOffset>
                </wp:positionH>
                <wp:positionV relativeFrom="paragraph">
                  <wp:posOffset>2934335</wp:posOffset>
                </wp:positionV>
                <wp:extent cx="381000" cy="1463040"/>
                <wp:effectExtent l="9525" t="9525" r="0" b="63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146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0" h="2304">
                              <a:moveTo>
                                <a:pt x="0" y="0"/>
                              </a:moveTo>
                              <a:cubicBezTo>
                                <a:pt x="276" y="384"/>
                                <a:pt x="552" y="768"/>
                                <a:pt x="576" y="1152"/>
                              </a:cubicBezTo>
                              <a:cubicBezTo>
                                <a:pt x="600" y="1536"/>
                                <a:pt x="372" y="1920"/>
                                <a:pt x="144" y="2304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prstDash val="sysDot"/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0,2304" path="m0,0c276,384,552,768,576,1152c600,1536,372,1920,144,2304e" stroked="t" o:allowincell="f" style="position:absolute;margin-left:439.7pt;margin-top:231.05pt;width:29.95pt;height:115.15pt;mso-wrap-style:none;v-text-anchor:middle">
                <v:fill o:detectmouseclick="t" on="false"/>
                <v:stroke color="black" weight="19080" dashstyle="shortdot" endarrow="block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5677535</wp:posOffset>
                </wp:positionH>
                <wp:positionV relativeFrom="paragraph">
                  <wp:posOffset>4671695</wp:posOffset>
                </wp:positionV>
                <wp:extent cx="230505" cy="226060"/>
                <wp:effectExtent l="0" t="0" r="0" b="0"/>
                <wp:wrapNone/>
                <wp:docPr id="1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400" cy="226080"/>
                          <a:chOff x="0" y="0"/>
                          <a:chExt cx="230400" cy="226080"/>
                        </a:xfrm>
                      </wpg:grpSpPr>
                      <wps:wsp>
                        <wps:cNvSpPr/>
                        <wps:spPr>
                          <a:xfrm>
                            <a:off x="55080" y="558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30400" cy="2260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11600" y="0"/>
                              <a:ext cx="0" cy="57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13040"/>
                              <a:ext cx="230400" cy="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572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73520" y="0"/>
                                <a:ext cx="572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111600" y="168840"/>
                              <a:ext cx="0" cy="57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7.05pt;margin-top:367.85pt;width:18.1pt;height:17.75pt" coordorigin="8941,7357" coordsize="362,355">
                <v:oval id="shape_0" fillcolor="white" stroked="t" o:allowincell="f" style="position:absolute;left:9028;top:7445;width:179;height:179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group id="shape_0" style="position:absolute;left:8941;top:7357;width:362;height:355">
                  <v:line id="shape_0" from="9117,7357" to="9117,744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8941;top:7535;width:362;height:0">
                    <v:line id="shape_0" from="8941,7535" to="9030,7535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9214,7535" to="9303,7535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9117,7623" to="9117,771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sectPr>
      <w:type w:val="nextPage"/>
      <w:pgSz w:w="11906" w:h="16838"/>
      <w:pgMar w:left="85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  <w:font w:name="CyrillicOld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5T15:38:00Z</dcterms:created>
  <dc:creator>Терехов Игорь</dc:creator>
  <dc:description/>
  <dc:language>en-US</dc:language>
  <cp:lastModifiedBy>Терехов Игорь</cp:lastModifiedBy>
  <cp:lastPrinted>2001-04-18T19:36:00Z</cp:lastPrinted>
  <dcterms:modified xsi:type="dcterms:W3CDTF">2001-05-27T16:00:00Z</dcterms:modified>
  <cp:revision>19</cp:revision>
  <dc:subject/>
  <dc:title/>
</cp:coreProperties>
</file>