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7863840</wp:posOffset>
                </wp:positionV>
                <wp:extent cx="82296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008">
                              <a:moveTo>
                                <a:pt x="0" y="144"/>
                              </a:moveTo>
                              <a:lnTo>
                                <a:pt x="0" y="1008"/>
                              </a:lnTo>
                              <a:lnTo>
                                <a:pt x="1296" y="1008"/>
                              </a:lnTo>
                              <a:lnTo>
                                <a:pt x="1296" y="0"/>
                              </a:lnTo>
                              <a:lnTo>
                                <a:pt x="0" y="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008" path="m0,144l0,1008l1296,1008l1296,0l0,0l0,144xe" fillcolor="white" stroked="t" o:allowincell="f" style="position:absolute;margin-left:25.2pt;margin-top:619.2pt;width:64.75pt;height:5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291840</wp:posOffset>
                </wp:positionV>
                <wp:extent cx="1554480" cy="15443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544400"/>
                          <a:chOff x="0" y="0"/>
                          <a:chExt cx="1554480" cy="1544400"/>
                        </a:xfrm>
                      </wpg:grpSpPr>
                      <wps:wsp>
                        <wps:cNvSpPr/>
                        <wps:spPr>
                          <a:xfrm>
                            <a:off x="0" y="220320"/>
                            <a:ext cx="155448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085">
                                <a:moveTo>
                                  <a:pt x="120" y="7"/>
                                </a:moveTo>
                                <a:lnTo>
                                  <a:pt x="2438" y="0"/>
                                </a:lnTo>
                                <a:lnTo>
                                  <a:pt x="2448" y="1525"/>
                                </a:lnTo>
                                <a:lnTo>
                                  <a:pt x="1872" y="1813"/>
                                </a:lnTo>
                                <a:lnTo>
                                  <a:pt x="0" y="2085"/>
                                </a:lnTo>
                                <a:lnTo>
                                  <a:pt x="144" y="1093"/>
                                </a:lnTo>
                                <a:lnTo>
                                  <a:pt x="12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524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XIII в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11811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овгородская земля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2991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лоц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390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Киев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188720"/>
                            <a:ext cx="390600" cy="10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Волын.</w:t>
                              </w:r>
                            </w:p>
                          </w:txbxContent>
                        </wps:txbx>
                        <wps:bodyPr wrap="none" lIns="158760" rIns="158760" tIns="23760" bIns="23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80160"/>
                            <a:ext cx="4572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Галиц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Черн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390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ереясл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548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Вл.-Сузд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29916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яз.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68000"/>
                            <a:ext cx="1463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28">
                                <a:moveTo>
                                  <a:pt x="0" y="127"/>
                                </a:moveTo>
                                <a:lnTo>
                                  <a:pt x="1896" y="0"/>
                                </a:lnTo>
                                <a:lnTo>
                                  <a:pt x="2304" y="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6240"/>
                            <a:ext cx="5486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627">
                                <a:moveTo>
                                  <a:pt x="864" y="0"/>
                                </a:moveTo>
                                <a:lnTo>
                                  <a:pt x="864" y="483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731520"/>
                            <a:ext cx="514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14">
                                <a:moveTo>
                                  <a:pt x="0" y="114"/>
                                </a:moveTo>
                                <a:lnTo>
                                  <a:pt x="234" y="0"/>
                                </a:ln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40240"/>
                            <a:ext cx="663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405">
                                <a:moveTo>
                                  <a:pt x="780" y="0"/>
                                </a:moveTo>
                                <a:lnTo>
                                  <a:pt x="1044" y="261"/>
                                </a:lnTo>
                                <a:lnTo>
                                  <a:pt x="1044" y="405"/>
                                </a:ln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972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62920"/>
                            <a:ext cx="2818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34">
                                <a:moveTo>
                                  <a:pt x="0" y="534"/>
                                </a:move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872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32">
                                <a:moveTo>
                                  <a:pt x="1440" y="0"/>
                                </a:moveTo>
                                <a:lnTo>
                                  <a:pt x="1440" y="432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59.2pt;width:122.4pt;height:121.6pt" coordorigin="-360,5184" coordsize="2448,2432">
                <v:shape id="shape_0" coordsize="2448,2085" path="m120,7l2438,0l2448,1525l1872,1813l0,2085l144,1093l120,7xe" fillcolor="white" stroked="t" o:allowincell="f" style="position:absolute;left:-360;top:5531;width:2447;height:2084;mso-wrap-style:none;v-text-anchor:middle">
                  <v:fill o:detectmouseclick="t" type="solid" color2="black"/>
                  <v:stroke color="black" weight="9360" dashstyle="shortdot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48;top:5184;width:554;height:239;mso-wrap-style:none;v-text-anchor:middle" type="_x0000_t136">
                  <v:path textpathok="t"/>
                  <v:textpath on="t" fitshape="t" string="XIII в.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72;top:5616;width:1859;height:239;mso-wrap-style:none;v-text-anchor:middle" type="_x0000_t136">
                  <v:path textpathok="t"/>
                  <v:textpath on="t" fitshape="t" string="Новгородская земля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72;top:6192;width:470;height:239;mso-wrap-style:none;v-text-anchor:middle" type="_x0000_t136">
                  <v:path textpathok="t"/>
                  <v:textpath on="t" fitshape="t" string="Полоц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stroked="t" o:allowincell="f" style="position:absolute;left:72;top:6624;width:614;height:239;mso-wrap-style:none;v-text-anchor:middle" type="_x0000_t136">
                  <v:path textpathok="t"/>
                  <v:textpath on="t" fitshape="t" string="Киев." style="font-family:&quot;Arial&quot;;font-size:10pt"/>
                  <v:fill o:detectmouseclick="t" on="fals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72;top:7056;width:614;height:165;mso-wrap-style:none;v-text-anchor:middle" type="_x0000_t136">
                  <v:path textpathok="t"/>
                  <v:textpath on="t" fitshape="t" string="Волын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-216;top:7200;width:719;height:239;mso-wrap-style:none;v-text-anchor:middle" type="_x0000_t136">
                  <v:path textpathok="t"/>
                  <v:textpath on="t" fitshape="t" string="Галиц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792;top:6480;width:575;height:239;mso-wrap-style:none;v-text-anchor:middle" type="_x0000_t136">
                  <v:path textpathok="t"/>
                  <v:textpath on="t" fitshape="t" string="Черн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1224;top:6912;width:614;height:239;mso-wrap-style:none;v-text-anchor:middle" type="_x0000_t136">
                  <v:path textpathok="t"/>
                  <v:textpath on="t" fitshape="t" string="Переясл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936;top:6048;width:863;height:239;mso-wrap-style:none;v-text-anchor:middle" type="_x0000_t136">
                  <v:path textpathok="t"/>
                  <v:textpath on="t" fitshape="t" string="Вл.-Сузд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1512;top:6336;width:470;height:143;mso-wrap-style:none;v-text-anchor:middle" type="_x0000_t136">
                  <v:path textpathok="t"/>
                  <v:textpath on="t" fitshape="t" string="Ряз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coordsize="2304,128" path="m0,127l1896,0l2304,128e" stroked="t" o:allowincell="f" style="position:absolute;left:-216;top:5921;width:2303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627" path="m864,0l864,483l0,627e" stroked="t" o:allowincell="f" style="position:absolute;left:-216;top:5997;width:863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8,6192" to="2087,6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10,114" path="m0,114l234,0l810,0e" stroked="t" o:allowincell="f" style="position:absolute;left:1278;top:6336;width:809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4,405" path="m780,0l1044,261l1044,405l0,405e" stroked="t" o:allowincell="f" style="position:absolute;left:-252;top:6507;width:1043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2,6912" to="1511,7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44,534" path="m0,534l444,0e" stroked="t" o:allowincell="f" style="position:absolute;left:1068;top:6543;width:443;height:5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432" path="m1440,0l1440,432l0,432e" fillcolor="silver" stroked="t" o:allowincell="f" style="position:absolute;left:648;top:7056;width:1439;height:43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976755</wp:posOffset>
                </wp:positionV>
                <wp:extent cx="709295" cy="367665"/>
                <wp:effectExtent l="10160" t="1016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579">
                              <a:moveTo>
                                <a:pt x="705" y="0"/>
                              </a:moveTo>
                              <a:cubicBezTo>
                                <a:pt x="535" y="2"/>
                                <a:pt x="365" y="2"/>
                                <a:pt x="195" y="7"/>
                              </a:cubicBezTo>
                              <a:cubicBezTo>
                                <a:pt x="181" y="7"/>
                                <a:pt x="111" y="41"/>
                                <a:pt x="105" y="45"/>
                              </a:cubicBezTo>
                              <a:cubicBezTo>
                                <a:pt x="83" y="60"/>
                                <a:pt x="38" y="90"/>
                                <a:pt x="38" y="90"/>
                              </a:cubicBezTo>
                              <a:cubicBezTo>
                                <a:pt x="14" y="125"/>
                                <a:pt x="26" y="103"/>
                                <a:pt x="8" y="157"/>
                              </a:cubicBezTo>
                              <a:cubicBezTo>
                                <a:pt x="5" y="165"/>
                                <a:pt x="0" y="180"/>
                                <a:pt x="0" y="180"/>
                              </a:cubicBezTo>
                              <a:cubicBezTo>
                                <a:pt x="3" y="215"/>
                                <a:pt x="2" y="250"/>
                                <a:pt x="8" y="285"/>
                              </a:cubicBezTo>
                              <a:cubicBezTo>
                                <a:pt x="12" y="308"/>
                                <a:pt x="58" y="330"/>
                                <a:pt x="68" y="337"/>
                              </a:cubicBezTo>
                              <a:cubicBezTo>
                                <a:pt x="115" y="368"/>
                                <a:pt x="132" y="382"/>
                                <a:pt x="188" y="390"/>
                              </a:cubicBezTo>
                              <a:cubicBezTo>
                                <a:pt x="586" y="386"/>
                                <a:pt x="898" y="579"/>
                                <a:pt x="1088" y="300"/>
                              </a:cubicBezTo>
                              <a:cubicBezTo>
                                <a:pt x="1093" y="284"/>
                                <a:pt x="1109" y="272"/>
                                <a:pt x="1110" y="255"/>
                              </a:cubicBezTo>
                              <a:cubicBezTo>
                                <a:pt x="1117" y="140"/>
                                <a:pt x="1112" y="118"/>
                                <a:pt x="1020" y="90"/>
                              </a:cubicBezTo>
                              <a:cubicBezTo>
                                <a:pt x="990" y="70"/>
                                <a:pt x="958" y="61"/>
                                <a:pt x="923" y="52"/>
                              </a:cubicBezTo>
                              <a:cubicBezTo>
                                <a:pt x="874" y="20"/>
                                <a:pt x="764" y="0"/>
                                <a:pt x="7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579" path="m705,0c535,2,365,2,195,7c181,7,111,41,105,45c83,60,38,90,38,90c14,125,26,103,8,157c5,165,0,180,0,180c3,215,2,250,8,285c12,308,58,330,68,337c115,368,132,382,188,390c586,386,898,579,1088,300c1093,284,1109,272,1110,255c1117,140,1112,118,1020,90c990,70,958,61,923,52c874,20,764,0,705,0xe" fillcolor="white" stroked="t" o:allowincell="f" style="position:absolute;margin-left:-8.25pt;margin-top:155.65pt;width:55.8pt;height:28.9pt;mso-wrap-style:none;v-text-anchor:middle">
                <v:fill o:detectmouseclick="t" type="solid" color2="black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394960" cy="182880"/>
                <wp:effectExtent l="508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82880"/>
                          <a:chOff x="0" y="0"/>
                          <a:chExt cx="5394960" cy="182880"/>
                        </a:xfrm>
                      </wpg:grpSpPr>
                      <wps:wsp>
                        <wps:cNvSpPr txBox="1"/>
                        <wps:spPr>
                          <a:xfrm>
                            <a:off x="2834640" y="0"/>
                            <a:ext cx="256032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АЗДРОБЛЕННО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 xml:space="preserve">ФЕОДАЛЬНАЯ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4.4pt;width:424.8pt;height:14.4pt" coordorigin="72,-288" coordsize="8496,288">
                <v:shape id="shape_0" fillcolor="black" stroked="t" o:allowincell="f" style="position:absolute;left:4536;top:-288;width:4031;height:287;mso-wrap-style:none;v-text-anchor:middle" type="_x0000_t136">
                  <v:path textpathok="t"/>
                  <v:textpath on="t" fitshape="t" string="РАЗДРОБЛЕННОСТЬ" style="font-family:&quot;CyrillicOld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-288;width:4319;height:287;mso-wrap-style:none;v-text-anchor:middle" type="_x0000_t136">
                  <v:path textpathok="t"/>
                  <v:textpath on="t" fitshape="t" string="ФЕОДАЛЬНАЯ " style="font-family:&quot;CyrillicOld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866900" cy="304800"/>
                <wp:effectExtent l="11430" t="571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УДЕЛ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33.2pt;margin-top:7.2pt;width:146.95pt;height:23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УДЕЛЫ</w:t>
                      </w:r>
                    </w:p>
                  </w:txbxContent>
                </v:textbox>
                <v:path textpathok="t"/>
                <v:textpath on="t" fitshape="t" string="УДЕЛЫ" style="font-family:&quot;CyrillicOld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990725" cy="814705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8147160"/>
                          <a:chOff x="0" y="0"/>
                          <a:chExt cx="1990800" cy="814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80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686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93" y="126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162000" cy="80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686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93" y="126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520"/>
                            <a:ext cx="18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7" h="120">
                                <a:moveTo>
                                  <a:pt x="0" y="0"/>
                                </a:moveTo>
                                <a:lnTo>
                                  <a:pt x="2887" y="1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0040"/>
                            <a:ext cx="183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8" h="120">
                                <a:moveTo>
                                  <a:pt x="0" y="0"/>
                                </a:moveTo>
                                <a:lnTo>
                                  <a:pt x="2888" y="1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57.6pt;width:156.75pt;height:641.5pt" coordorigin="-648,1152" coordsize="3135,12830">
                <v:shape id="shape_0" coordsize="255,12686" path="m149,0l241,2943l105,2940l255,5967l124,5677l198,9135l0,8843l193,12686e" stroked="t" o:allowincell="f" style="position:absolute;left:-648;top:1152;width:254;height:126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,12686" path="m149,0l241,2943l105,2940l255,5967l124,5677l198,9135l0,8843l193,12686e" stroked="t" o:allowincell="f" style="position:absolute;left:2232;top:1296;width:254;height:126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7,120" path="m0,0l2887,120e" stroked="t" o:allowincell="f" style="position:absolute;left:-502;top:1170;width:2886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8,120" path="m0,0l2888,120e" stroked="t" o:allowincell="f" style="position:absolute;left:-465;top:13845;width:2887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</wp:posOffset>
                </wp:positionV>
                <wp:extent cx="2082165" cy="805561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8055720"/>
                          <a:chOff x="0" y="0"/>
                          <a:chExt cx="2082240" cy="8055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62000" cy="80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686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93" y="12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162000" cy="80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686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93" y="12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40"/>
                            <a:ext cx="192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1">
                                <a:moveTo>
                                  <a:pt x="0" y="0"/>
                                </a:moveTo>
                                <a:lnTo>
                                  <a:pt x="30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046720"/>
                            <a:ext cx="191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5">
                                <a:moveTo>
                                  <a:pt x="0" y="0"/>
                                </a:moveTo>
                                <a:lnTo>
                                  <a:pt x="3021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4.8pt;width:163.95pt;height:634.3pt" coordorigin="2520,1296" coordsize="3279,12686">
                <v:shape id="shape_0" coordsize="255,12686" path="m149,0l241,2943l105,2940l255,5967l124,5677l198,9135l0,8843l193,12686e" stroked="t" o:allowincell="f" style="position:absolute;left:2520;top:1296;width:254;height:1268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2686" path="m149,0l241,2943l105,2940l255,5967l124,5677l198,9135l0,8843l193,12686e" stroked="t" o:allowincell="f" style="position:absolute;left:5544;top:1296;width:254;height:1268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30,1" path="m0,0l3030,0e" stroked="t" o:allowincell="f" style="position:absolute;left:2708;top:1298;width:302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21,5" path="m0,0l3021,5e" stroked="t" o:allowincell="f" style="position:absolute;left:2664;top:13968;width:3020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914400</wp:posOffset>
                </wp:positionV>
                <wp:extent cx="1990725" cy="805561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8055720"/>
                          <a:chOff x="0" y="0"/>
                          <a:chExt cx="1990800" cy="805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80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686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93" y="12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62000" cy="74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1678">
                                <a:moveTo>
                                  <a:pt x="149" y="0"/>
                                </a:moveTo>
                                <a:lnTo>
                                  <a:pt x="241" y="2943"/>
                                </a:lnTo>
                                <a:lnTo>
                                  <a:pt x="105" y="2940"/>
                                </a:lnTo>
                                <a:lnTo>
                                  <a:pt x="255" y="5967"/>
                                </a:lnTo>
                                <a:lnTo>
                                  <a:pt x="124" y="5677"/>
                                </a:lnTo>
                                <a:lnTo>
                                  <a:pt x="198" y="9135"/>
                                </a:lnTo>
                                <a:lnTo>
                                  <a:pt x="0" y="8843"/>
                                </a:lnTo>
                                <a:lnTo>
                                  <a:pt x="131" y="11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4" h="1">
                                <a:moveTo>
                                  <a:pt x="0" y="0"/>
                                </a:moveTo>
                                <a:lnTo>
                                  <a:pt x="28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415640"/>
                            <a:ext cx="18003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990">
                                <a:moveTo>
                                  <a:pt x="0" y="990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72pt;width:156.75pt;height:634.3pt" coordorigin="5832,1440" coordsize="3135,12686">
                <v:shape id="shape_0" coordsize="255,12686" path="m149,0l241,2943l105,2940l255,5967l124,5677l198,9135l0,8843l193,12686e" stroked="t" o:allowincell="f" style="position:absolute;left:5832;top:1440;width:254;height:12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5,11678" path="m149,0l241,2943l105,2940l255,5967l124,5677l198,9135l0,8843l131,11678e" stroked="t" o:allowincell="f" style="position:absolute;left:8712;top:1440;width:254;height:11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74,1" path="m0,0l2874,0e" stroked="t" o:allowincell="f" style="position:absolute;left:5976;top:1440;width:287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35,990" path="m0,990l2835,0e" stroked="t" o:allowincell="f" style="position:absolute;left:6008;top:13118;width:2834;height:9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0.8pt;margin-top:79.2pt;width:67.45pt;height:11.95pt;mso-wrap-style:none;v-text-anchor:middle" type="_x0000_t136">
            <v:path textpathok="t"/>
            <v:textpath on="t" fitshape="t" string="Киевская Русь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5.2pt;margin-top:108pt;width:28.75pt;height:19.15pt;mso-wrap-style:none;v-text-anchor:middle" type="_x0000_t136">
            <v:path textpathok="t"/>
            <v:textpath on="t" fitshape="t" string="Киев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3.6pt;margin-top:158.4pt;width:44.95pt;height:11.95pt;mso-wrap-style:none;v-text-anchor:middle" type="_x0000_t136">
            <v:path textpathok="t"/>
            <v:textpath on="t" fitshape="t" string="хозяйство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68.4pt;margin-top:144pt;width:44.95pt;height:11.95pt;mso-wrap-style:none;v-text-anchor:middle" type="_x0000_t136">
            <v:path textpathok="t"/>
            <v:textpath on="t" fitshape="t" string="Мономах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10.8pt;margin-top:194.4pt;width:52.45pt;height:11.95pt;mso-wrap-style:none;v-text-anchor:middle" type="_x0000_t136">
            <v:path textpathok="t"/>
            <v:textpath on="t" fitshape="t" string="управление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61.2pt;margin-top:194.4pt;width:52.45pt;height:11.95pt;mso-wrap-style:none;v-text-anchor:middle" type="_x0000_t136">
            <v:path textpathok="t"/>
            <v:textpath on="t" fitshape="t" string="порядок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10.8pt;margin-top:590.4pt;width:33.7pt;height:14.2pt;mso-wrap-style:none;v-text-anchor:middle" type="_x0000_t136">
            <v:path textpathok="t"/>
            <v:textpath on="t" fitshape="t" string="ВЕЧЕ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7955280</wp:posOffset>
                </wp:positionV>
                <wp:extent cx="600075" cy="518160"/>
                <wp:effectExtent l="2540" t="190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18040"/>
                          <a:chOff x="0" y="0"/>
                          <a:chExt cx="600120" cy="5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0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садский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600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тысяцкий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6001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рхиепископ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626.4pt;width:47.25pt;height:40.8pt" coordorigin="648,12528" coordsize="945,816">
                <v:shape id="shape_0" fillcolor="black" stroked="t" o:allowincell="f" style="position:absolute;left:648;top:12528;width:944;height:239;mso-wrap-style:none;v-text-anchor:middle" type="_x0000_t136">
                  <v:path textpathok="t"/>
                  <v:textpath on="t" fitshape="t" string="посадский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48;top:12816;width:944;height:239;mso-wrap-style:none;v-text-anchor:middle" type="_x0000_t136">
                  <v:path textpathok="t"/>
                  <v:textpath on="t" fitshape="t" string="тысяцкий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48;top:13104;width:944;height:239;mso-wrap-style:none;v-text-anchor:middle" type="_x0000_t136">
                  <v:path textpathok="t"/>
                  <v:textpath on="t" fitshape="t" string="архиепископ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62pt;margin-top:79.2pt;width:106.45pt;height:11.95pt;mso-wrap-style:none;v-text-anchor:middle" type="_x0000_t136">
            <v:path textpathok="t"/>
            <v:textpath on="t" fitshape="t" string="&quot;первый среди равных&quot;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silver" stroked="t" o:allowincell="f" style="position:absolute;margin-left:198pt;margin-top:93.6pt;width:23.95pt;height:11.95pt;mso-wrap-style:none;v-text-anchor:middle" type="_x0000_t136">
            <v:path textpathok="t"/>
            <v:textpath on="t" fitshape="t" string="Киев" style="font-family:&quot;CyrillicOld&quot;;font-size:10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black" stroked="t" o:allowincell="f" style="position:absolute;margin-left:176.4pt;margin-top:136.8pt;width:25.45pt;height:11.95pt;mso-wrap-style:none;v-text-anchor:middle" type="_x0000_t136">
            <v:path textpathok="t"/>
            <v:textpath on="t" fitshape="t" string="Юрий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34pt;margin-top:108pt;width:37.75pt;height:11.95pt;mso-wrap-style:none;v-text-anchor:middle" type="_x0000_t136">
            <v:path textpathok="t"/>
            <v:textpath on="t" fitshape="t" string="Ольговичи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234pt;margin-top:136.8pt;width:37.75pt;height:11.95pt;mso-wrap-style:none;v-text-anchor:middle" type="_x0000_t136">
            <v:path textpathok="t"/>
            <v:textpath on="t" fitshape="t" string="Чернигов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40.4pt;margin-top:153.1pt;width:43.15pt;height:11.95pt;mso-wrap-style:none;v-text-anchor:middle" type="_x0000_t136">
            <v:path textpathok="t"/>
            <v:textpath on="t" fitshape="t" string="Вл.-Сузд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83.6pt;margin-top:612pt;width:57.55pt;height:28.75pt;mso-wrap-style:none;v-text-anchor:middle" type="_x0000_t136">
            <v:path textpathok="t"/>
            <v:textpath on="t" fitshape="t" string="Даниил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4520</wp:posOffset>
                </wp:positionH>
                <wp:positionV relativeFrom="paragraph">
                  <wp:posOffset>8138160</wp:posOffset>
                </wp:positionV>
                <wp:extent cx="1554480" cy="102870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2960"/>
                          <a:chOff x="0" y="0"/>
                          <a:chExt cx="1554480" cy="10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10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221 г.</w:t>
                              </w:r>
                            </w:p>
                          </w:txbxContent>
                        </wps:txbx>
                        <wps:bodyPr wrap="none" lIns="158760" rIns="158760" tIns="21240" bIns="21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10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264 г.</w:t>
                              </w:r>
                            </w:p>
                          </w:txbxContent>
                        </wps:txbx>
                        <wps:bodyPr wrap="none" lIns="158760" rIns="158760" tIns="21240" bIns="21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640.8pt;width:122.4pt;height:8.1pt" coordorigin="2952,12816" coordsize="2448,162">
                <v:shape id="shape_0" fillcolor="black" stroked="t" o:allowincell="f" style="position:absolute;left:2952;top:12816;width:575;height:161;mso-wrap-style:none;v-text-anchor:middle" type="_x0000_t136">
                  <v:path textpathok="t"/>
                  <v:textpath on="t" fitshape="t" string="1221 г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4824;top:12816;width:575;height:161;mso-wrap-style:none;v-text-anchor:middle" type="_x0000_t136">
                  <v:path textpathok="t"/>
                  <v:textpath on="t" fitshape="t" string="1264 г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13.2pt;margin-top:86.4pt;width:17.2pt;height:11.95pt;mso-wrap-style:none;v-text-anchor:middle" type="_x0000_t136">
            <v:path textpathok="t"/>
            <v:textpath on="t" fitshape="t" string="Ока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9.75pt;margin-top:86.4pt;width:26.2pt;height:11.95pt;mso-wrap-style:none;v-text-anchor:middle" type="_x0000_t136">
            <v:path textpathok="t"/>
            <v:textpath on="t" fitshape="t" string="Волга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28.9pt;margin-top:112.6pt;width:63.85pt;height:17.15pt;mso-wrap-style:none;v-text-anchor:middle" type="_x0000_t136">
            <v:path textpathok="t"/>
            <v:textpath on="t" fitshape="t" string="Владимиро-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34.8pt;margin-top:223.2pt;width:35.95pt;height:8.25pt;mso-wrap-style:none;v-text-anchor:middle" type="_x0000_t136">
            <v:path textpathok="t"/>
            <v:textpath on="t" fitshape="t" string="Кучково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85.2pt;margin-top:232.45pt;width:37.75pt;height:11.95pt;mso-wrap-style:none;v-text-anchor:middle" type="_x0000_t136">
            <v:path textpathok="t"/>
            <v:textpath on="t" fitshape="t" string="Москва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2.4pt;margin-top:216pt;width:30.7pt;height:11.95pt;mso-wrap-style:none;v-text-anchor:middle" type="_x0000_t136">
            <v:path textpathok="t"/>
            <v:textpath on="t" fitshape="t" string="1147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13.2pt;margin-top:266.4pt;width:37.75pt;height:11.95pt;mso-wrap-style:none;v-text-anchor:middle" type="_x0000_t136">
            <v:path textpathok="t"/>
            <v:textpath on="t" fitshape="t" string="ЮРИЙ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13.2pt;margin-top:280.8pt;width:107.95pt;height:11.95pt;mso-wrap-style:none;v-text-anchor:middle" type="_x0000_t136">
            <v:path textpathok="t"/>
            <v:textpath on="t" fitshape="t" string="Долгорукий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5852160</wp:posOffset>
                </wp:positionV>
                <wp:extent cx="914400" cy="456565"/>
                <wp:effectExtent l="1905" t="190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6480"/>
                          <a:chOff x="0" y="0"/>
                          <a:chExt cx="914400" cy="4564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Всеволод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8704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Большое Гнездо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3657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212 г.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460.8pt;width:72pt;height:35.95pt" coordorigin="6552,9216" coordsize="1440,719">
                <v:shape id="shape_0" fillcolor="black" stroked="t" o:allowincell="f" style="position:absolute;left:7128;top:9216;width:755;height:239;mso-wrap-style:none;v-text-anchor:middle" type="_x0000_t136">
                  <v:path textpathok="t"/>
                  <v:textpath on="t" fitshape="t" string="Всеволод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52;top:9504;width:1370;height:143;mso-wrap-style:none;v-text-anchor:middle" type="_x0000_t136">
                  <v:path textpathok="t"/>
                  <v:textpath on="t" fitshape="t" string="Большое Гнездо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7416;top:9792;width:575;height:142;mso-wrap-style:none;v-text-anchor:middle" type="_x0000_t136">
                  <v:path textpathok="t"/>
                  <v:textpath on="t" fitshape="t" string="1212 г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42pt;margin-top:525.6pt;width:28.75pt;height:7.1pt;mso-wrap-style:none;v-text-anchor:middle" type="_x0000_t136">
            <v:path textpathok="t"/>
            <v:textpath on="t" fitshape="t" string="1216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20.4pt;margin-top:583.2pt;width:28.75pt;height:11.95pt;mso-wrap-style:none;v-text-anchor:middle" type="_x0000_t136">
            <v:path textpathok="t"/>
            <v:textpath on="t" fitshape="t" string="Юрий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13.2pt;margin-top:597.6pt;width:37.75pt;height:11.95pt;mso-wrap-style:none;v-text-anchor:middle" type="_x0000_t136">
            <v:path textpathok="t"/>
            <v:textpath on="t" fitshape="t" string="Всеволодович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92.4pt;margin-top:612pt;width:35.95pt;height:21.5pt;mso-wrap-style:none;v-text-anchor:middle" type="_x0000_t136">
            <v:path textpathok="t"/>
            <v:textpath on="t" fitshape="t" string="1238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41.95pt;margin-top:676.75pt;width:88.45pt;height:30.35pt;mso-wrap-style:none;v-text-anchor:middle;rotation:354" type="_x0000_t172">
            <v:path textpathok="t"/>
            <v:textpath on="t" fitshape="t" string="монголо-татары" style="font-family:&quot;CyrillicChancellor&quot;;font-size:12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37160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0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188720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3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0</wp:posOffset>
                </wp:positionV>
                <wp:extent cx="914400" cy="57912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12">
                              <a:moveTo>
                                <a:pt x="351" y="15"/>
                              </a:move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  <a:lnTo>
                                <a:pt x="1440" y="91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12" path="m351,15l0,0l0,912l1440,912e" stroked="t" o:allowincell="f" style="position:absolute;margin-left:-10.8pt;margin-top:84pt;width:71.95pt;height:45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1560</wp:posOffset>
                </wp:positionH>
                <wp:positionV relativeFrom="paragraph">
                  <wp:posOffset>1097280</wp:posOffset>
                </wp:positionV>
                <wp:extent cx="274320" cy="546100"/>
                <wp:effectExtent l="14605" t="14605" r="1524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0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29" y="860"/>
                              </a:lnTo>
                              <a:lnTo>
                                <a:pt x="92" y="8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0" path="m0,0l432,0l429,860l92,860e" stroked="t" o:allowincell="f" style="position:absolute;margin-left:82.8pt;margin-top:86.4pt;width:21.55pt;height:4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7160</wp:posOffset>
                </wp:positionH>
                <wp:positionV relativeFrom="paragraph">
                  <wp:posOffset>2653665</wp:posOffset>
                </wp:positionV>
                <wp:extent cx="1463040" cy="248920"/>
                <wp:effectExtent l="9525" t="9525" r="1016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392">
                              <a:moveTo>
                                <a:pt x="0" y="0"/>
                              </a:moveTo>
                              <a:lnTo>
                                <a:pt x="2304" y="0"/>
                              </a:lnTo>
                              <a:lnTo>
                                <a:pt x="464" y="39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392" path="m0,0l2304,0l464,392e" stroked="t" o:allowincell="f" style="position:absolute;margin-left:-10.8pt;margin-top:208.95pt;width:115.15pt;height:19.5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0340</wp:posOffset>
                </wp:positionH>
                <wp:positionV relativeFrom="paragraph">
                  <wp:posOffset>3017520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pt;margin-top:23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</wp:posOffset>
                </wp:positionH>
                <wp:positionV relativeFrom="paragraph">
                  <wp:posOffset>8229600</wp:posOffset>
                </wp:positionV>
                <wp:extent cx="255905" cy="172085"/>
                <wp:effectExtent l="5715" t="635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172080"/>
                          <a:chOff x="0" y="0"/>
                          <a:chExt cx="255960" cy="17208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163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20"/>
                            <a:ext cx="255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648pt;width:20.15pt;height:13.55pt" coordorigin="-72,12960" coordsize="403,271">
                <v:shape id="shape_0" coordsize="624,456" path="m24,456c24,408,24,360,24,312c24,264,0,216,24,168c48,120,120,48,168,24c216,0,264,24,312,24c360,24,408,0,456,24c504,48,576,120,600,168c624,216,600,264,600,312c600,360,600,408,600,456e" fillcolor="silver" stroked="t" o:allowincell="f" style="position:absolute;left:1;top:12960;width:256;height:187;mso-wrap-style:none;v-text-anchor:middle">
                  <v:fill o:detectmouseclick="t" type="solid" color2="#3f3f3f"/>
                  <v:stroke color="silver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silver" stroked="t" o:allowincell="f" style="position:absolute;left:-72;top:13117;width:402;height:113;mso-wrap-style:none;v-text-anchor:middle">
                  <v:fill o:detectmouseclick="t" type="solid" color2="#3f3f3f"/>
                  <v:stroke color="silver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190</wp:posOffset>
                </wp:positionH>
                <wp:positionV relativeFrom="paragraph">
                  <wp:posOffset>1188720</wp:posOffset>
                </wp:positionV>
                <wp:extent cx="299085" cy="200660"/>
                <wp:effectExtent l="5080" t="6350" r="3810" b="381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" cy="200520"/>
                          <a:chOff x="0" y="0"/>
                          <a:chExt cx="299160" cy="2005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90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99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93.6pt;width:23.55pt;height:15.8pt" coordorigin="794,1872" coordsize="471,31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880;top:1872;width:299;height:21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794;top:2055;width:470;height:132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7498080</wp:posOffset>
                </wp:positionV>
                <wp:extent cx="426720" cy="289560"/>
                <wp:effectExtent l="1905" t="5080" r="254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90.4pt;width:33.6pt;height:22.8pt" coordorigin="3960,11808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083;top:11808;width:428;height:314;mso-wrap-style:none;v-text-anchor:middle">
                  <v:imagedata r:id="rId4" o:detectmouseclick="t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3960;top:12072;width:671;height:191;mso-wrap-style:none;v-text-anchor:middle">
                  <v:imagedata r:id="rId5" o:detectmouseclick="t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3931920</wp:posOffset>
                </wp:positionV>
                <wp:extent cx="1097280" cy="243840"/>
                <wp:effectExtent l="1905" t="1905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43720"/>
                          <a:chOff x="0" y="0"/>
                          <a:chExt cx="1097280" cy="24372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64008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ома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199 г.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309.6pt;width:86.4pt;height:19.2pt" coordorigin="3096,6192" coordsize="1728,384">
                <v:shape id="shape_0" fillcolor="black" stroked="t" o:allowincell="f" style="position:absolute;left:3816;top:6192;width:1007;height:383;mso-wrap-style:none;v-text-anchor:middle" type="_x0000_t136">
                  <v:path textpathok="t"/>
                  <v:textpath on="t" fitshape="t" string="Роман" style="font-family:&quot;CyrillicOld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096;top:6192;width:614;height:239;mso-wrap-style:none;v-text-anchor:middle" type="_x0000_t136">
                  <v:path textpathok="t"/>
                  <v:textpath on="t" fitshape="t" string="1199 г." style="font-family:&quot;Arial&quot;;font-size:10pt"/>
                  <v:fill o:detectmouseclick="t" type="solid" color2="white"/>
                  <v:stroke color="black" weight="180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69.2pt;margin-top:331.2pt;width:71.95pt;height:19.15pt;mso-wrap-style:none;v-text-anchor:middle" type="_x0000_t136">
            <v:path textpathok="t"/>
            <v:textpath on="t" fitshape="t" string="Галицкое кн." style="font-family:&quot;CyrillicOld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426720" cy="289560"/>
                <wp:effectExtent l="1905" t="5080" r="254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88pt;width:33.6pt;height:22.8pt" coordorigin="3960,5760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083;top:5760;width:428;height:314;mso-wrap-style:none;v-text-anchor:middle">
                  <v:imagedata r:id="rId8" o:detectmouseclick="t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3960;top:6024;width:671;height:191;mso-wrap-style:none;v-text-anchor:middle">
                  <v:imagedata r:id="rId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7640</wp:posOffset>
                </wp:positionH>
                <wp:positionV relativeFrom="paragraph">
                  <wp:posOffset>3017520</wp:posOffset>
                </wp:positionV>
                <wp:extent cx="426720" cy="289560"/>
                <wp:effectExtent l="1905" t="5080" r="2540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237.6pt;width:33.6pt;height:22.8pt" coordorigin="6264,4752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387;top:4752;width:428;height:314;mso-wrap-style:none;v-text-anchor:middle">
                  <v:imagedata r:id="rId12" o:detectmouseclick="t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6264;top:5016;width:671;height:191;mso-wrap-style:none;v-text-anchor:middle">
                  <v:imagedata r:id="rId13" o:detectmouseclick="t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9080</wp:posOffset>
                </wp:positionH>
                <wp:positionV relativeFrom="paragraph">
                  <wp:posOffset>5724525</wp:posOffset>
                </wp:positionV>
                <wp:extent cx="426720" cy="289560"/>
                <wp:effectExtent l="1905" t="5080" r="2540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450.75pt;width:33.6pt;height:22.8pt" coordorigin="6408,9015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531;top:9015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408;top:9279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7640</wp:posOffset>
                </wp:positionH>
                <wp:positionV relativeFrom="paragraph">
                  <wp:posOffset>7040880</wp:posOffset>
                </wp:positionV>
                <wp:extent cx="426720" cy="289560"/>
                <wp:effectExtent l="1905" t="5080" r="2540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554.4pt;width:33.6pt;height:22.8pt" coordorigin="6264,11088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387;top:11088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264;top:11352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7863840</wp:posOffset>
                </wp:positionV>
                <wp:extent cx="215900" cy="259080"/>
                <wp:effectExtent l="19050" t="19685" r="19685" b="1968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59200"/>
                          <a:chOff x="0" y="0"/>
                          <a:chExt cx="2160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710" y="8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4">
                                <a:moveTo>
                                  <a:pt x="166" y="0"/>
                                </a:moveTo>
                                <a:cubicBezTo>
                                  <a:pt x="107" y="47"/>
                                  <a:pt x="48" y="95"/>
                                  <a:pt x="24" y="142"/>
                                </a:cubicBezTo>
                                <a:cubicBezTo>
                                  <a:pt x="0" y="189"/>
                                  <a:pt x="24" y="260"/>
                                  <a:pt x="24" y="28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16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50">
                                <a:moveTo>
                                  <a:pt x="0" y="24"/>
                                </a:moveTo>
                                <a:cubicBezTo>
                                  <a:pt x="35" y="12"/>
                                  <a:pt x="71" y="0"/>
                                  <a:pt x="142" y="24"/>
                                </a:cubicBezTo>
                                <a:cubicBezTo>
                                  <a:pt x="213" y="48"/>
                                  <a:pt x="331" y="95"/>
                                  <a:pt x="426" y="166"/>
                                </a:cubicBezTo>
                                <a:cubicBezTo>
                                  <a:pt x="521" y="237"/>
                                  <a:pt x="663" y="403"/>
                                  <a:pt x="710" y="45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619.2pt;width:17pt;height:20.4pt" coordorigin="1944,12384" coordsize="340,408">
                <v:shape id="shape_0" coordsize="710,852" path="m0,0l0,852l710,852e" stroked="t" o:allowincell="f" style="position:absolute;left:1944;top:12384;width:339;height:407;mso-wrap-style:none;v-text-anchor:middle">
                  <v:fill o:detectmouseclick="t" on="false"/>
                  <v:stroke color="black" weight="38160" joinstyle="round" endcap="flat"/>
                  <w10:wrap type="topAndBottom"/>
                </v:shape>
                <v:line id="shape_0" from="1944,12384" to="2147,12384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shape id="shape_0" coordsize="166,284" path="m166,0c107,47,48,95,24,142c0,189,24,260,24,284e" stroked="t" o:allowincell="f" style="position:absolute;left:2068;top:12384;width:78;height:135;mso-wrap-style:none;v-text-anchor:middle">
                  <v:fill o:detectmouseclick="t" on="false"/>
                  <v:stroke color="black" weight="38160" joinstyle="round" endcap="flat"/>
                  <w10:wrap type="topAndBottom"/>
                </v:shape>
                <v:shape id="shape_0" coordsize="710,450" path="m0,24c35,12,71,0,142,24c213,48,331,95,426,166c521,237,663,403,710,450e" stroked="t" o:allowincell="f" style="position:absolute;left:1944;top:12576;width:339;height:214;mso-wrap-style:none;v-text-anchor:middle">
                  <v:fill o:detectmouseclick="t" on="false"/>
                  <v:stroke color="black" weight="381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1560</wp:posOffset>
                </wp:positionH>
                <wp:positionV relativeFrom="paragraph">
                  <wp:posOffset>2743200</wp:posOffset>
                </wp:positionV>
                <wp:extent cx="410210" cy="277495"/>
                <wp:effectExtent l="2540" t="5080" r="317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277560"/>
                          <a:chOff x="0" y="0"/>
                          <a:chExt cx="410040" cy="277560"/>
                        </a:xfrm>
                      </wpg:grpSpPr>
                      <wps:wsp>
                        <wps:cNvSpPr/>
                        <wps:spPr>
                          <a:xfrm>
                            <a:off x="74880" y="0"/>
                            <a:ext cx="261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100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216pt;width:32.3pt;height:21.85pt" coordorigin="1656,4320" coordsize="646,437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1774;top:4320;width:411;height:300;mso-wrap-style:none;v-text-anchor:middle">
                  <v:fill o:detectmouseclick="t" on="false"/>
                  <v:stroke color="silver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1656;top:4573;width:645;height:183;mso-wrap-style:none;v-text-anchor:middle">
                  <v:fill o:detectmouseclick="t" type="solid" color2="black"/>
                  <v:stroke color="silver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085</wp:posOffset>
                </wp:positionH>
                <wp:positionV relativeFrom="paragraph">
                  <wp:posOffset>2769235</wp:posOffset>
                </wp:positionV>
                <wp:extent cx="118745" cy="118745"/>
                <wp:effectExtent l="762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donut">
                          <a:avLst>
                            <a:gd name="adj" fmla="val 3020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93.55pt;margin-top:218.05pt;width:9.3pt;height:9.3pt;mso-wrap-style:none;v-text-anchor:middle" type="_x0000_t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1554480</wp:posOffset>
                </wp:positionV>
                <wp:extent cx="182880" cy="182880"/>
                <wp:effectExtent l="9525" t="9525" r="10795" b="1016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302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2.4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2095</wp:posOffset>
                </wp:positionH>
                <wp:positionV relativeFrom="paragraph">
                  <wp:posOffset>2743200</wp:posOffset>
                </wp:positionV>
                <wp:extent cx="342265" cy="229870"/>
                <wp:effectExtent l="3810" t="5080" r="4445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30040"/>
                          <a:chOff x="0" y="0"/>
                          <a:chExt cx="342360" cy="23004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218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342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216pt;width:26.95pt;height:18.1pt" coordorigin="-397,4320" coordsize="539,362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-298;top:4320;width:343;height:249;mso-wrap-style:none;v-text-anchor:middle">
                  <v:imagedata r:id="rId16" o:detectmouseclick="t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-397;top:4530;width:538;height:151;mso-wrap-style:none;v-text-anchor:middle">
                  <v:imagedata r:id="rId17" o:detectmouseclick="t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5035</wp:posOffset>
                </wp:positionH>
                <wp:positionV relativeFrom="paragraph">
                  <wp:posOffset>4448810</wp:posOffset>
                </wp:positionV>
                <wp:extent cx="509270" cy="580390"/>
                <wp:effectExtent l="635" t="0" r="19685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" cy="580320"/>
                          <a:chOff x="0" y="0"/>
                          <a:chExt cx="509400" cy="580320"/>
                        </a:xfrm>
                      </wpg:grpSpPr>
                      <wps:wsp>
                        <wps:cNvSpPr/>
                        <wps:spPr>
                          <a:xfrm rot="15583800">
                            <a:off x="-12240" y="871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95400">
                            <a:off x="252000" y="38700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357.15pt;width:42.15pt;height:31.95pt" coordorigin="1421,7143" coordsize="843,639">
                <v:shape id="shape_0" coordsize="813,639" path="m0,639l813,0e" fillcolor="black" stroked="t" o:allowincell="f" style="position:absolute;left:1422;top:7143;width:812;height:638;mso-wrap-style:none;v-text-anchor:middle;rotation:260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1839;top:7616;width:425;height:95;mso-wrap-style:none;v-text-anchor:middle;rotation:221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0470</wp:posOffset>
                </wp:positionH>
                <wp:positionV relativeFrom="paragraph">
                  <wp:posOffset>1214120</wp:posOffset>
                </wp:positionV>
                <wp:extent cx="628650" cy="653415"/>
                <wp:effectExtent l="1270" t="0" r="22225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653400"/>
                          <a:chOff x="0" y="0"/>
                          <a:chExt cx="628560" cy="653400"/>
                        </a:xfrm>
                      </wpg:grpSpPr>
                      <wps:wsp>
                        <wps:cNvSpPr/>
                        <wps:spPr>
                          <a:xfrm rot="14235600">
                            <a:off x="51840" y="12384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47200">
                            <a:off x="355320" y="35928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pt;margin-top:105.3pt;width:45.2pt;height:31.95pt" coordorigin="4004,2106" coordsize="904,639">
                <v:shape id="shape_0" coordsize="813,639" path="m0,639l813,0e" fillcolor="black" stroked="t" o:allowincell="f" style="position:absolute;left:4004;top:2107;width:812;height:638;mso-wrap-style:none;v-text-anchor:middle;rotation:237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4481;top:2478;width:425;height:95;mso-wrap-style:none;v-text-anchor:middle;rotation:199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3900</wp:posOffset>
                </wp:positionH>
                <wp:positionV relativeFrom="paragraph">
                  <wp:posOffset>1572895</wp:posOffset>
                </wp:positionV>
                <wp:extent cx="312420" cy="332105"/>
                <wp:effectExtent l="9525" t="10160" r="1016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523">
                              <a:moveTo>
                                <a:pt x="0" y="513"/>
                              </a:moveTo>
                              <a:lnTo>
                                <a:pt x="180" y="523"/>
                              </a:ln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523" path="m0,513l180,523l492,0e" stroked="t" o:allowincell="f" style="position:absolute;margin-left:157pt;margin-top:123.85pt;width:24.55pt;height:26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9805</wp:posOffset>
                </wp:positionH>
                <wp:positionV relativeFrom="paragraph">
                  <wp:posOffset>1501140</wp:posOffset>
                </wp:positionV>
                <wp:extent cx="56515" cy="71755"/>
                <wp:effectExtent l="3810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18.2pt" to="181.55pt,1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820" distR="84455" simplePos="0" locked="0" layoutInCell="0" allowOverlap="1" relativeHeight="64">
                <wp:simplePos x="0" y="0"/>
                <wp:positionH relativeFrom="column">
                  <wp:posOffset>2268220</wp:posOffset>
                </wp:positionH>
                <wp:positionV relativeFrom="paragraph">
                  <wp:posOffset>1468120</wp:posOffset>
                </wp:positionV>
                <wp:extent cx="116205" cy="76200"/>
                <wp:effectExtent l="0" t="33020" r="0" b="330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16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20">
                              <a:moveTo>
                                <a:pt x="0" y="120"/>
                              </a:moveTo>
                              <a:cubicBezTo>
                                <a:pt x="55" y="112"/>
                                <a:pt x="77" y="64"/>
                                <a:pt x="129" y="51"/>
                              </a:cubicBezTo>
                              <a:cubicBezTo>
                                <a:pt x="153" y="28"/>
                                <a:pt x="172" y="11"/>
                                <a:pt x="1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20" path="m0,120c55,112,77,64,129,51c153,28,172,11,183,0e" stroked="t" o:allowincell="f" style="position:absolute;margin-left:178.6pt;margin-top:115.55pt;width:9.1pt;height:5.9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65">
                <wp:simplePos x="0" y="0"/>
                <wp:positionH relativeFrom="column">
                  <wp:posOffset>2295525</wp:posOffset>
                </wp:positionH>
                <wp:positionV relativeFrom="paragraph">
                  <wp:posOffset>1522730</wp:posOffset>
                </wp:positionV>
                <wp:extent cx="129540" cy="13335"/>
                <wp:effectExtent l="0" t="45085" r="0" b="43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29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1">
                              <a:moveTo>
                                <a:pt x="0" y="21"/>
                              </a:moveTo>
                              <a:cubicBezTo>
                                <a:pt x="29" y="20"/>
                                <a:pt x="58" y="20"/>
                                <a:pt x="87" y="18"/>
                              </a:cubicBezTo>
                              <a:cubicBezTo>
                                <a:pt x="103" y="17"/>
                                <a:pt x="118" y="5"/>
                                <a:pt x="132" y="3"/>
                              </a:cubicBezTo>
                              <a:cubicBezTo>
                                <a:pt x="158" y="0"/>
                                <a:pt x="180" y="0"/>
                                <a:pt x="204" y="0"/>
                              </a:cubicBezTo>
                              <a:lnTo>
                                <a:pt x="13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1" path="m0,21c29,20,58,20,87,18c103,17,118,5,132,3c158,0,180,0,204,0l138,12e" stroked="t" o:allowincell="f" style="position:absolute;margin-left:180.75pt;margin-top:119.85pt;width:10.15pt;height:1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0290</wp:posOffset>
                </wp:positionH>
                <wp:positionV relativeFrom="paragraph">
                  <wp:posOffset>1529715</wp:posOffset>
                </wp:positionV>
                <wp:extent cx="114300" cy="70485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14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1">
                              <a:moveTo>
                                <a:pt x="0" y="0"/>
                              </a:moveTo>
                              <a:cubicBezTo>
                                <a:pt x="6" y="6"/>
                                <a:pt x="8" y="14"/>
                                <a:pt x="15" y="18"/>
                              </a:cubicBezTo>
                              <a:cubicBezTo>
                                <a:pt x="25" y="24"/>
                                <a:pt x="41" y="23"/>
                                <a:pt x="51" y="30"/>
                              </a:cubicBezTo>
                              <a:cubicBezTo>
                                <a:pt x="73" y="44"/>
                                <a:pt x="63" y="39"/>
                                <a:pt x="81" y="48"/>
                              </a:cubicBezTo>
                              <a:cubicBezTo>
                                <a:pt x="89" y="61"/>
                                <a:pt x="104" y="64"/>
                                <a:pt x="117" y="72"/>
                              </a:cubicBezTo>
                              <a:cubicBezTo>
                                <a:pt x="123" y="76"/>
                                <a:pt x="135" y="84"/>
                                <a:pt x="135" y="84"/>
                              </a:cubicBezTo>
                              <a:cubicBezTo>
                                <a:pt x="138" y="95"/>
                                <a:pt x="171" y="106"/>
                                <a:pt x="180" y="1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1" path="m0,0c6,6,8,14,15,18c25,24,41,23,51,30c73,44,63,39,81,48c89,61,104,64,117,72c123,76,135,84,135,84c138,95,171,106,180,111e" stroked="t" o:allowincell="f" style="position:absolute;margin-left:182.7pt;margin-top:120.4pt;width:8.95pt;height:5.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2990</wp:posOffset>
                </wp:positionH>
                <wp:positionV relativeFrom="paragraph">
                  <wp:posOffset>1558290</wp:posOffset>
                </wp:positionV>
                <wp:extent cx="17145" cy="91440"/>
                <wp:effectExtent l="31750" t="0" r="177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44">
                              <a:moveTo>
                                <a:pt x="0" y="0"/>
                              </a:moveTo>
                              <a:cubicBezTo>
                                <a:pt x="10" y="15"/>
                                <a:pt x="12" y="28"/>
                                <a:pt x="21" y="42"/>
                              </a:cubicBezTo>
                              <a:cubicBezTo>
                                <a:pt x="23" y="57"/>
                                <a:pt x="25" y="72"/>
                                <a:pt x="27" y="87"/>
                              </a:cubicBezTo>
                              <a:cubicBezTo>
                                <a:pt x="24" y="104"/>
                                <a:pt x="5" y="13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44" path="m0,0c10,15,12,28,21,42c23,57,25,72,27,87c24,104,5,134,0,144e" stroked="t" o:allowincell="f" style="position:absolute;margin-left:183.65pt;margin-top:122.7pt;width:1.3pt;height:7.1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0280</wp:posOffset>
                </wp:positionH>
                <wp:positionV relativeFrom="paragraph">
                  <wp:posOffset>1280160</wp:posOffset>
                </wp:positionV>
                <wp:extent cx="182880" cy="182880"/>
                <wp:effectExtent l="9525" t="9525" r="10160" b="1016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302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00.8pt;width:14.35pt;height:14.35pt;mso-wrap-style:none;v-text-anchor:middle" type="_x0000_t23">
                <v:fill o:detectmouseclick="t" type="solid" color2="black"/>
                <v:stroke color="silver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1572895</wp:posOffset>
                </wp:positionV>
                <wp:extent cx="313690" cy="351155"/>
                <wp:effectExtent l="9525" t="10160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553">
                              <a:moveTo>
                                <a:pt x="0" y="523"/>
                              </a:moveTo>
                              <a:lnTo>
                                <a:pt x="210" y="553"/>
                              </a:lnTo>
                              <a:lnTo>
                                <a:pt x="49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553" path="m0,523l210,553l494,0e" stroked="t" o:allowincell="f" style="position:absolute;margin-left:142.5pt;margin-top:123.85pt;width:24.65pt;height:27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6925</wp:posOffset>
                </wp:positionH>
                <wp:positionV relativeFrom="paragraph">
                  <wp:posOffset>1501140</wp:posOffset>
                </wp:positionV>
                <wp:extent cx="56515" cy="71755"/>
                <wp:effectExtent l="3810" t="3175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8.2pt" to="167.15pt,12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820" distR="84455" simplePos="0" locked="0" layoutInCell="0" allowOverlap="1" relativeHeight="71">
                <wp:simplePos x="0" y="0"/>
                <wp:positionH relativeFrom="column">
                  <wp:posOffset>2085340</wp:posOffset>
                </wp:positionH>
                <wp:positionV relativeFrom="paragraph">
                  <wp:posOffset>1468120</wp:posOffset>
                </wp:positionV>
                <wp:extent cx="116205" cy="76200"/>
                <wp:effectExtent l="0" t="33020" r="0" b="330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16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20">
                              <a:moveTo>
                                <a:pt x="0" y="120"/>
                              </a:moveTo>
                              <a:cubicBezTo>
                                <a:pt x="55" y="112"/>
                                <a:pt x="77" y="64"/>
                                <a:pt x="129" y="51"/>
                              </a:cubicBezTo>
                              <a:cubicBezTo>
                                <a:pt x="153" y="28"/>
                                <a:pt x="172" y="11"/>
                                <a:pt x="1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20" path="m0,120c55,112,77,64,129,51c153,28,172,11,183,0e" stroked="t" o:allowincell="f" style="position:absolute;margin-left:164.2pt;margin-top:115.55pt;width:9.1pt;height:5.9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72">
                <wp:simplePos x="0" y="0"/>
                <wp:positionH relativeFrom="column">
                  <wp:posOffset>2112645</wp:posOffset>
                </wp:positionH>
                <wp:positionV relativeFrom="paragraph">
                  <wp:posOffset>1522730</wp:posOffset>
                </wp:positionV>
                <wp:extent cx="129540" cy="13335"/>
                <wp:effectExtent l="0" t="45085" r="0" b="438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29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1">
                              <a:moveTo>
                                <a:pt x="0" y="21"/>
                              </a:moveTo>
                              <a:cubicBezTo>
                                <a:pt x="29" y="20"/>
                                <a:pt x="58" y="20"/>
                                <a:pt x="87" y="18"/>
                              </a:cubicBezTo>
                              <a:cubicBezTo>
                                <a:pt x="103" y="17"/>
                                <a:pt x="118" y="5"/>
                                <a:pt x="132" y="3"/>
                              </a:cubicBezTo>
                              <a:cubicBezTo>
                                <a:pt x="158" y="0"/>
                                <a:pt x="180" y="0"/>
                                <a:pt x="204" y="0"/>
                              </a:cubicBezTo>
                              <a:lnTo>
                                <a:pt x="13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1" path="m0,21c29,20,58,20,87,18c103,17,118,5,132,3c158,0,180,0,204,0l138,12e" stroked="t" o:allowincell="f" style="position:absolute;margin-left:166.35pt;margin-top:119.85pt;width:10.15pt;height:1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7410</wp:posOffset>
                </wp:positionH>
                <wp:positionV relativeFrom="paragraph">
                  <wp:posOffset>1529715</wp:posOffset>
                </wp:positionV>
                <wp:extent cx="114300" cy="7048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144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11">
                              <a:moveTo>
                                <a:pt x="0" y="0"/>
                              </a:moveTo>
                              <a:cubicBezTo>
                                <a:pt x="6" y="6"/>
                                <a:pt x="8" y="14"/>
                                <a:pt x="15" y="18"/>
                              </a:cubicBezTo>
                              <a:cubicBezTo>
                                <a:pt x="25" y="24"/>
                                <a:pt x="41" y="23"/>
                                <a:pt x="51" y="30"/>
                              </a:cubicBezTo>
                              <a:cubicBezTo>
                                <a:pt x="73" y="44"/>
                                <a:pt x="63" y="39"/>
                                <a:pt x="81" y="48"/>
                              </a:cubicBezTo>
                              <a:cubicBezTo>
                                <a:pt x="89" y="61"/>
                                <a:pt x="104" y="64"/>
                                <a:pt x="117" y="72"/>
                              </a:cubicBezTo>
                              <a:cubicBezTo>
                                <a:pt x="123" y="76"/>
                                <a:pt x="135" y="84"/>
                                <a:pt x="135" y="84"/>
                              </a:cubicBezTo>
                              <a:cubicBezTo>
                                <a:pt x="138" y="95"/>
                                <a:pt x="171" y="106"/>
                                <a:pt x="180" y="1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11" path="m0,0c6,6,8,14,15,18c25,24,41,23,51,30c73,44,63,39,81,48c89,61,104,64,117,72c123,76,135,84,135,84c138,95,171,106,180,111e" stroked="t" o:allowincell="f" style="position:absolute;margin-left:168.3pt;margin-top:120.4pt;width:8.95pt;height:5.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0110</wp:posOffset>
                </wp:positionH>
                <wp:positionV relativeFrom="paragraph">
                  <wp:posOffset>1558290</wp:posOffset>
                </wp:positionV>
                <wp:extent cx="17145" cy="91440"/>
                <wp:effectExtent l="31750" t="0" r="177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1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44">
                              <a:moveTo>
                                <a:pt x="0" y="0"/>
                              </a:moveTo>
                              <a:cubicBezTo>
                                <a:pt x="10" y="15"/>
                                <a:pt x="12" y="28"/>
                                <a:pt x="21" y="42"/>
                              </a:cubicBezTo>
                              <a:cubicBezTo>
                                <a:pt x="23" y="57"/>
                                <a:pt x="25" y="72"/>
                                <a:pt x="27" y="87"/>
                              </a:cubicBezTo>
                              <a:cubicBezTo>
                                <a:pt x="24" y="104"/>
                                <a:pt x="5" y="13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44" path="m0,0c10,15,12,28,21,42c23,57,25,72,27,87c24,104,5,134,0,144e" stroked="t" o:allowincell="f" style="position:absolute;margin-left:169.25pt;margin-top:122.7pt;width:1.3pt;height:7.15pt;mso-wrap-style:none;v-text-anchor:middle;rotation:3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40.4pt;margin-top:129.6pt;width:10.45pt;height:17.2pt;mso-wrap-style:none;v-text-anchor:middle" type="_x0000_t136">
            <v:path textpathok="t"/>
            <v:textpath on="t" fitshape="t" string="Д" style="font-family:&quot;CyrillicOld&quot;;font-size:1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3.6pt;margin-top:240.3pt;width:37.75pt;height:11.95pt;mso-wrap-style:none;v-text-anchor:middle" type="_x0000_t136">
            <v:path textpathok="t"/>
            <v:textpath on="t" fitshape="t" string="Рюрик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2411730</wp:posOffset>
                </wp:positionV>
                <wp:extent cx="273685" cy="379730"/>
                <wp:effectExtent l="5715" t="698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379800"/>
                          <a:chOff x="0" y="0"/>
                          <a:chExt cx="273600" cy="379800"/>
                        </a:xfrm>
                      </wpg:grpSpPr>
                      <wps:wsp>
                        <wps:cNvSpPr txBox="1"/>
                        <wps:spPr>
                          <a:xfrm>
                            <a:off x="97920" y="22716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174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56">
                                  <a:moveTo>
                                    <a:pt x="24" y="456"/>
                                  </a:moveTo>
                                  <a:cubicBezTo>
                                    <a:pt x="24" y="408"/>
                                    <a:pt x="24" y="360"/>
                                    <a:pt x="24" y="312"/>
                                  </a:cubicBezTo>
                                  <a:cubicBezTo>
                                    <a:pt x="24" y="264"/>
                                    <a:pt x="0" y="216"/>
                                    <a:pt x="24" y="168"/>
                                  </a:cubicBezTo>
                                  <a:cubicBezTo>
                                    <a:pt x="48" y="120"/>
                                    <a:pt x="120" y="48"/>
                                    <a:pt x="168" y="24"/>
                                  </a:cubicBezTo>
                                  <a:cubicBezTo>
                                    <a:pt x="216" y="0"/>
                                    <a:pt x="264" y="24"/>
                                    <a:pt x="312" y="24"/>
                                  </a:cubicBezTo>
                                  <a:cubicBezTo>
                                    <a:pt x="360" y="24"/>
                                    <a:pt x="408" y="0"/>
                                    <a:pt x="456" y="24"/>
                                  </a:cubicBezTo>
                                  <a:cubicBezTo>
                                    <a:pt x="504" y="48"/>
                                    <a:pt x="576" y="120"/>
                                    <a:pt x="600" y="168"/>
                                  </a:cubicBezTo>
                                  <a:cubicBezTo>
                                    <a:pt x="624" y="216"/>
                                    <a:pt x="600" y="264"/>
                                    <a:pt x="600" y="312"/>
                                  </a:cubicBezTo>
                                  <a:cubicBezTo>
                                    <a:pt x="600" y="360"/>
                                    <a:pt x="600" y="408"/>
                                    <a:pt x="600" y="456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273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92">
                                  <a:moveTo>
                                    <a:pt x="336" y="24"/>
                                  </a:moveTo>
                                  <a:cubicBezTo>
                                    <a:pt x="240" y="24"/>
                                    <a:pt x="96" y="0"/>
                                    <a:pt x="48" y="24"/>
                                  </a:cubicBezTo>
                                  <a:cubicBezTo>
                                    <a:pt x="0" y="48"/>
                                    <a:pt x="0" y="144"/>
                                    <a:pt x="48" y="168"/>
                                  </a:cubicBezTo>
                                  <a:cubicBezTo>
                                    <a:pt x="96" y="192"/>
                                    <a:pt x="240" y="168"/>
                                    <a:pt x="336" y="168"/>
                                  </a:cubicBezTo>
                                  <a:cubicBezTo>
                                    <a:pt x="432" y="168"/>
                                    <a:pt x="576" y="192"/>
                                    <a:pt x="624" y="168"/>
                                  </a:cubicBezTo>
                                  <a:cubicBezTo>
                                    <a:pt x="672" y="144"/>
                                    <a:pt x="672" y="48"/>
                                    <a:pt x="624" y="24"/>
                                  </a:cubicBezTo>
                                  <a:cubicBezTo>
                                    <a:pt x="576" y="0"/>
                                    <a:pt x="432" y="24"/>
                                    <a:pt x="336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89.9pt;width:21.55pt;height:29.9pt" coordorigin="2808,3798" coordsize="431,598">
                <v:shape id="shape_0" fillcolor="silver" stroked="t" o:allowincell="f" style="position:absolute;left:2962;top:4156;width:104;height:239;mso-wrap-style:none;v-text-anchor:middle" type="_x0000_t136">
                  <v:path textpathok="t"/>
                  <v:textpath on="t" fitshape="t" string="1" style="font-family:&quot;Arial&quot;;font-size:10pt"/>
                  <v:fill o:detectmouseclick="t" type="solid" color2="#3f3f3f"/>
                  <v:stroke color="silver" weight="1440" joinstyle="miter" endcap="flat"/>
                  <w10:wrap type="none"/>
                </v:shape>
                <v:group id="shape_0" style="position:absolute;left:2808;top:3798;width:431;height:288">
                  <v:shape id="shape_0" coordsize="624,456" path="m24,456c24,408,24,360,24,312c24,264,0,216,24,168c48,120,120,48,168,24c216,0,264,24,312,24c360,24,408,0,456,24c504,48,576,120,600,168c624,216,600,264,600,312c600,360,600,408,600,456e" fillcolor="silver" stroked="t" o:allowincell="f" style="position:absolute;left:2886;top:3798;width:274;height:198;mso-wrap-style:none;v-text-anchor:middle">
                    <v:fill o:detectmouseclick="t" type="solid" color2="#3f3f3f"/>
                    <v:stroke color="silver" weight="19080" joinstyle="round" endcap="flat"/>
                    <w10:wrap type="none"/>
                  </v:shape>
                  <v:shape id="shape_0" coordsize="672,192" path="m336,24c240,24,96,0,48,24c0,48,0,144,48,168c96,192,240,168,336,168c432,168,576,192,624,168c672,144,672,48,624,24c576,0,432,24,336,24xe" fillcolor="silver" stroked="t" o:allowincell="f" style="position:absolute;left:2808;top:3965;width:430;height:120;mso-wrap-style:none;v-text-anchor:middle">
                    <v:fill o:detectmouseclick="t" type="solid" color2="#3f3f3f"/>
                    <v:stroke color="silver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2411730</wp:posOffset>
                </wp:positionV>
                <wp:extent cx="215900" cy="25908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59200"/>
                          <a:chOff x="0" y="0"/>
                          <a:chExt cx="2160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710" y="85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4">
                                <a:moveTo>
                                  <a:pt x="166" y="0"/>
                                </a:moveTo>
                                <a:cubicBezTo>
                                  <a:pt x="107" y="47"/>
                                  <a:pt x="48" y="95"/>
                                  <a:pt x="24" y="142"/>
                                </a:cubicBezTo>
                                <a:cubicBezTo>
                                  <a:pt x="0" y="189"/>
                                  <a:pt x="24" y="260"/>
                                  <a:pt x="24" y="2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16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50">
                                <a:moveTo>
                                  <a:pt x="0" y="24"/>
                                </a:moveTo>
                                <a:cubicBezTo>
                                  <a:pt x="35" y="12"/>
                                  <a:pt x="71" y="0"/>
                                  <a:pt x="142" y="24"/>
                                </a:cubicBezTo>
                                <a:cubicBezTo>
                                  <a:pt x="213" y="48"/>
                                  <a:pt x="331" y="95"/>
                                  <a:pt x="426" y="166"/>
                                </a:cubicBezTo>
                                <a:cubicBezTo>
                                  <a:pt x="521" y="237"/>
                                  <a:pt x="663" y="403"/>
                                  <a:pt x="710" y="4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89.9pt;width:17pt;height:20.4pt" coordorigin="3816,3798" coordsize="340,408">
                <v:shape id="shape_0" coordsize="710,852" path="m0,0l0,852l710,852e" stroked="t" o:allowincell="f" style="position:absolute;left:3816;top:3798;width:339;height:40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816,3798" to="4019,3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66,284" path="m166,0c107,47,48,95,24,142c0,189,24,260,24,284e" stroked="t" o:allowincell="f" style="position:absolute;left:3940;top:3798;width:78;height:1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10,450" path="m0,24c35,12,71,0,142,24c213,48,331,95,426,166c521,237,663,403,710,450e" stroked="t" o:allowincell="f" style="position:absolute;left:3816;top:3990;width:339;height:21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377440</wp:posOffset>
                </wp:positionV>
                <wp:extent cx="273685" cy="369570"/>
                <wp:effectExtent l="5715" t="698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369720"/>
                          <a:chOff x="0" y="0"/>
                          <a:chExt cx="273600" cy="369720"/>
                        </a:xfrm>
                      </wpg:grpSpPr>
                      <wps:wsp>
                        <wps:cNvSpPr txBox="1"/>
                        <wps:spPr>
                          <a:xfrm>
                            <a:off x="91440" y="21708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174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56">
                                  <a:moveTo>
                                    <a:pt x="24" y="456"/>
                                  </a:moveTo>
                                  <a:cubicBezTo>
                                    <a:pt x="24" y="408"/>
                                    <a:pt x="24" y="360"/>
                                    <a:pt x="24" y="312"/>
                                  </a:cubicBezTo>
                                  <a:cubicBezTo>
                                    <a:pt x="24" y="264"/>
                                    <a:pt x="0" y="216"/>
                                    <a:pt x="24" y="168"/>
                                  </a:cubicBezTo>
                                  <a:cubicBezTo>
                                    <a:pt x="48" y="120"/>
                                    <a:pt x="120" y="48"/>
                                    <a:pt x="168" y="24"/>
                                  </a:cubicBezTo>
                                  <a:cubicBezTo>
                                    <a:pt x="216" y="0"/>
                                    <a:pt x="264" y="24"/>
                                    <a:pt x="312" y="24"/>
                                  </a:cubicBezTo>
                                  <a:cubicBezTo>
                                    <a:pt x="360" y="24"/>
                                    <a:pt x="408" y="0"/>
                                    <a:pt x="456" y="24"/>
                                  </a:cubicBezTo>
                                  <a:cubicBezTo>
                                    <a:pt x="504" y="48"/>
                                    <a:pt x="576" y="120"/>
                                    <a:pt x="600" y="168"/>
                                  </a:cubicBezTo>
                                  <a:cubicBezTo>
                                    <a:pt x="624" y="216"/>
                                    <a:pt x="600" y="264"/>
                                    <a:pt x="600" y="312"/>
                                  </a:cubicBezTo>
                                  <a:cubicBezTo>
                                    <a:pt x="600" y="360"/>
                                    <a:pt x="600" y="408"/>
                                    <a:pt x="600" y="456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273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92">
                                  <a:moveTo>
                                    <a:pt x="336" y="24"/>
                                  </a:moveTo>
                                  <a:cubicBezTo>
                                    <a:pt x="240" y="24"/>
                                    <a:pt x="96" y="0"/>
                                    <a:pt x="48" y="24"/>
                                  </a:cubicBezTo>
                                  <a:cubicBezTo>
                                    <a:pt x="0" y="48"/>
                                    <a:pt x="0" y="144"/>
                                    <a:pt x="48" y="168"/>
                                  </a:cubicBezTo>
                                  <a:cubicBezTo>
                                    <a:pt x="96" y="192"/>
                                    <a:pt x="240" y="168"/>
                                    <a:pt x="336" y="168"/>
                                  </a:cubicBezTo>
                                  <a:cubicBezTo>
                                    <a:pt x="432" y="168"/>
                                    <a:pt x="576" y="192"/>
                                    <a:pt x="624" y="168"/>
                                  </a:cubicBezTo>
                                  <a:cubicBezTo>
                                    <a:pt x="672" y="144"/>
                                    <a:pt x="672" y="48"/>
                                    <a:pt x="624" y="24"/>
                                  </a:cubicBezTo>
                                  <a:cubicBezTo>
                                    <a:pt x="576" y="0"/>
                                    <a:pt x="432" y="24"/>
                                    <a:pt x="336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87.2pt;width:21.55pt;height:29.1pt" coordorigin="4680,3744" coordsize="431,582">
                <v:shape id="shape_0" fillcolor="silver" stroked="t" o:allowincell="f" style="position:absolute;left:4824;top:4086;width:104;height:239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#3f3f3f"/>
                  <v:stroke color="silver" weight="1440" joinstyle="miter" endcap="flat"/>
                  <w10:wrap type="none"/>
                </v:shape>
                <v:group id="shape_0" style="position:absolute;left:4680;top:3744;width:431;height:288">
                  <v:shape id="shape_0" coordsize="624,456" path="m24,456c24,408,24,360,24,312c24,264,0,216,24,168c48,120,120,48,168,24c216,0,264,24,312,24c360,24,408,0,456,24c504,48,576,120,600,168c624,216,600,264,600,312c600,360,600,408,600,456e" fillcolor="silver" stroked="t" o:allowincell="f" style="position:absolute;left:4758;top:3744;width:274;height:198;mso-wrap-style:none;v-text-anchor:middle">
                    <v:fill o:detectmouseclick="t" type="solid" color2="#3f3f3f"/>
                    <v:stroke color="silver" weight="19080" joinstyle="round" endcap="flat"/>
                    <w10:wrap type="none"/>
                  </v:shape>
                  <v:shape id="shape_0" coordsize="672,192" path="m336,24c240,24,96,0,48,24c0,48,0,144,48,168c96,192,240,168,336,168c432,168,576,192,624,168c672,144,672,48,624,24c576,0,432,24,336,24xe" fillcolor="silver" stroked="t" o:allowincell="f" style="position:absolute;left:4680;top:3911;width:430;height:120;mso-wrap-style:none;v-text-anchor:middle">
                    <v:fill o:detectmouseclick="t" type="solid" color2="#3f3f3f"/>
                    <v:stroke color="silver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3160</wp:posOffset>
                </wp:positionH>
                <wp:positionV relativeFrom="paragraph">
                  <wp:posOffset>2777490</wp:posOffset>
                </wp:positionV>
                <wp:extent cx="182880" cy="182880"/>
                <wp:effectExtent l="9525" t="9525" r="10160" b="107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302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218.7pt;width:14.35pt;height:14.35pt;mso-wrap-style:none;v-text-anchor:middle" type="_x0000_t23">
                <v:fill o:detectmouseclick="t" type="solid" color2="black"/>
                <v:stroke color="silver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2503170</wp:posOffset>
                </wp:positionV>
                <wp:extent cx="165100" cy="457200"/>
                <wp:effectExtent l="5080" t="5080" r="635" b="260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20" path="m0,0l0,720l260,720e" stroked="t" o:allowincell="f" style="position:absolute;margin-left:176.4pt;margin-top:197.1pt;width:12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6040</wp:posOffset>
                </wp:positionH>
                <wp:positionV relativeFrom="paragraph">
                  <wp:posOffset>2503170</wp:posOffset>
                </wp:positionV>
                <wp:extent cx="165100" cy="457200"/>
                <wp:effectExtent l="1270" t="5080" r="5080" b="260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6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20" path="m0,0l0,720l260,720e" stroked="t" o:allowincell="f" style="position:absolute;margin-left:205.2pt;margin-top:197.1pt;width:12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8905</wp:posOffset>
                </wp:positionH>
                <wp:positionV relativeFrom="paragraph">
                  <wp:posOffset>2848610</wp:posOffset>
                </wp:positionV>
                <wp:extent cx="480060" cy="557530"/>
                <wp:effectExtent l="635" t="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57640"/>
                          <a:chOff x="0" y="0"/>
                          <a:chExt cx="480240" cy="557640"/>
                        </a:xfrm>
                      </wpg:grpSpPr>
                      <wps:wsp>
                        <wps:cNvSpPr/>
                        <wps:spPr>
                          <a:xfrm rot="15820800">
                            <a:off x="-27720" y="759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31800">
                            <a:off x="227880" y="38556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230.2pt;width:41.5pt;height:31.95pt" coordorigin="4158,4604" coordsize="830,639">
                <v:shape id="shape_0" coordsize="813,639" path="m0,639l813,0e" fillcolor="black" stroked="t" o:allowincell="f" style="position:absolute;left:4159;top:4605;width:812;height:638;mso-wrap-style:none;v-text-anchor:middle;rotation:264">
                  <v:fill o:detectmouseclick="t" type="solid" color2="white"/>
                  <v:stroke color="black" weight="936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4563;top:5093;width:425;height:95;mso-wrap-style:none;v-text-anchor:middle;rotation:225" type="_x0000_t5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226.8pt;margin-top:233.1pt;width:14.35pt;height:8.1pt;mso-wrap-style:none;v-text-anchor:middle" type="_x0000_t136">
            <v:path textpathok="t"/>
            <v:textpath on="t" fitshape="t" string="1203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88920</wp:posOffset>
                </wp:positionH>
                <wp:positionV relativeFrom="paragraph">
                  <wp:posOffset>2686050</wp:posOffset>
                </wp:positionV>
                <wp:extent cx="347980" cy="338455"/>
                <wp:effectExtent l="3810" t="5080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211.5pt;width:27.4pt;height:26.65pt" coordorigin="4392,4230" coordsize="548,533">
                <v:group id="shape_0" style="position:absolute;left:4425;top:4372;width:515;height:391">
                  <v:shape id="shape_0" coordsize="95,250" path="m0,250c5,226,15,149,31,107c47,65,84,18,95,0e" stroked="t" o:allowincell="f" style="position:absolute;left:4652;top:4372;width:88;height:24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0,1136" path="m24,0c12,71,0,142,24,284c48,426,142,710,166,852c190,994,166,1089,166,1136e" stroked="t" o:allowincell="f" style="position:absolute;left:4737;top:4372;width:38;height:2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7,246" path="m3,246c3,225,0,159,7,118c14,77,39,25,47,0e" stroked="t" o:allowincell="f" style="position:absolute;left:4425;top:4514;width:43;height:24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,162" path="m0,0c3,11,10,36,18,63c26,90,40,142,46,162e" stroked="t" o:allowincell="f" style="position:absolute;left:4469;top:4514;width:42;height:1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2,285" path="m0,285c9,255,44,154,53,107c62,59,53,18,53,0e" stroked="t" o:allowincell="f" style="position:absolute;left:4510;top:4408;width:57;height:2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4,214" path="m0,0c11,21,16,35,32,71c48,107,81,184,94,214e" stroked="t" o:allowincell="f" style="position:absolute;left:4560;top:4408;width:88;height:2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9,568" path="m0,568c23,532,47,497,142,426c237,355,497,213,568,142c639,71,568,24,568,0e" stroked="t" o:allowincell="f" style="position:absolute;left:4772;top:4514;width:135;height:14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2,249" path="m12,0c20,8,62,5,60,46c58,87,12,207,0,249e" stroked="t" o:allowincell="f" style="position:absolute;left:4882;top:4514;width:57;height:24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392;top:4230;width:515;height:390">
                  <v:shape id="shape_0" coordsize="95,250" path="m0,250c5,226,15,149,31,107c47,65,84,18,95,0e" stroked="t" o:allowincell="f" style="position:absolute;left:4619;top:4230;width:88;height:2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,1136" path="m24,0c12,71,0,142,24,284c48,426,142,710,166,852c190,994,166,1089,166,1136e" stroked="t" o:allowincell="f" style="position:absolute;left:4704;top:4230;width:38;height:2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246" path="m3,246c3,225,0,159,7,118c14,77,39,25,47,0e" stroked="t" o:allowincell="f" style="position:absolute;left:4392;top:4372;width:43;height:2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,162" path="m0,0c3,11,10,36,18,63c26,90,40,142,46,162e" stroked="t" o:allowincell="f" style="position:absolute;left:4436;top:4372;width:42;height:1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285" path="m0,285c9,255,44,154,53,107c62,59,53,18,53,0e" stroked="t" o:allowincell="f" style="position:absolute;left:4477;top:4266;width:57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214" path="m0,0c11,21,16,35,32,71c48,107,81,184,94,214e" stroked="t" o:allowincell="f" style="position:absolute;left:4527;top:4266;width:88;height:2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9,568" path="m0,568c23,532,47,497,142,426c237,355,497,213,568,142c639,71,568,24,568,0e" stroked="t" o:allowincell="f" style="position:absolute;left:4739;top:4372;width:135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249" path="m12,0c20,8,62,5,60,46c58,87,12,207,0,249e" stroked="t" o:allowincell="f" style="position:absolute;left:4849;top:4372;width:57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t" o:allowincell="f" style="position:absolute;margin-left:148.35pt;margin-top:373.05pt;width:41.95pt;height:23.95pt;mso-wrap-style:none;v-text-anchor:middle" type="_x0000_t136">
            <v:path textpathok="t"/>
            <v:textpath on="t" fitshape="t" string="&quot;идучи &#10;не идяху&quot;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54.8pt;margin-top:454.95pt;width:28.75pt;height:8.05pt;mso-wrap-style:none;v-text-anchor:middle" type="_x0000_t136">
            <v:path textpathok="t"/>
            <v:textpath on="t" fitshape="t" string="1153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234pt;margin-top:476.55pt;width:28.75pt;height:8.05pt;mso-wrap-style:none;v-text-anchor:middle" type="_x0000_t136">
            <v:path textpathok="t"/>
            <v:textpath on="t" fitshape="t" string="1187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32685</wp:posOffset>
                </wp:positionH>
                <wp:positionV relativeFrom="paragraph">
                  <wp:posOffset>5760720</wp:posOffset>
                </wp:positionV>
                <wp:extent cx="480060" cy="335280"/>
                <wp:effectExtent l="2540" t="1905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335160"/>
                          <a:chOff x="0" y="0"/>
                          <a:chExt cx="48024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Ярослав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Осмомысл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453.6pt;width:37.8pt;height:26.4pt" coordorigin="3831,9072" coordsize="756,528">
                <v:shape id="shape_0" fillcolor="black" stroked="t" o:allowincell="f" style="position:absolute;left:3831;top:9072;width:755;height:239;mso-wrap-style:none;v-text-anchor:middle" type="_x0000_t136">
                  <v:path textpathok="t"/>
                  <v:textpath on="t" fitshape="t" string="Ярослав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31;top:9360;width:755;height:239;mso-wrap-style:none;v-text-anchor:middle" type="_x0000_t136">
                  <v:path textpathok="t"/>
                  <v:textpath on="t" fitshape="t" string="Осмомысл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24125</wp:posOffset>
                </wp:positionH>
                <wp:positionV relativeFrom="paragraph">
                  <wp:posOffset>5486400</wp:posOffset>
                </wp:positionV>
                <wp:extent cx="426720" cy="289560"/>
                <wp:effectExtent l="1905" t="5080" r="2540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432pt;width:33.6pt;height:22.8pt" coordorigin="3975,8640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098;top:8640;width:428;height: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3975;top:8904;width:671;height: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81325</wp:posOffset>
                </wp:positionH>
                <wp:positionV relativeFrom="paragraph">
                  <wp:posOffset>4737735</wp:posOffset>
                </wp:positionV>
                <wp:extent cx="215900" cy="259080"/>
                <wp:effectExtent l="14605" t="14605" r="1524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59200"/>
                          <a:chOff x="0" y="0"/>
                          <a:chExt cx="2160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710" y="85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4">
                                <a:moveTo>
                                  <a:pt x="166" y="0"/>
                                </a:moveTo>
                                <a:cubicBezTo>
                                  <a:pt x="107" y="47"/>
                                  <a:pt x="48" y="95"/>
                                  <a:pt x="24" y="142"/>
                                </a:cubicBezTo>
                                <a:cubicBezTo>
                                  <a:pt x="0" y="189"/>
                                  <a:pt x="24" y="260"/>
                                  <a:pt x="24" y="2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16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50">
                                <a:moveTo>
                                  <a:pt x="0" y="24"/>
                                </a:moveTo>
                                <a:cubicBezTo>
                                  <a:pt x="35" y="12"/>
                                  <a:pt x="71" y="0"/>
                                  <a:pt x="142" y="24"/>
                                </a:cubicBezTo>
                                <a:cubicBezTo>
                                  <a:pt x="213" y="48"/>
                                  <a:pt x="331" y="95"/>
                                  <a:pt x="426" y="166"/>
                                </a:cubicBezTo>
                                <a:cubicBezTo>
                                  <a:pt x="521" y="237"/>
                                  <a:pt x="663" y="403"/>
                                  <a:pt x="710" y="4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373.05pt;width:17pt;height:20.4pt" coordorigin="4695,7461" coordsize="340,408">
                <v:shape id="shape_0" coordsize="710,852" path="m0,0l0,852l710,852e" stroked="t" o:allowincell="f" style="position:absolute;left:4695;top:7461;width:339;height:40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695,7461" to="4898,74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66,284" path="m166,0c107,47,48,95,24,142c0,189,24,260,24,284e" stroked="t" o:allowincell="f" style="position:absolute;left:4819;top:7461;width:78;height:1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10,450" path="m0,24c35,12,71,0,142,24c213,48,331,95,426,166c521,237,663,403,710,450e" stroked="t" o:allowincell="f" style="position:absolute;left:4695;top:7653;width:339;height:21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3080</wp:posOffset>
                </wp:positionH>
                <wp:positionV relativeFrom="paragraph">
                  <wp:posOffset>4663440</wp:posOffset>
                </wp:positionV>
                <wp:extent cx="1136650" cy="483870"/>
                <wp:effectExtent l="3175" t="635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762">
                              <a:moveTo>
                                <a:pt x="1790" y="323"/>
                              </a:moveTo>
                              <a:cubicBezTo>
                                <a:pt x="1707" y="314"/>
                                <a:pt x="1625" y="298"/>
                                <a:pt x="1542" y="285"/>
                              </a:cubicBezTo>
                              <a:cubicBezTo>
                                <a:pt x="1424" y="247"/>
                                <a:pt x="1299" y="217"/>
                                <a:pt x="1175" y="203"/>
                              </a:cubicBezTo>
                              <a:cubicBezTo>
                                <a:pt x="1145" y="192"/>
                                <a:pt x="1113" y="187"/>
                                <a:pt x="1085" y="173"/>
                              </a:cubicBezTo>
                              <a:cubicBezTo>
                                <a:pt x="1074" y="167"/>
                                <a:pt x="1067" y="154"/>
                                <a:pt x="1055" y="150"/>
                              </a:cubicBezTo>
                              <a:cubicBezTo>
                                <a:pt x="916" y="101"/>
                                <a:pt x="771" y="84"/>
                                <a:pt x="627" y="60"/>
                              </a:cubicBezTo>
                              <a:cubicBezTo>
                                <a:pt x="572" y="51"/>
                                <a:pt x="518" y="27"/>
                                <a:pt x="462" y="23"/>
                              </a:cubicBezTo>
                              <a:cubicBezTo>
                                <a:pt x="407" y="19"/>
                                <a:pt x="352" y="18"/>
                                <a:pt x="297" y="15"/>
                              </a:cubicBezTo>
                              <a:cubicBezTo>
                                <a:pt x="267" y="13"/>
                                <a:pt x="237" y="10"/>
                                <a:pt x="207" y="8"/>
                              </a:cubicBezTo>
                              <a:cubicBezTo>
                                <a:pt x="167" y="10"/>
                                <a:pt x="127" y="9"/>
                                <a:pt x="87" y="15"/>
                              </a:cubicBezTo>
                              <a:cubicBezTo>
                                <a:pt x="68" y="18"/>
                                <a:pt x="35" y="105"/>
                                <a:pt x="20" y="128"/>
                              </a:cubicBezTo>
                              <a:cubicBezTo>
                                <a:pt x="5" y="267"/>
                                <a:pt x="0" y="256"/>
                                <a:pt x="12" y="450"/>
                              </a:cubicBezTo>
                              <a:cubicBezTo>
                                <a:pt x="15" y="494"/>
                                <a:pt x="59" y="532"/>
                                <a:pt x="72" y="570"/>
                              </a:cubicBezTo>
                              <a:cubicBezTo>
                                <a:pt x="91" y="626"/>
                                <a:pt x="133" y="631"/>
                                <a:pt x="170" y="668"/>
                              </a:cubicBezTo>
                              <a:cubicBezTo>
                                <a:pt x="240" y="738"/>
                                <a:pt x="346" y="743"/>
                                <a:pt x="440" y="750"/>
                              </a:cubicBezTo>
                              <a:cubicBezTo>
                                <a:pt x="553" y="748"/>
                                <a:pt x="699" y="762"/>
                                <a:pt x="822" y="735"/>
                              </a:cubicBezTo>
                              <a:cubicBezTo>
                                <a:pt x="950" y="707"/>
                                <a:pt x="832" y="735"/>
                                <a:pt x="912" y="705"/>
                              </a:cubicBezTo>
                              <a:cubicBezTo>
                                <a:pt x="942" y="694"/>
                                <a:pt x="1002" y="675"/>
                                <a:pt x="1002" y="675"/>
                              </a:cubicBezTo>
                              <a:cubicBezTo>
                                <a:pt x="1017" y="660"/>
                                <a:pt x="1035" y="647"/>
                                <a:pt x="1047" y="630"/>
                              </a:cubicBezTo>
                              <a:cubicBezTo>
                                <a:pt x="1132" y="509"/>
                                <a:pt x="1015" y="633"/>
                                <a:pt x="1100" y="548"/>
                              </a:cubicBezTo>
                              <a:cubicBezTo>
                                <a:pt x="1128" y="470"/>
                                <a:pt x="1149" y="429"/>
                                <a:pt x="1160" y="345"/>
                              </a:cubicBezTo>
                              <a:cubicBezTo>
                                <a:pt x="1163" y="283"/>
                                <a:pt x="1165" y="145"/>
                                <a:pt x="1190" y="75"/>
                              </a:cubicBezTo>
                              <a:cubicBezTo>
                                <a:pt x="1196" y="58"/>
                                <a:pt x="1205" y="40"/>
                                <a:pt x="1220" y="30"/>
                              </a:cubicBezTo>
                              <a:cubicBezTo>
                                <a:pt x="1235" y="20"/>
                                <a:pt x="1265" y="0"/>
                                <a:pt x="1265" y="0"/>
                              </a:cubicBezTo>
                              <a:cubicBezTo>
                                <a:pt x="1280" y="3"/>
                                <a:pt x="1296" y="2"/>
                                <a:pt x="1310" y="8"/>
                              </a:cubicBezTo>
                              <a:cubicBezTo>
                                <a:pt x="1319" y="12"/>
                                <a:pt x="1324" y="24"/>
                                <a:pt x="1332" y="30"/>
                              </a:cubicBezTo>
                              <a:cubicBezTo>
                                <a:pt x="1344" y="39"/>
                                <a:pt x="1412" y="67"/>
                                <a:pt x="1415" y="68"/>
                              </a:cubicBezTo>
                              <a:cubicBezTo>
                                <a:pt x="1435" y="79"/>
                                <a:pt x="1475" y="120"/>
                                <a:pt x="1505" y="1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762" path="m1790,323c1707,314,1625,298,1542,285c1424,247,1299,217,1175,203c1145,192,1113,187,1085,173c1074,167,1067,154,1055,150c916,101,771,84,627,60c572,51,518,27,462,23c407,19,352,18,297,15c267,13,237,10,207,8c167,10,127,9,87,15c68,18,35,105,20,128c5,267,0,256,12,450c15,494,59,532,72,570c91,626,133,631,170,668c240,738,346,743,440,750c553,748,699,762,822,735c950,707,832,735,912,705c942,694,1002,675,1002,675c1017,660,1035,647,1047,630c1132,509,1015,633,1100,548c1128,470,1149,429,1160,345c1163,283,1165,145,1190,75c1196,58,1205,40,1220,30c1235,20,1265,0,1265,0c1280,3,1296,2,1310,8c1319,12,1324,24,1332,30c1344,39,1412,67,1415,68c1435,79,1475,120,1505,120e" stroked="t" o:allowincell="f" style="position:absolute;margin-left:140.4pt;margin-top:367.2pt;width:89.45pt;height:38.05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93">
                <wp:simplePos x="0" y="0"/>
                <wp:positionH relativeFrom="column">
                  <wp:posOffset>2727960</wp:posOffset>
                </wp:positionH>
                <wp:positionV relativeFrom="paragraph">
                  <wp:posOffset>5278120</wp:posOffset>
                </wp:positionV>
                <wp:extent cx="219710" cy="98425"/>
                <wp:effectExtent l="21590" t="0" r="0" b="774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3800">
                          <a:off x="0" y="0"/>
                          <a:ext cx="219600" cy="98280"/>
                        </a:xfrm>
                        <a:prstGeom prst="triangle">
                          <a:avLst>
                            <a:gd name="adj" fmla="val 4871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4.75pt;margin-top:415.6pt;width:17.25pt;height:7.7pt;mso-wrap-style:none;v-text-anchor:middle;rotation:42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94">
                <wp:simplePos x="0" y="0"/>
                <wp:positionH relativeFrom="column">
                  <wp:posOffset>2847975</wp:posOffset>
                </wp:positionH>
                <wp:positionV relativeFrom="paragraph">
                  <wp:posOffset>5142865</wp:posOffset>
                </wp:positionV>
                <wp:extent cx="219710" cy="97790"/>
                <wp:effectExtent l="0" t="76835" r="2286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304400">
                          <a:off x="0" y="0"/>
                          <a:ext cx="219600" cy="97920"/>
                        </a:xfrm>
                        <a:prstGeom prst="triangle">
                          <a:avLst>
                            <a:gd name="adj" fmla="val 48718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4.25pt;margin-top:404.9pt;width:17.25pt;height:7.65pt;flip:x;mso-wrap-style:none;v-text-anchor:middle;rotation:138" type="_x0000_t5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3240</wp:posOffset>
                </wp:positionH>
                <wp:positionV relativeFrom="paragraph">
                  <wp:posOffset>5394960</wp:posOffset>
                </wp:positionV>
                <wp:extent cx="363855" cy="353060"/>
                <wp:effectExtent l="14605" t="14605" r="14605" b="1524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353160"/>
                          <a:chOff x="0" y="0"/>
                          <a:chExt cx="36396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864">
                                <a:moveTo>
                                  <a:pt x="0" y="0"/>
                                </a:moveTo>
                                <a:cubicBezTo>
                                  <a:pt x="108" y="36"/>
                                  <a:pt x="216" y="72"/>
                                  <a:pt x="288" y="144"/>
                                </a:cubicBezTo>
                                <a:cubicBezTo>
                                  <a:pt x="360" y="216"/>
                                  <a:pt x="408" y="312"/>
                                  <a:pt x="432" y="432"/>
                                </a:cubicBezTo>
                                <a:cubicBezTo>
                                  <a:pt x="456" y="552"/>
                                  <a:pt x="444" y="708"/>
                                  <a:pt x="432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0"/>
                            <a:ext cx="1868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864">
                                <a:moveTo>
                                  <a:pt x="0" y="0"/>
                                </a:moveTo>
                                <a:cubicBezTo>
                                  <a:pt x="108" y="36"/>
                                  <a:pt x="216" y="72"/>
                                  <a:pt x="288" y="144"/>
                                </a:cubicBezTo>
                                <a:cubicBezTo>
                                  <a:pt x="360" y="216"/>
                                  <a:pt x="408" y="312"/>
                                  <a:pt x="432" y="432"/>
                                </a:cubicBezTo>
                                <a:cubicBezTo>
                                  <a:pt x="456" y="552"/>
                                  <a:pt x="444" y="708"/>
                                  <a:pt x="432" y="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424.8pt;width:28.65pt;height:27.8pt" coordorigin="4824,8496" coordsize="573,556">
                <v:shape id="shape_0" coordsize="456,864" path="m0,0c108,36,216,72,288,144c360,216,408,312,432,432c456,552,444,708,432,864e" stroked="t" o:allowincell="f" style="position:absolute;left:4824;top:8496;width:293;height:55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56,864" path="m0,0c108,36,216,72,288,144c360,216,408,312,432,432c456,552,444,708,432,864e" stroked="t" o:allowincell="f" style="position:absolute;left:5103;top:8496;width:293;height:555;flip:x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65.6pt;margin-top:526.8pt;width:50.35pt;height:14.35pt;mso-wrap-style:none;v-text-anchor:middle" type="_x0000_t136">
            <v:path textpathok="t"/>
            <v:textpath on="t" fitshape="t" string="Галицкое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87.2pt;margin-top:548.4pt;width:57.55pt;height:11.45pt;mso-wrap-style:none;v-text-anchor:middle" type="_x0000_t136">
            <v:path textpathok="t"/>
            <v:textpath on="t" fitshape="t" string="Волынское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34640</wp:posOffset>
                </wp:positionH>
                <wp:positionV relativeFrom="paragraph">
                  <wp:posOffset>6690360</wp:posOffset>
                </wp:positionV>
                <wp:extent cx="255905" cy="248285"/>
                <wp:effectExtent l="0" t="15240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48400"/>
                          <a:chOff x="0" y="0"/>
                          <a:chExt cx="255960" cy="248400"/>
                        </a:xfrm>
                      </wpg:grpSpPr>
                      <wps:wsp>
                        <wps:cNvSpPr/>
                        <wps:spPr>
                          <a:xfrm>
                            <a:off x="127800" y="0"/>
                            <a:ext cx="7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25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526.8pt;width:20.1pt;height:19.55pt" coordorigin="4464,10536" coordsize="402,391">
                <v:shape id="shape_0" coordsize="1,555" path="m0,0l0,555e" stroked="t" o:allowincell="f" style="position:absolute;left:4665;top:10536;width:0;height:39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464,10739" to="4866,107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6492240</wp:posOffset>
                </wp:positionV>
                <wp:extent cx="1447800" cy="777240"/>
                <wp:effectExtent l="3175" t="1079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224">
                              <a:moveTo>
                                <a:pt x="1512" y="168"/>
                              </a:moveTo>
                              <a:cubicBezTo>
                                <a:pt x="1308" y="108"/>
                                <a:pt x="1104" y="48"/>
                                <a:pt x="936" y="24"/>
                              </a:cubicBezTo>
                              <a:cubicBezTo>
                                <a:pt x="768" y="0"/>
                                <a:pt x="648" y="0"/>
                                <a:pt x="504" y="24"/>
                              </a:cubicBezTo>
                              <a:cubicBezTo>
                                <a:pt x="360" y="48"/>
                                <a:pt x="144" y="48"/>
                                <a:pt x="72" y="168"/>
                              </a:cubicBezTo>
                              <a:cubicBezTo>
                                <a:pt x="0" y="288"/>
                                <a:pt x="0" y="600"/>
                                <a:pt x="72" y="744"/>
                              </a:cubicBezTo>
                              <a:cubicBezTo>
                                <a:pt x="144" y="888"/>
                                <a:pt x="336" y="960"/>
                                <a:pt x="504" y="1032"/>
                              </a:cubicBezTo>
                              <a:cubicBezTo>
                                <a:pt x="672" y="1104"/>
                                <a:pt x="864" y="1152"/>
                                <a:pt x="1080" y="1176"/>
                              </a:cubicBezTo>
                              <a:cubicBezTo>
                                <a:pt x="1296" y="1200"/>
                                <a:pt x="1608" y="1224"/>
                                <a:pt x="1800" y="1176"/>
                              </a:cubicBezTo>
                              <a:cubicBezTo>
                                <a:pt x="1992" y="1128"/>
                                <a:pt x="2184" y="984"/>
                                <a:pt x="2232" y="888"/>
                              </a:cubicBezTo>
                              <a:cubicBezTo>
                                <a:pt x="2280" y="792"/>
                                <a:pt x="2184" y="696"/>
                                <a:pt x="2088" y="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224" path="m1512,168c1308,108,1104,48,936,24c768,0,648,0,504,24c360,48,144,48,72,168c0,288,0,600,72,744c144,888,336,960,504,1032c672,1104,864,1152,1080,1176c1296,1200,1608,1224,1800,1176c1992,1128,2184,984,2232,888c2280,792,2184,696,2088,600e" stroked="t" o:allowincell="f" style="position:absolute;margin-left:147.6pt;margin-top:511.2pt;width:113.95pt;height:61.1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3505" simplePos="0" locked="0" layoutInCell="0" allowOverlap="1" relativeHeight="100">
                <wp:simplePos x="0" y="0"/>
                <wp:positionH relativeFrom="column">
                  <wp:posOffset>2366645</wp:posOffset>
                </wp:positionH>
                <wp:positionV relativeFrom="paragraph">
                  <wp:posOffset>8267700</wp:posOffset>
                </wp:positionV>
                <wp:extent cx="503555" cy="295910"/>
                <wp:effectExtent l="16510" t="889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95920"/>
                          <a:chOff x="0" y="0"/>
                          <a:chExt cx="503640" cy="295920"/>
                        </a:xfrm>
                      </wpg:grpSpPr>
                      <wps:wsp>
                        <wps:cNvSpPr/>
                        <wps:spPr>
                          <a:xfrm flipH="1" rot="9202200">
                            <a:off x="-26640" y="11376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">
                                <a:moveTo>
                                  <a:pt x="0" y="1"/>
                                </a:moveTo>
                                <a:cubicBezTo>
                                  <a:pt x="234" y="1"/>
                                  <a:pt x="1111" y="0"/>
                                  <a:pt x="14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9200">
                            <a:off x="119160" y="16884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87" y="1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9200">
                            <a:off x="225360" y="11592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92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9200">
                            <a:off x="330120" y="62640"/>
                            <a:ext cx="66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4">
                                <a:moveTo>
                                  <a:pt x="105" y="1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9200">
                            <a:off x="428760" y="12960"/>
                            <a:ext cx="65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1">
                                <a:moveTo>
                                  <a:pt x="104" y="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9200">
                            <a:off x="13320" y="22212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84" y="1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652pt;width:41.05pt;height:21.85pt" coordorigin="3684,13040" coordsize="821,437">
                <v:shape id="shape_0" coordsize="1403,1" path="m0,1c234,1,1111,0,1403,0e" stroked="t" o:allowincell="f" style="position:absolute;left:3685;top:13199;width:799;height:0;flip:x;mso-wrap-style:none;v-text-anchor:middle;rotation:207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87,101" path="m87,101l0,0e" stroked="t" o:allowincell="f" style="position:absolute;left:3915;top:13286;width:86;height:100;mso-wrap-style:none;v-text-anchor:middle;rotation:193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92,109" path="m92,109l0,0e" stroked="t" o:allowincell="f" style="position:absolute;left:4081;top:13202;width:91;height:108;mso-wrap-style:none;v-text-anchor:middle;rotation:193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5,124" path="m105,124l0,0e" stroked="t" o:allowincell="f" style="position:absolute;left:4247;top:13119;width:104;height:123;mso-wrap-style:none;v-text-anchor:middle;rotation:193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104,141" path="m104,141l0,0e" stroked="t" o:allowincell="f" style="position:absolute;left:4402;top:13040;width:103;height:140;mso-wrap-style:none;v-text-anchor:middle;rotation:193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  <v:shape id="shape_0" coordsize="84,108" path="m84,108l0,0e" stroked="t" o:allowincell="f" style="position:absolute;left:3747;top:13369;width:83;height:107;mso-wrap-style:none;v-text-anchor:middle;rotation:193">
                  <v:fill o:detectmouseclick="t" on="false"/>
                  <v:stroke color="black" weight="12600" endarrow="open" endarrowwidth="narrow" endarrowlength="short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1115" distR="80645" simplePos="0" locked="0" layoutInCell="0" allowOverlap="1" relativeHeight="101">
                <wp:simplePos x="0" y="0"/>
                <wp:positionH relativeFrom="column">
                  <wp:posOffset>4488180</wp:posOffset>
                </wp:positionH>
                <wp:positionV relativeFrom="paragraph">
                  <wp:posOffset>7649845</wp:posOffset>
                </wp:positionV>
                <wp:extent cx="692150" cy="859155"/>
                <wp:effectExtent l="0" t="635" r="0" b="21590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59320"/>
                          <a:chOff x="0" y="0"/>
                          <a:chExt cx="692280" cy="859320"/>
                        </a:xfrm>
                      </wpg:grpSpPr>
                      <wps:wsp>
                        <wps:cNvSpPr/>
                        <wps:spPr>
                          <a:xfrm rot="16576200">
                            <a:off x="-40680" y="11196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87200">
                            <a:off x="293760" y="61668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pt;margin-top:611.2pt;width:60.95pt;height:48.15pt" coordorigin="7004,12224" coordsize="1219,963">
                <v:shape id="shape_0" coordsize="813,639" path="m0,639l813,0e" fillcolor="black" stroked="t" o:allowincell="f" style="position:absolute;left:7004;top:12223;width:1218;height:962;mso-wrap-style:none;v-text-anchor:middle;rotation:276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7531;top:13018;width:637;height:143;mso-wrap-style:none;v-text-anchor:middle;rotation:238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4925" distR="74295" simplePos="0" locked="0" layoutInCell="0" allowOverlap="1" relativeHeight="102">
                <wp:simplePos x="0" y="0"/>
                <wp:positionH relativeFrom="column">
                  <wp:posOffset>2844800</wp:posOffset>
                </wp:positionH>
                <wp:positionV relativeFrom="paragraph">
                  <wp:posOffset>8201660</wp:posOffset>
                </wp:positionV>
                <wp:extent cx="481330" cy="586740"/>
                <wp:effectExtent l="0" t="635" r="0" b="2159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586800"/>
                          <a:chOff x="0" y="0"/>
                          <a:chExt cx="481320" cy="586800"/>
                        </a:xfrm>
                      </wpg:grpSpPr>
                      <wps:wsp>
                        <wps:cNvSpPr/>
                        <wps:spPr>
                          <a:xfrm rot="16737600">
                            <a:off x="-17280" y="835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48600">
                            <a:off x="197280" y="42300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5pt;margin-top:652.35pt;width:40.65pt;height:31.95pt" coordorigin="4453,13047" coordsize="813,639">
                <v:shape id="shape_0" coordsize="813,639" path="m0,639l813,0e" fillcolor="black" stroked="t" o:allowincell="f" style="position:absolute;left:4453;top:13047;width:812;height:638;mso-wrap-style:none;v-text-anchor:middle;rotation:279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4791;top:13582;width:425;height:95;mso-wrap-style:none;v-text-anchor:middle;rotation:241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4925" distR="74295" simplePos="0" locked="0" layoutInCell="0" allowOverlap="1" relativeHeight="103">
                <wp:simplePos x="0" y="0"/>
                <wp:positionH relativeFrom="column">
                  <wp:posOffset>4124960</wp:posOffset>
                </wp:positionH>
                <wp:positionV relativeFrom="paragraph">
                  <wp:posOffset>8018780</wp:posOffset>
                </wp:positionV>
                <wp:extent cx="481330" cy="586740"/>
                <wp:effectExtent l="0" t="635" r="0" b="21590"/>
                <wp:wrapTopAndBottom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586800"/>
                          <a:chOff x="0" y="0"/>
                          <a:chExt cx="481320" cy="586800"/>
                        </a:xfrm>
                      </wpg:grpSpPr>
                      <wps:wsp>
                        <wps:cNvSpPr/>
                        <wps:spPr>
                          <a:xfrm rot="16737600">
                            <a:off x="-17280" y="8352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48600">
                            <a:off x="197280" y="42300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637.95pt;width:40.65pt;height:31.95pt" coordorigin="6469,12759" coordsize="813,639">
                <v:shape id="shape_0" coordsize="813,639" path="m0,639l813,0e" fillcolor="black" stroked="t" o:allowincell="f" style="position:absolute;left:6469;top:12759;width:812;height:638;mso-wrap-style:none;v-text-anchor:middle;rotation:279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6807;top:13294;width:425;height:95;mso-wrap-style:none;v-text-anchor:middle;rotation:241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09160</wp:posOffset>
                </wp:positionH>
                <wp:positionV relativeFrom="paragraph">
                  <wp:posOffset>6492240</wp:posOffset>
                </wp:positionV>
                <wp:extent cx="345440" cy="588645"/>
                <wp:effectExtent l="0" t="0" r="0" b="952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1018">
                              <a:moveTo>
                                <a:pt x="189" y="24"/>
                              </a:moveTo>
                              <a:cubicBezTo>
                                <a:pt x="142" y="0"/>
                                <a:pt x="213" y="71"/>
                                <a:pt x="189" y="166"/>
                              </a:cubicBezTo>
                              <a:cubicBezTo>
                                <a:pt x="165" y="261"/>
                                <a:pt x="71" y="474"/>
                                <a:pt x="47" y="592"/>
                              </a:cubicBezTo>
                              <a:cubicBezTo>
                                <a:pt x="23" y="710"/>
                                <a:pt x="0" y="805"/>
                                <a:pt x="47" y="876"/>
                              </a:cubicBezTo>
                              <a:cubicBezTo>
                                <a:pt x="94" y="947"/>
                                <a:pt x="236" y="1018"/>
                                <a:pt x="331" y="1018"/>
                              </a:cubicBezTo>
                              <a:cubicBezTo>
                                <a:pt x="426" y="1018"/>
                                <a:pt x="568" y="947"/>
                                <a:pt x="615" y="876"/>
                              </a:cubicBezTo>
                              <a:cubicBezTo>
                                <a:pt x="662" y="805"/>
                                <a:pt x="639" y="687"/>
                                <a:pt x="615" y="592"/>
                              </a:cubicBezTo>
                              <a:cubicBezTo>
                                <a:pt x="591" y="497"/>
                                <a:pt x="544" y="403"/>
                                <a:pt x="473" y="308"/>
                              </a:cubicBezTo>
                              <a:cubicBezTo>
                                <a:pt x="402" y="213"/>
                                <a:pt x="236" y="48"/>
                                <a:pt x="189" y="24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1018" path="m189,24c142,0,213,71,189,166c165,261,71,474,47,592c23,710,0,805,47,876c94,947,236,1018,331,1018c426,1018,568,947,615,876c662,805,639,687,615,592c591,497,544,403,473,308c402,213,236,48,189,24xe" stroked="t" o:allowincell="f" style="position:absolute;margin-left:370.8pt;margin-top:511.2pt;width:27.15pt;height:46.3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51705</wp:posOffset>
                </wp:positionH>
                <wp:positionV relativeFrom="paragraph">
                  <wp:posOffset>6766560</wp:posOffset>
                </wp:positionV>
                <wp:extent cx="250825" cy="198120"/>
                <wp:effectExtent l="10160" t="24765" r="9525" b="2667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98000"/>
                          <a:chOff x="0" y="0"/>
                          <a:chExt cx="250920" cy="198000"/>
                        </a:xfrm>
                      </wpg:grpSpPr>
                      <wps:wsp>
                        <wps:cNvSpPr/>
                        <wps:spPr>
                          <a:xfrm rot="5400000">
                            <a:off x="-54720" y="54720"/>
                            <a:ext cx="198000" cy="8820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7640" y="54720"/>
                            <a:ext cx="198000" cy="88200"/>
                          </a:xfrm>
                          <a:prstGeom prst="triangle">
                            <a:avLst>
                              <a:gd name="adj" fmla="val 4871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537.15pt;width:28.35pt;height:6.95pt" coordorigin="7396,10743" coordsize="567,139">
                <v:shape id="shape_0" fillcolor="white" stroked="t" o:allowincell="f" style="position:absolute;left:7397;top:10742;width:311;height:138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653;top:10742;width:311;height:138;flip:x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69080</wp:posOffset>
                </wp:positionH>
                <wp:positionV relativeFrom="paragraph">
                  <wp:posOffset>6217920</wp:posOffset>
                </wp:positionV>
                <wp:extent cx="274320" cy="2743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0" y="432"/>
                              </a:lnTo>
                              <a:lnTo>
                                <a:pt x="432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l432,0l0,432l432,432e" stroked="t" o:allowincell="f" style="position:absolute;margin-left:320.4pt;margin-top:489.6pt;width:21.55pt;height:21.5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60520</wp:posOffset>
                </wp:positionH>
                <wp:positionV relativeFrom="paragraph">
                  <wp:posOffset>6309360</wp:posOffset>
                </wp:positionV>
                <wp:extent cx="274320" cy="2743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0" y="432"/>
                              </a:lnTo>
                              <a:lnTo>
                                <a:pt x="432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l432,0l0,432l432,432e" stroked="t" o:allowincell="f" style="position:absolute;margin-left:327.6pt;margin-top:496.8pt;width:21.55pt;height:21.5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34840</wp:posOffset>
                </wp:positionH>
                <wp:positionV relativeFrom="paragraph">
                  <wp:posOffset>6217920</wp:posOffset>
                </wp:positionV>
                <wp:extent cx="274320" cy="27432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0" y="432"/>
                              </a:lnTo>
                              <a:lnTo>
                                <a:pt x="432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l432,0l0,432l432,432e" stroked="t" o:allowincell="f" style="position:absolute;margin-left:349.2pt;margin-top:489.6pt;width:21.55pt;height:21.55pt;mso-wrap-style:none;v-text-anchor:middle">
                <v:fill o:detectmouseclick="t" on="false"/>
                <v:stroke color="silver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13.2pt;margin-top:345.6pt;width:28.75pt;height:7.1pt;mso-wrap-style:none;v-text-anchor:middle" type="_x0000_t136">
            <v:path textpathok="t"/>
            <v:textpath on="t" fitshape="t" string="1157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26280</wp:posOffset>
                </wp:positionH>
                <wp:positionV relativeFrom="paragraph">
                  <wp:posOffset>4206240</wp:posOffset>
                </wp:positionV>
                <wp:extent cx="480060" cy="335280"/>
                <wp:effectExtent l="2540" t="1905" r="1905" b="63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335160"/>
                          <a:chOff x="0" y="0"/>
                          <a:chExt cx="480240" cy="3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ндрей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Боголюбский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331.2pt;width:37.8pt;height:26.4pt" coordorigin="7128,6624" coordsize="756,528">
                <v:shape id="shape_0" fillcolor="black" stroked="t" o:allowincell="f" style="position:absolute;left:7128;top:6624;width:755;height:239;mso-wrap-style:none;v-text-anchor:middle" type="_x0000_t136">
                  <v:path textpathok="t"/>
                  <v:textpath on="t" fitshape="t" string="Андрей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128;top:6912;width:755;height:239;mso-wrap-style:none;v-text-anchor:middle" type="_x0000_t136">
                  <v:path textpathok="t"/>
                  <v:textpath on="t" fitshape="t" string="Боголюбский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42pt;margin-top:374.4pt;width:37.75pt;height:11.95pt;mso-wrap-style:none;v-text-anchor:middle" type="_x0000_t136">
            <v:path textpathok="t"/>
            <v:textpath on="t" fitshape="t" string="Владимир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342pt;margin-top:410.4pt;width:28.75pt;height:7.1pt;mso-wrap-style:none;v-text-anchor:middle" type="_x0000_t136">
            <v:path textpathok="t"/>
            <v:textpath on="t" fitshape="t" string="1174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77640</wp:posOffset>
                </wp:positionH>
                <wp:positionV relativeFrom="paragraph">
                  <wp:posOffset>4023360</wp:posOffset>
                </wp:positionV>
                <wp:extent cx="426720" cy="289560"/>
                <wp:effectExtent l="1905" t="5080" r="254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316.8pt;width:33.6pt;height:22.8pt" coordorigin="6264,6336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6387;top:6336;width:428;height: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6264;top:6600;width:671;height:19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34840</wp:posOffset>
                </wp:positionH>
                <wp:positionV relativeFrom="paragraph">
                  <wp:posOffset>4937760</wp:posOffset>
                </wp:positionV>
                <wp:extent cx="182880" cy="18288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3020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388.8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9905</wp:posOffset>
                </wp:positionH>
                <wp:positionV relativeFrom="paragraph">
                  <wp:posOffset>5118735</wp:posOffset>
                </wp:positionV>
                <wp:extent cx="352425" cy="26225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413">
                              <a:moveTo>
                                <a:pt x="0" y="0"/>
                              </a:moveTo>
                              <a:lnTo>
                                <a:pt x="555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413" path="m0,0l555,413e" stroked="t" o:allowincell="f" style="position:absolute;margin-left:340.15pt;margin-top:403.05pt;width:27.7pt;height:2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53230</wp:posOffset>
                </wp:positionH>
                <wp:positionV relativeFrom="paragraph">
                  <wp:posOffset>5104765</wp:posOffset>
                </wp:positionV>
                <wp:extent cx="466725" cy="29972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472">
                              <a:moveTo>
                                <a:pt x="0" y="472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472" path="m0,472l735,0e" stroked="t" o:allowincell="f" style="position:absolute;margin-left:334.9pt;margin-top:401.95pt;width:36.7pt;height:2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4585335</wp:posOffset>
                </wp:positionV>
                <wp:extent cx="274320" cy="790575"/>
                <wp:effectExtent l="6350" t="6985" r="698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245">
                              <a:moveTo>
                                <a:pt x="353" y="120"/>
                              </a:moveTo>
                              <a:lnTo>
                                <a:pt x="348" y="1011"/>
                              </a:lnTo>
                              <a:lnTo>
                                <a:pt x="432" y="1003"/>
                              </a:lnTo>
                              <a:lnTo>
                                <a:pt x="353" y="1245"/>
                              </a:lnTo>
                              <a:lnTo>
                                <a:pt x="213" y="1039"/>
                              </a:lnTo>
                              <a:lnTo>
                                <a:pt x="293" y="10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245" path="m353,120l348,1011l432,1003l353,1245l213,1039l293,1028l0,0e" stroked="t" o:allowincell="f" style="position:absolute;margin-left:387pt;margin-top:361.05pt;width:21.55pt;height:62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6.8pt;margin-top:388.8pt;width:28.75pt;height:7.1pt;mso-wrap-style:none;v-text-anchor:middle" type="_x0000_t136">
            <v:path textpathok="t"/>
            <v:textpath on="t" fitshape="t" string="1169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406.8pt;margin-top:424.8pt;width:23.95pt;height:11.95pt;mso-wrap-style:none;v-text-anchor:middle" type="_x0000_t136">
            <v:path textpathok="t"/>
            <v:textpath on="t" fitshape="t" string="Киев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43815" distR="81915" simplePos="0" locked="0" layoutInCell="0" allowOverlap="1" relativeHeight="120">
                <wp:simplePos x="0" y="0"/>
                <wp:positionH relativeFrom="column">
                  <wp:posOffset>3977640</wp:posOffset>
                </wp:positionH>
                <wp:positionV relativeFrom="paragraph">
                  <wp:posOffset>4571365</wp:posOffset>
                </wp:positionV>
                <wp:extent cx="439420" cy="407035"/>
                <wp:effectExtent l="0" t="48895" r="0" b="711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6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313.15pt;margin-top:359.95pt;width:34.55pt;height:32pt;mso-wrap-style:none;v-text-anchor:middle;rotation:159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2926080</wp:posOffset>
                </wp:positionV>
                <wp:extent cx="640080" cy="18288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1008" y="0"/>
                              </a:lnTo>
                              <a:lnTo>
                                <a:pt x="1008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88" path="m0,288l0,0l1008,0l1008,288e" stroked="t" o:allowincell="f" style="position:absolute;margin-left:378pt;margin-top:230.4pt;width:50.3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63.6pt;margin-top:270.4pt;width:28.75pt;height:7.95pt;mso-wrap-style:none;v-text-anchor:middle" type="_x0000_t136">
            <v:path textpathok="t"/>
            <v:textpath on="t" fitshape="t" string="1125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406.8pt;margin-top:295.2pt;width:28.75pt;height:7.95pt;mso-wrap-style:none;v-text-anchor:middle" type="_x0000_t136">
            <v:path textpathok="t"/>
            <v:textpath on="t" fitshape="t" string="1157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651760</wp:posOffset>
                </wp:positionV>
                <wp:extent cx="252095" cy="190500"/>
                <wp:effectExtent l="10160" t="0" r="9525" b="9525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190440"/>
                          <a:chOff x="0" y="0"/>
                          <a:chExt cx="252000" cy="19044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2520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568" y="2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08.8pt;width:19.85pt;height:15pt" coordorigin="6840,4176" coordsize="397,300">
                <v:shape id="shape_0" coordsize="568,284" path="m0,284l284,0l568,284e" stroked="t" o:allowincell="f" style="position:absolute;left:6840;top:4276;width:396;height:19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137,4176" to="7137,437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96690</wp:posOffset>
                </wp:positionH>
                <wp:positionV relativeFrom="paragraph">
                  <wp:posOffset>2061210</wp:posOffset>
                </wp:positionV>
                <wp:extent cx="1554480" cy="457200"/>
                <wp:effectExtent l="1905" t="1905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457200"/>
                          <a:chOff x="0" y="0"/>
                          <a:chExt cx="1554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Суздаль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остов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480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Владимир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162.3pt;width:122.4pt;height:36pt" coordorigin="6294,3246" coordsize="2448,720">
                <v:shape id="shape_0" fillcolor="black" stroked="t" o:allowincell="f" style="position:absolute;left:6294;top:3246;width:755;height:239;mso-wrap-style:none;v-text-anchor:middle" type="_x0000_t136">
                  <v:path textpathok="t"/>
                  <v:textpath on="t" fitshape="t" string="Суздаль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78;top:3246;width:755;height:239;mso-wrap-style:none;v-text-anchor:middle" type="_x0000_t136">
                  <v:path textpathok="t"/>
                  <v:textpath on="t" fitshape="t" string="Ростов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158;top:3534;width:755;height:239;mso-wrap-style:none;v-text-anchor:middle" type="_x0000_t136">
                  <v:path textpathok="t"/>
                  <v:textpath on="t" fitshape="t" string="Владимир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white" stroked="t" o:allowincell="f" style="position:absolute;left:6582;top:35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8;top:35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6;top:382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22860" distR="2349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1280160</wp:posOffset>
                </wp:positionV>
                <wp:extent cx="481330" cy="256540"/>
                <wp:effectExtent l="0" t="116840" r="0" b="11684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54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305.95pt;margin-top:100.75pt;width:37.85pt;height:20.15pt;mso-wrap-style:none;v-text-anchor:middle;rotation:328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71085</wp:posOffset>
                </wp:positionH>
                <wp:positionV relativeFrom="paragraph">
                  <wp:posOffset>1301115</wp:posOffset>
                </wp:positionV>
                <wp:extent cx="481330" cy="256540"/>
                <wp:effectExtent l="50800" t="635" r="51435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38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383.6pt;margin-top:102.4pt;width:37.85pt;height:20.15pt;mso-wrap-style:none;v-text-anchor:middle;rotation:262">
                <v:fill o:detectmouseclick="t" on="false"/>
                <v:stroke color="black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37795</wp:posOffset>
                </wp:positionH>
                <wp:positionV relativeFrom="paragraph">
                  <wp:posOffset>1905000</wp:posOffset>
                </wp:positionV>
                <wp:extent cx="185420" cy="381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600">
                              <a:moveTo>
                                <a:pt x="292" y="8"/>
                              </a:moveTo>
                              <a:lnTo>
                                <a:pt x="0" y="0"/>
                              </a:lnTo>
                              <a:lnTo>
                                <a:pt x="1" y="600"/>
                              </a:lnTo>
                              <a:lnTo>
                                <a:pt x="289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600" path="m292,8l0,0l1,600l289,600e" stroked="t" o:allowincell="f" style="position:absolute;margin-left:-10.85pt;margin-top:150pt;width:14.5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6725</wp:posOffset>
                </wp:positionH>
                <wp:positionV relativeFrom="paragraph">
                  <wp:posOffset>1914525</wp:posOffset>
                </wp:positionV>
                <wp:extent cx="186055" cy="37147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585">
                              <a:moveTo>
                                <a:pt x="0" y="0"/>
                              </a:moveTo>
                              <a:lnTo>
                                <a:pt x="293" y="0"/>
                              </a:lnTo>
                              <a:lnTo>
                                <a:pt x="290" y="585"/>
                              </a:lnTo>
                              <a:lnTo>
                                <a:pt x="2" y="5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585" path="m0,0l293,0l290,585l2,585e" stroked="t" o:allowincell="f" style="position:absolute;margin-left:36.75pt;margin-top:150.75pt;width:14.6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550</wp:posOffset>
                </wp:positionH>
                <wp:positionV relativeFrom="paragraph">
                  <wp:posOffset>2304415</wp:posOffset>
                </wp:positionV>
                <wp:extent cx="91440" cy="9144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181.4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9625</wp:posOffset>
                </wp:positionH>
                <wp:positionV relativeFrom="paragraph">
                  <wp:posOffset>2019300</wp:posOffset>
                </wp:positionV>
                <wp:extent cx="672465" cy="301625"/>
                <wp:effectExtent l="63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475">
                              <a:moveTo>
                                <a:pt x="1059" y="475"/>
                              </a:moveTo>
                              <a:lnTo>
                                <a:pt x="57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475" path="m1059,475l570,0l0,368e" stroked="t" o:allowincell="f" style="position:absolute;margin-left:63.75pt;margin-top:159pt;width:52.9pt;height:23.7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0315</wp:posOffset>
                </wp:positionH>
                <wp:positionV relativeFrom="paragraph">
                  <wp:posOffset>2194560</wp:posOffset>
                </wp:positionV>
                <wp:extent cx="270510" cy="60960"/>
                <wp:effectExtent l="73025" t="0" r="10477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1800">
                          <a:off x="0" y="0"/>
                          <a:ext cx="270360" cy="60840"/>
                        </a:xfrm>
                        <a:custGeom>
                          <a:avLst/>
                          <a:gdLst>
                            <a:gd name="textAreaLeft" fmla="*/ 0 w 153360"/>
                            <a:gd name="textAreaRight" fmla="*/ 153720 w 15336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8.5pt;margin-top:172.75pt;width:21.25pt;height:4.75pt;mso-wrap-style:none;v-text-anchor:middle;rotation:225" type="_x0000_t5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33">
                <wp:simplePos x="0" y="0"/>
                <wp:positionH relativeFrom="column">
                  <wp:posOffset>-152400</wp:posOffset>
                </wp:positionH>
                <wp:positionV relativeFrom="paragraph">
                  <wp:posOffset>7772400</wp:posOffset>
                </wp:positionV>
                <wp:extent cx="381000" cy="822960"/>
                <wp:effectExtent l="0" t="5080" r="635" b="184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296">
                              <a:moveTo>
                                <a:pt x="24" y="0"/>
                              </a:moveTo>
                              <a:cubicBezTo>
                                <a:pt x="12" y="264"/>
                                <a:pt x="0" y="528"/>
                                <a:pt x="24" y="720"/>
                              </a:cubicBezTo>
                              <a:cubicBezTo>
                                <a:pt x="48" y="912"/>
                                <a:pt x="72" y="1056"/>
                                <a:pt x="168" y="1152"/>
                              </a:cubicBezTo>
                              <a:cubicBezTo>
                                <a:pt x="264" y="1248"/>
                                <a:pt x="432" y="1272"/>
                                <a:pt x="600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296" path="m24,0c12,264,0,528,24,720c48,912,72,1056,168,1152c264,1248,432,1272,600,1296e" stroked="t" o:allowincell="f" style="position:absolute;margin-left:-12pt;margin-top:612pt;width:29.95pt;height:64.7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4360</wp:posOffset>
                </wp:positionH>
                <wp:positionV relativeFrom="paragraph">
                  <wp:posOffset>7772400</wp:posOffset>
                </wp:positionV>
                <wp:extent cx="182880" cy="18288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12pt" to="61.15pt,6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09220" simplePos="0" locked="0" layoutInCell="0" allowOverlap="1" relativeHeight="135">
                <wp:simplePos x="0" y="0"/>
                <wp:positionH relativeFrom="column">
                  <wp:posOffset>425450</wp:posOffset>
                </wp:positionH>
                <wp:positionV relativeFrom="paragraph">
                  <wp:posOffset>7198995</wp:posOffset>
                </wp:positionV>
                <wp:extent cx="583565" cy="58991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90040"/>
                          <a:chOff x="0" y="0"/>
                          <a:chExt cx="583560" cy="590040"/>
                        </a:xfrm>
                      </wpg:grpSpPr>
                      <wps:wsp>
                        <wps:cNvSpPr/>
                        <wps:spPr>
                          <a:xfrm rot="20077800">
                            <a:off x="77760" y="122760"/>
                            <a:ext cx="2095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009">
                                <a:moveTo>
                                  <a:pt x="516" y="3"/>
                                </a:moveTo>
                                <a:cubicBezTo>
                                  <a:pt x="498" y="7"/>
                                  <a:pt x="450" y="0"/>
                                  <a:pt x="414" y="28"/>
                                </a:cubicBezTo>
                                <a:cubicBezTo>
                                  <a:pt x="378" y="56"/>
                                  <a:pt x="323" y="96"/>
                                  <a:pt x="299" y="168"/>
                                </a:cubicBezTo>
                                <a:cubicBezTo>
                                  <a:pt x="275" y="240"/>
                                  <a:pt x="312" y="364"/>
                                  <a:pt x="270" y="460"/>
                                </a:cubicBezTo>
                                <a:cubicBezTo>
                                  <a:pt x="228" y="556"/>
                                  <a:pt x="88" y="654"/>
                                  <a:pt x="44" y="745"/>
                                </a:cubicBezTo>
                                <a:cubicBezTo>
                                  <a:pt x="0" y="836"/>
                                  <a:pt x="12" y="954"/>
                                  <a:pt x="3" y="100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7800">
                            <a:off x="268560" y="27720"/>
                            <a:ext cx="22356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017">
                                <a:moveTo>
                                  <a:pt x="0" y="3"/>
                                </a:moveTo>
                                <a:cubicBezTo>
                                  <a:pt x="22" y="7"/>
                                  <a:pt x="96" y="0"/>
                                  <a:pt x="138" y="27"/>
                                </a:cubicBezTo>
                                <a:cubicBezTo>
                                  <a:pt x="180" y="54"/>
                                  <a:pt x="229" y="95"/>
                                  <a:pt x="253" y="167"/>
                                </a:cubicBezTo>
                                <a:cubicBezTo>
                                  <a:pt x="277" y="239"/>
                                  <a:pt x="240" y="363"/>
                                  <a:pt x="282" y="459"/>
                                </a:cubicBezTo>
                                <a:cubicBezTo>
                                  <a:pt x="324" y="555"/>
                                  <a:pt x="465" y="651"/>
                                  <a:pt x="508" y="744"/>
                                </a:cubicBezTo>
                                <a:cubicBezTo>
                                  <a:pt x="551" y="837"/>
                                  <a:pt x="536" y="960"/>
                                  <a:pt x="543" y="10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7800">
                            <a:off x="164520" y="466920"/>
                            <a:ext cx="432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78">
                                <a:moveTo>
                                  <a:pt x="0" y="0"/>
                                </a:moveTo>
                                <a:cubicBezTo>
                                  <a:pt x="64" y="11"/>
                                  <a:pt x="239" y="58"/>
                                  <a:pt x="375" y="68"/>
                                </a:cubicBezTo>
                                <a:cubicBezTo>
                                  <a:pt x="511" y="78"/>
                                  <a:pt x="703" y="70"/>
                                  <a:pt x="818" y="60"/>
                                </a:cubicBezTo>
                                <a:cubicBezTo>
                                  <a:pt x="933" y="50"/>
                                  <a:pt x="1014" y="19"/>
                                  <a:pt x="1065" y="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7800">
                            <a:off x="171000" y="51120"/>
                            <a:ext cx="25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63" y="126"/>
                                </a:moveTo>
                                <a:lnTo>
                                  <a:pt x="12" y="126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7800">
                            <a:off x="144000" y="424800"/>
                            <a:ext cx="422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75">
                                <a:moveTo>
                                  <a:pt x="0" y="0"/>
                                </a:moveTo>
                                <a:cubicBezTo>
                                  <a:pt x="59" y="11"/>
                                  <a:pt x="219" y="55"/>
                                  <a:pt x="351" y="65"/>
                                </a:cubicBezTo>
                                <a:cubicBezTo>
                                  <a:pt x="483" y="75"/>
                                  <a:pt x="679" y="67"/>
                                  <a:pt x="794" y="57"/>
                                </a:cubicBezTo>
                                <a:cubicBezTo>
                                  <a:pt x="909" y="47"/>
                                  <a:pt x="990" y="16"/>
                                  <a:pt x="1041" y="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77800">
                            <a:off x="350640" y="491760"/>
                            <a:ext cx="77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8">
                                <a:moveTo>
                                  <a:pt x="24" y="0"/>
                                </a:moveTo>
                                <a:cubicBezTo>
                                  <a:pt x="12" y="60"/>
                                  <a:pt x="0" y="120"/>
                                  <a:pt x="24" y="144"/>
                                </a:cubicBezTo>
                                <a:cubicBezTo>
                                  <a:pt x="48" y="168"/>
                                  <a:pt x="144" y="168"/>
                                  <a:pt x="168" y="144"/>
                                </a:cubicBezTo>
                                <a:cubicBezTo>
                                  <a:pt x="192" y="120"/>
                                  <a:pt x="180" y="60"/>
                                  <a:pt x="16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569.05pt;width:40.9pt;height:41.95pt" coordorigin="793,11381" coordsize="818,839">
                <v:shape id="shape_0" coordsize="516,1009" path="m516,3c498,7,450,0,414,28c378,56,323,96,299,168c275,240,312,364,270,460c228,556,88,654,44,745c0,836,12,954,3,1009e" stroked="t" o:allowincell="f" style="position:absolute;left:792;top:11530;width:329;height:647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551,1017" path="m0,3c22,7,96,0,138,27c180,54,229,95,253,167c277,239,240,363,282,459c324,555,465,651,508,744c551,837,536,960,543,1017e" stroked="t" o:allowincell="f" style="position:absolute;left:1093;top:11380;width:351;height:653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1065,78" path="m0,0c64,11,239,58,375,68c511,78,703,70,818,60c933,50,1014,19,1065,8e" stroked="t" o:allowincell="f" style="position:absolute;left:930;top:12072;width:680;height:49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63,126" path="m63,126l12,126l0,0l63,0l63,126xe" fillcolor="white" stroked="t" o:allowincell="f" style="position:absolute;left:939;top:11417;width:39;height:80;mso-wrap-style:none;v-text-anchor:middle;rotation:334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41,75" path="m0,0c59,11,219,55,351,65c483,75,679,67,794,57c909,47,990,16,1041,5e" stroked="t" o:allowincell="f" style="position:absolute;left:898;top:12006;width:664;height:47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  <v:shape id="shape_0" coordsize="192,168" path="m24,0c12,60,0,120,24,144c48,168,144,168,168,144c192,120,180,60,168,0e" stroked="t" o:allowincell="f" style="position:absolute;left:1222;top:12111;width:121;height:107;mso-wrap-style:none;v-text-anchor:middle;rotation:334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19.2pt;margin-top:403.2pt;width:75.35pt;height:21.35pt;mso-wrap-style:none;v-text-anchor:middle" type="_x0000_t136">
            <v:path textpathok="t"/>
            <v:textpath on="t" fitshape="t" string="Новгород" style="font-family:&quot;CyrillicOl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.7pt;margin-top:425pt;width:50.05pt;height:11.95pt;mso-wrap-style:none;v-text-anchor:middle" type="_x0000_t136">
            <v:path textpathok="t"/>
            <v:textpath on="t" fitshape="t" string="Великий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78.2pt;margin-top:466.55pt;width:48.75pt;height:8.4pt;mso-wrap-style:none;v-text-anchor:middle;rotation:90" type="_x0000_t136">
            <v:path textpathok="t"/>
            <v:textpath on="t" fitshape="t" string="Восток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-45.1pt;margin-top:474.65pt;width:64.85pt;height:8.3pt;mso-wrap-style:none;v-text-anchor:middle;rotation:90" type="_x0000_t136">
            <v:path textpathok="t"/>
            <v:textpath on="t" fitshape="t" string="Запад" style="font-family:&quot;CyrillicGoth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26.4pt;margin-top:515.1pt;width:21.55pt;height:8.05pt;mso-wrap-style:none;v-text-anchor:middle" type="_x0000_t136">
            <v:path textpathok="t"/>
            <v:textpath on="t" fitshape="t" string="1136 г." style="font-family:&quot;Arial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76.8pt;margin-top:525.6pt;width:31pt;height:14.35pt;mso-wrap-style:none;v-text-anchor:middle" type="_x0000_t136">
            <v:path textpathok="t"/>
            <v:textpath on="t" fitshape="t" string="старший&#10;сын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-9.6pt;margin-top:525.6pt;width:57.55pt;height:16.75pt;mso-wrap-style:none;v-text-anchor:middle" type="_x0000_t136">
            <v:path textpathok="t"/>
            <v:textpath on="t" fitshape="t" string="Всеволод &#10;Мстиславович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84pt;margin-top:547.2pt;width:21.7pt;height:11.95pt;mso-wrap-style:none;v-text-anchor:middle" type="_x0000_t136">
            <v:path textpathok="t"/>
            <v:textpath on="t" fitshape="t" string="Киев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1920</wp:posOffset>
                </wp:positionH>
                <wp:positionV relativeFrom="paragraph">
                  <wp:posOffset>5303520</wp:posOffset>
                </wp:positionV>
                <wp:extent cx="342265" cy="229870"/>
                <wp:effectExtent l="4445" t="5080" r="381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30040"/>
                          <a:chOff x="0" y="0"/>
                          <a:chExt cx="342360" cy="23004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218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342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417.6pt;width:26.95pt;height:18.1pt" coordorigin="-192,8352" coordsize="539,362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-93;top:8352;width:343;height:2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-192;top:8562;width:538;height:1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0</wp:posOffset>
                </wp:positionH>
                <wp:positionV relativeFrom="paragraph">
                  <wp:posOffset>5577840</wp:posOffset>
                </wp:positionV>
                <wp:extent cx="872490" cy="1300480"/>
                <wp:effectExtent l="635" t="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130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2048">
                              <a:moveTo>
                                <a:pt x="1374" y="20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2048" path="m1374,2048l0,0e" fillcolor="black" stroked="t" o:allowincell="f" style="position:absolute;margin-left:12pt;margin-top:439.2pt;width:68.65pt;height:102.35pt;mso-wrap-style:none;v-text-anchor:middle">
                <v:fill o:detectmouseclick="t" type="solid" color2="whit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46">
                <wp:simplePos x="0" y="0"/>
                <wp:positionH relativeFrom="column">
                  <wp:posOffset>-228600</wp:posOffset>
                </wp:positionH>
                <wp:positionV relativeFrom="paragraph">
                  <wp:posOffset>6568440</wp:posOffset>
                </wp:positionV>
                <wp:extent cx="1075690" cy="494030"/>
                <wp:effectExtent l="0" t="0" r="635" b="2349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778">
                              <a:moveTo>
                                <a:pt x="744" y="24"/>
                              </a:moveTo>
                              <a:cubicBezTo>
                                <a:pt x="576" y="12"/>
                                <a:pt x="408" y="0"/>
                                <a:pt x="312" y="24"/>
                              </a:cubicBezTo>
                              <a:cubicBezTo>
                                <a:pt x="216" y="48"/>
                                <a:pt x="216" y="96"/>
                                <a:pt x="168" y="168"/>
                              </a:cubicBezTo>
                              <a:cubicBezTo>
                                <a:pt x="120" y="240"/>
                                <a:pt x="0" y="371"/>
                                <a:pt x="24" y="456"/>
                              </a:cubicBezTo>
                              <a:cubicBezTo>
                                <a:pt x="48" y="541"/>
                                <a:pt x="146" y="630"/>
                                <a:pt x="314" y="678"/>
                              </a:cubicBezTo>
                              <a:cubicBezTo>
                                <a:pt x="482" y="726"/>
                                <a:pt x="802" y="727"/>
                                <a:pt x="1032" y="744"/>
                              </a:cubicBezTo>
                              <a:cubicBezTo>
                                <a:pt x="1262" y="761"/>
                                <a:pt x="1556" y="771"/>
                                <a:pt x="1694" y="7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4,778" path="m744,24c576,12,408,0,312,24c216,48,216,96,168,168c120,240,0,371,24,456c48,541,146,630,314,678c482,726,802,727,1032,744c1262,761,1556,771,1694,778e" stroked="t" o:allowincell="f" style="position:absolute;margin-left:-18pt;margin-top:517.2pt;width:84.65pt;height:38.8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6720</wp:posOffset>
                </wp:positionH>
                <wp:positionV relativeFrom="paragraph">
                  <wp:posOffset>5577840</wp:posOffset>
                </wp:positionV>
                <wp:extent cx="658495" cy="524510"/>
                <wp:effectExtent l="5715" t="0" r="5080" b="254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524520"/>
                          <a:chOff x="0" y="0"/>
                          <a:chExt cx="65844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293400"/>
                            <a:ext cx="65844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6357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1" h="423">
                                  <a:moveTo>
                                    <a:pt x="0" y="117"/>
                                  </a:moveTo>
                                  <a:cubicBezTo>
                                    <a:pt x="24" y="140"/>
                                    <a:pt x="96" y="208"/>
                                    <a:pt x="144" y="255"/>
                                  </a:cubicBezTo>
                                  <a:cubicBezTo>
                                    <a:pt x="192" y="302"/>
                                    <a:pt x="144" y="375"/>
                                    <a:pt x="288" y="399"/>
                                  </a:cubicBezTo>
                                  <a:cubicBezTo>
                                    <a:pt x="432" y="423"/>
                                    <a:pt x="866" y="422"/>
                                    <a:pt x="1008" y="399"/>
                                  </a:cubicBezTo>
                                  <a:cubicBezTo>
                                    <a:pt x="1150" y="376"/>
                                    <a:pt x="1116" y="306"/>
                                    <a:pt x="1140" y="258"/>
                                  </a:cubicBezTo>
                                  <a:cubicBezTo>
                                    <a:pt x="1164" y="210"/>
                                    <a:pt x="1133" y="154"/>
                                    <a:pt x="1152" y="111"/>
                                  </a:cubicBezTo>
                                  <a:cubicBezTo>
                                    <a:pt x="1171" y="68"/>
                                    <a:pt x="1231" y="23"/>
                                    <a:pt x="12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4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88">
                                  <a:moveTo>
                                    <a:pt x="0" y="144"/>
                                  </a:moveTo>
                                  <a:cubicBezTo>
                                    <a:pt x="204" y="216"/>
                                    <a:pt x="408" y="288"/>
                                    <a:pt x="576" y="288"/>
                                  </a:cubicBezTo>
                                  <a:cubicBezTo>
                                    <a:pt x="744" y="288"/>
                                    <a:pt x="888" y="192"/>
                                    <a:pt x="1008" y="144"/>
                                  </a:cubicBezTo>
                                  <a:cubicBezTo>
                                    <a:pt x="1128" y="96"/>
                                    <a:pt x="1212" y="48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360" y="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73080"/>
                            <a:ext cx="219240" cy="219600"/>
                          </a:xfrm>
                          <a:prstGeom prst="flowChartOnlineStorag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439.2pt;width:51.85pt;height:41.3pt" coordorigin="672,8784" coordsize="1037,826">
                <v:group id="shape_0" style="position:absolute;left:672;top:9246;width:1037;height:364">
                  <v:shape id="shape_0" coordsize="1251,423" path="m0,117c24,140,96,208,144,255c192,302,144,375,288,399c432,423,866,422,1008,399c1150,376,1116,306,1140,258c1164,210,1133,154,1152,111c1171,68,1231,23,1251,0e" stroked="t" o:allowincell="f" style="position:absolute;left:672;top:9272;width:1000;height:3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6,288" path="m0,144c204,216,408,288,576,288c744,288,888,192,1008,144c1128,96,1212,48,1296,0e" stroked="t" o:allowincell="f" style="position:absolute;left:672;top:9246;width:1036;height:2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97,8784" to="1197,9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stroked="t" o:allowincell="f" style="position:absolute;left:1016;top:8899;width:344;height:345;flip:x;mso-wrap-style:none;v-text-anchor:middle" type="_x0000_t13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0480</wp:posOffset>
                </wp:positionH>
                <wp:positionV relativeFrom="paragraph">
                  <wp:posOffset>6126480</wp:posOffset>
                </wp:positionV>
                <wp:extent cx="822960" cy="213360"/>
                <wp:effectExtent l="0" t="5080" r="5715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36">
                              <a:moveTo>
                                <a:pt x="1296" y="0"/>
                              </a:moveTo>
                              <a:cubicBezTo>
                                <a:pt x="1260" y="120"/>
                                <a:pt x="1224" y="240"/>
                                <a:pt x="1008" y="288"/>
                              </a:cubicBezTo>
                              <a:cubicBezTo>
                                <a:pt x="792" y="336"/>
                                <a:pt x="396" y="312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36" path="m1296,0c1260,120,1224,240,1008,288c792,336,396,312,0,288e" stroked="t" o:allowincell="f" style="position:absolute;margin-left:-2.4pt;margin-top:482.4pt;width:64.75pt;height:16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49">
                <wp:simplePos x="0" y="0"/>
                <wp:positionH relativeFrom="column">
                  <wp:posOffset>777240</wp:posOffset>
                </wp:positionH>
                <wp:positionV relativeFrom="paragraph">
                  <wp:posOffset>6126480</wp:posOffset>
                </wp:positionV>
                <wp:extent cx="655320" cy="274320"/>
                <wp:effectExtent l="0" t="5080" r="635" b="146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432">
                              <a:moveTo>
                                <a:pt x="24" y="0"/>
                              </a:moveTo>
                              <a:cubicBezTo>
                                <a:pt x="12" y="36"/>
                                <a:pt x="0" y="72"/>
                                <a:pt x="168" y="144"/>
                              </a:cubicBezTo>
                              <a:cubicBezTo>
                                <a:pt x="336" y="216"/>
                                <a:pt x="684" y="324"/>
                                <a:pt x="103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432" path="m24,0c12,36,0,72,168,144c336,216,684,324,1032,432e" stroked="t" o:allowincell="f" style="position:absolute;margin-left:61.2pt;margin-top:482.4pt;width:51.55pt;height:21.5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46120</wp:posOffset>
                </wp:positionH>
                <wp:positionV relativeFrom="paragraph">
                  <wp:posOffset>1645920</wp:posOffset>
                </wp:positionV>
                <wp:extent cx="91440" cy="9144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2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7305" distR="0" simplePos="0" locked="0" layoutInCell="0" allowOverlap="1" relativeHeight="151">
                <wp:simplePos x="0" y="0"/>
                <wp:positionH relativeFrom="column">
                  <wp:posOffset>2058035</wp:posOffset>
                </wp:positionH>
                <wp:positionV relativeFrom="paragraph">
                  <wp:posOffset>3474720</wp:posOffset>
                </wp:positionV>
                <wp:extent cx="439420" cy="407035"/>
                <wp:effectExtent l="0" t="99695" r="0" b="59055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36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162pt;margin-top:273.6pt;width:34.55pt;height:32pt;mso-wrap-style:none;v-text-anchor:middle;rotation:321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  <w:pict>
          <v:shape id="shape_0" fillcolor="black" stroked="t" o:allowincell="f" style="position:absolute;margin-left:321.8pt;margin-top:133.9pt;width:78.05pt;height:17.15pt;mso-wrap-style:none;v-text-anchor:middle" type="_x0000_t136">
            <v:path textpathok="t"/>
            <v:textpath on="t" fitshape="t" string="Суздальское" style="font-family:&quot;CyrillicOld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280</wp:posOffset>
                </wp:positionH>
                <wp:positionV relativeFrom="paragraph">
                  <wp:posOffset>1005840</wp:posOffset>
                </wp:positionV>
                <wp:extent cx="184785" cy="274320"/>
                <wp:effectExtent l="5080" t="5080" r="3810" b="5080"/>
                <wp:wrapTopAndBottom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274320"/>
                          <a:chOff x="0" y="0"/>
                          <a:chExt cx="184680" cy="27432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90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79.2pt;width:14.5pt;height:21.55pt" coordorigin="7128,1584" coordsize="290,431">
                <v:line id="shape_0" from="7275,1584" to="7275,20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75,2016" to="7418,2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128;top:1584;width:288;height:288">
                  <v:oval id="shape_0" fillcolor="black" stroked="t" o:allowincell="f" style="position:absolute;left:7204;top:1584;width:142;height:1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128;top:1728;width:287;height:1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8420100</wp:posOffset>
                </wp:positionV>
                <wp:extent cx="654050" cy="651510"/>
                <wp:effectExtent l="1270" t="0" r="22225" b="0"/>
                <wp:wrapTopAndBottom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651600"/>
                          <a:chOff x="0" y="0"/>
                          <a:chExt cx="654120" cy="651600"/>
                        </a:xfrm>
                      </wpg:grpSpPr>
                      <wps:wsp>
                        <wps:cNvSpPr/>
                        <wps:spPr>
                          <a:xfrm rot="13473600">
                            <a:off x="68040" y="122760"/>
                            <a:ext cx="51624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84600">
                            <a:off x="380880" y="317520"/>
                            <a:ext cx="270360" cy="60840"/>
                          </a:xfrm>
                          <a:custGeom>
                            <a:avLst/>
                            <a:gdLst>
                              <a:gd name="textAreaLeft" fmla="*/ 0 w 153360"/>
                              <a:gd name="textAreaRight" fmla="*/ 153720 w 15336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pt;margin-top:672.65pt;width:45.9pt;height:31.95pt" coordorigin="3886,13453" coordsize="918,639">
                <v:shape id="shape_0" coordsize="813,639" path="m0,639l813,0e" fillcolor="black" stroked="t" o:allowincell="f" style="position:absolute;left:3887;top:13453;width:812;height:638;mso-wrap-style:none;v-text-anchor:middle;rotation:224">
                  <v:fill o:detectmouseclick="t" type="solid" color2="white"/>
                  <v:stroke color="black" weight="9360" endarrow="classic" endarrowwidth="narrow" endarrowlength="medium" joinstyle="round" endcap="flat"/>
                  <w10:wrap type="topAndBottom"/>
                </v:shape>
                <v:shape id="shape_0" fillcolor="black" stroked="t" o:allowincell="f" style="position:absolute;left:4380;top:13760;width:425;height:95;mso-wrap-style:none;v-text-anchor:middle;rotation:186" type="_x0000_t55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yrillic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17:00Z</dcterms:created>
  <dc:creator>Терехов Игорь</dc:creator>
  <dc:description/>
  <dc:language>en-US</dc:language>
  <cp:lastModifiedBy>Терехов Игорь</cp:lastModifiedBy>
  <cp:lastPrinted>2001-04-22T20:34:00Z</cp:lastPrinted>
  <dcterms:modified xsi:type="dcterms:W3CDTF">2001-05-27T16:30:00Z</dcterms:modified>
  <cp:revision>8</cp:revision>
  <dc:subject/>
  <dc:title/>
</cp:coreProperties>
</file>