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.15pt;margin-top:-14.15pt;width:143.95pt;height:85.45pt;mso-wrap-style:none;v-text-anchor:middle" type="_x0000_t136">
            <v:path textpathok="t"/>
            <v:textpath on="t" fitshape="t" string="Первые&#10;Киевские&#10;князья" style="font-family:&quot;CyrillicOld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96215</wp:posOffset>
                </wp:positionV>
                <wp:extent cx="323850" cy="208407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8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282">
                              <a:moveTo>
                                <a:pt x="495" y="0"/>
                              </a:moveTo>
                              <a:lnTo>
                                <a:pt x="0" y="402"/>
                              </a:lnTo>
                              <a:lnTo>
                                <a:pt x="0" y="3282"/>
                              </a:lnTo>
                              <a:lnTo>
                                <a:pt x="510" y="28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3282" path="m495,0l0,402l0,3282l510,2870e" stroked="t" o:allowincell="f" style="position:absolute;margin-left:2.85pt;margin-top:15.45pt;width:25.45pt;height:164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1014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35"/>
        <w:gridCol w:w="567"/>
        <w:gridCol w:w="2835"/>
        <w:gridCol w:w="567"/>
        <w:gridCol w:w="2835"/>
      </w:tblGrid>
      <w:tr>
        <w:trPr>
          <w:trHeight w:val="2812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8890</wp:posOffset>
                      </wp:positionV>
                      <wp:extent cx="316230" cy="20840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208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3282">
                                    <a:moveTo>
                                      <a:pt x="495" y="0"/>
                                    </a:moveTo>
                                    <a:lnTo>
                                      <a:pt x="0" y="402"/>
                                    </a:lnTo>
                                    <a:lnTo>
                                      <a:pt x="0" y="3282"/>
                                    </a:lnTo>
                                    <a:lnTo>
                                      <a:pt x="498" y="28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,3282" path="m495,0l0,402l0,3282l498,2844e" stroked="t" o:allowincell="f" style="position:absolute;margin-left:173.45pt;margin-top:0.7pt;width:24.85pt;height:164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56735</wp:posOffset>
                      </wp:positionH>
                      <wp:positionV relativeFrom="paragraph">
                        <wp:posOffset>6985</wp:posOffset>
                      </wp:positionV>
                      <wp:extent cx="322580" cy="20688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206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" h="3258">
                                    <a:moveTo>
                                      <a:pt x="508" y="0"/>
                                    </a:moveTo>
                                    <a:lnTo>
                                      <a:pt x="0" y="378"/>
                                    </a:lnTo>
                                    <a:lnTo>
                                      <a:pt x="0" y="3258"/>
                                    </a:lnTo>
                                    <a:lnTo>
                                      <a:pt x="508" y="28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,3258" path="m508,0l0,378l0,3258l508,2844e" stroked="t" o:allowincell="f" style="position:absolute;margin-left:343.05pt;margin-top:0.55pt;width:25.35pt;height:162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22655</wp:posOffset>
                      </wp:positionH>
                      <wp:positionV relativeFrom="paragraph">
                        <wp:posOffset>448945</wp:posOffset>
                      </wp:positionV>
                      <wp:extent cx="426720" cy="289560"/>
                      <wp:effectExtent l="1905" t="508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600" cy="289440"/>
                                <a:chOff x="0" y="0"/>
                                <a:chExt cx="4266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0"/>
                                  <a:ext cx="27252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56">
                                      <a:moveTo>
                                        <a:pt x="24" y="456"/>
                                      </a:moveTo>
                                      <a:cubicBezTo>
                                        <a:pt x="24" y="408"/>
                                        <a:pt x="24" y="360"/>
                                        <a:pt x="24" y="312"/>
                                      </a:cubicBezTo>
                                      <a:cubicBezTo>
                                        <a:pt x="24" y="264"/>
                                        <a:pt x="0" y="216"/>
                                        <a:pt x="24" y="168"/>
                                      </a:cubicBezTo>
                                      <a:cubicBezTo>
                                        <a:pt x="48" y="120"/>
                                        <a:pt x="120" y="48"/>
                                        <a:pt x="168" y="24"/>
                                      </a:cubicBezTo>
                                      <a:cubicBezTo>
                                        <a:pt x="216" y="0"/>
                                        <a:pt x="264" y="24"/>
                                        <a:pt x="312" y="24"/>
                                      </a:cubicBezTo>
                                      <a:cubicBezTo>
                                        <a:pt x="360" y="24"/>
                                        <a:pt x="408" y="0"/>
                                        <a:pt x="456" y="24"/>
                                      </a:cubicBezTo>
                                      <a:cubicBezTo>
                                        <a:pt x="504" y="48"/>
                                        <a:pt x="576" y="120"/>
                                        <a:pt x="600" y="168"/>
                                      </a:cubicBezTo>
                                      <a:cubicBezTo>
                                        <a:pt x="624" y="216"/>
                                        <a:pt x="600" y="264"/>
                                        <a:pt x="600" y="312"/>
                                      </a:cubicBezTo>
                                      <a:cubicBezTo>
                                        <a:pt x="600" y="360"/>
                                        <a:pt x="600" y="408"/>
                                        <a:pt x="600" y="456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760"/>
                                  <a:ext cx="4266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2" h="192">
                                      <a:moveTo>
                                        <a:pt x="336" y="24"/>
                                      </a:moveTo>
                                      <a:cubicBezTo>
                                        <a:pt x="240" y="24"/>
                                        <a:pt x="96" y="0"/>
                                        <a:pt x="48" y="24"/>
                                      </a:cubicBezTo>
                                      <a:cubicBezTo>
                                        <a:pt x="0" y="48"/>
                                        <a:pt x="0" y="144"/>
                                        <a:pt x="48" y="168"/>
                                      </a:cubicBezTo>
                                      <a:cubicBezTo>
                                        <a:pt x="96" y="192"/>
                                        <a:pt x="240" y="168"/>
                                        <a:pt x="336" y="168"/>
                                      </a:cubicBezTo>
                                      <a:cubicBezTo>
                                        <a:pt x="432" y="168"/>
                                        <a:pt x="576" y="192"/>
                                        <a:pt x="624" y="168"/>
                                      </a:cubicBezTo>
                                      <a:cubicBezTo>
                                        <a:pt x="672" y="144"/>
                                        <a:pt x="672" y="48"/>
                                        <a:pt x="624" y="24"/>
                                      </a:cubicBezTo>
                                      <a:cubicBezTo>
                                        <a:pt x="576" y="0"/>
                                        <a:pt x="432" y="24"/>
                                        <a:pt x="336" y="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5pt;margin-top:35.35pt;width:33.6pt;height:22.8pt" coordorigin="1453,707" coordsize="672,456">
    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576;top:707;width:428;height:314;mso-wrap-style:none;v-text-anchor:middle;mso-position-horizontal-relative:margin">
                        <v:imagedata r:id="rId4" o:detectmouseclick="t"/>
                        <v:stroke color="black" weight="19080" joinstyle="round" endcap="flat"/>
                        <w10:wrap type="none"/>
                      </v:shape>
                      <v:shape id="shape_0" coordsize="672,192" path="m336,24c240,24,96,0,48,24c0,48,0,144,48,168c96,192,240,168,336,168c432,168,576,192,624,168c672,144,672,48,624,24c576,0,432,24,336,24xe" stroked="t" o:allowincell="f" style="position:absolute;left:1453;top:971;width:671;height:191;mso-wrap-style:none;v-text-anchor:middle;mso-position-horizontal-relative:margin">
                        <v:imagedata r:id="rId5" o:detectmouseclick="t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540385</wp:posOffset>
                      </wp:positionV>
                      <wp:extent cx="426720" cy="289560"/>
                      <wp:effectExtent l="1905" t="5080" r="254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600" cy="289440"/>
                                <a:chOff x="0" y="0"/>
                                <a:chExt cx="4266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0"/>
                                  <a:ext cx="27252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56">
                                      <a:moveTo>
                                        <a:pt x="24" y="456"/>
                                      </a:moveTo>
                                      <a:cubicBezTo>
                                        <a:pt x="24" y="408"/>
                                        <a:pt x="24" y="360"/>
                                        <a:pt x="24" y="312"/>
                                      </a:cubicBezTo>
                                      <a:cubicBezTo>
                                        <a:pt x="24" y="264"/>
                                        <a:pt x="0" y="216"/>
                                        <a:pt x="24" y="168"/>
                                      </a:cubicBezTo>
                                      <a:cubicBezTo>
                                        <a:pt x="48" y="120"/>
                                        <a:pt x="120" y="48"/>
                                        <a:pt x="168" y="24"/>
                                      </a:cubicBezTo>
                                      <a:cubicBezTo>
                                        <a:pt x="216" y="0"/>
                                        <a:pt x="264" y="24"/>
                                        <a:pt x="312" y="24"/>
                                      </a:cubicBezTo>
                                      <a:cubicBezTo>
                                        <a:pt x="360" y="24"/>
                                        <a:pt x="408" y="0"/>
                                        <a:pt x="456" y="24"/>
                                      </a:cubicBezTo>
                                      <a:cubicBezTo>
                                        <a:pt x="504" y="48"/>
                                        <a:pt x="576" y="120"/>
                                        <a:pt x="600" y="168"/>
                                      </a:cubicBezTo>
                                      <a:cubicBezTo>
                                        <a:pt x="624" y="216"/>
                                        <a:pt x="600" y="264"/>
                                        <a:pt x="600" y="312"/>
                                      </a:cubicBezTo>
                                      <a:cubicBezTo>
                                        <a:pt x="600" y="360"/>
                                        <a:pt x="600" y="408"/>
                                        <a:pt x="600" y="456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760"/>
                                  <a:ext cx="4266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2" h="192">
                                      <a:moveTo>
                                        <a:pt x="336" y="24"/>
                                      </a:moveTo>
                                      <a:cubicBezTo>
                                        <a:pt x="240" y="24"/>
                                        <a:pt x="96" y="0"/>
                                        <a:pt x="48" y="24"/>
                                      </a:cubicBezTo>
                                      <a:cubicBezTo>
                                        <a:pt x="0" y="48"/>
                                        <a:pt x="0" y="144"/>
                                        <a:pt x="48" y="168"/>
                                      </a:cubicBezTo>
                                      <a:cubicBezTo>
                                        <a:pt x="96" y="192"/>
                                        <a:pt x="240" y="168"/>
                                        <a:pt x="336" y="168"/>
                                      </a:cubicBezTo>
                                      <a:cubicBezTo>
                                        <a:pt x="432" y="168"/>
                                        <a:pt x="576" y="192"/>
                                        <a:pt x="624" y="168"/>
                                      </a:cubicBezTo>
                                      <a:cubicBezTo>
                                        <a:pt x="672" y="144"/>
                                        <a:pt x="672" y="48"/>
                                        <a:pt x="624" y="24"/>
                                      </a:cubicBezTo>
                                      <a:cubicBezTo>
                                        <a:pt x="576" y="0"/>
                                        <a:pt x="432" y="24"/>
                                        <a:pt x="336" y="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65pt;margin-top:42.55pt;width:33.6pt;height:22.8pt" coordorigin="5053,851" coordsize="672,456">
    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5176;top:851;width:428;height:314;mso-wrap-style:none;v-text-anchor:middle;mso-position-horizontal-relative:margin">
                        <v:imagedata r:id="rId8" o:detectmouseclick="t"/>
                        <v:stroke color="black" weight="19080" joinstyle="round" endcap="flat"/>
                        <w10:wrap type="none"/>
                      </v:shape>
                      <v:shape id="shape_0" coordsize="672,192" path="m336,24c240,24,96,0,48,24c0,48,0,144,48,168c96,192,240,168,336,168c432,168,576,192,624,168c672,144,672,48,624,24c576,0,432,24,336,24xe" stroked="t" o:allowincell="f" style="position:absolute;left:5053;top:1115;width:671;height:191;mso-wrap-style:none;v-text-anchor:middle;mso-position-horizontal-relative:margin">
                        <v:imagedata r:id="rId9" o:detectmouseclick="t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26670" simplePos="0" locked="0" layoutInCell="0" allowOverlap="1" relativeHeight="10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1637030</wp:posOffset>
                      </wp:positionV>
                      <wp:extent cx="439420" cy="407035"/>
                      <wp:effectExtent l="0" t="53975" r="0" b="939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5440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79.8pt;margin-top:128.85pt;width:34.55pt;height:32pt;mso-wrap-style:none;v-text-anchor:middle;rotation:142;mso-position-horizontal-relative:margin">
                      <v:imagedata r:id="rId11" o:detectmouseclick="t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01750</wp:posOffset>
                      </wp:positionH>
                      <wp:positionV relativeFrom="paragraph">
                        <wp:posOffset>435610</wp:posOffset>
                      </wp:positionV>
                      <wp:extent cx="470535" cy="891540"/>
                      <wp:effectExtent l="2540" t="1905" r="127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89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1404">
                                    <a:moveTo>
                                      <a:pt x="741" y="0"/>
                                    </a:moveTo>
                                    <a:lnTo>
                                      <a:pt x="137" y="1204"/>
                                    </a:lnTo>
                                    <a:lnTo>
                                      <a:pt x="221" y="1222"/>
                                    </a:lnTo>
                                    <a:lnTo>
                                      <a:pt x="66" y="1404"/>
                                    </a:lnTo>
                                    <a:lnTo>
                                      <a:pt x="0" y="1190"/>
                                    </a:lnTo>
                                    <a:lnTo>
                                      <a:pt x="80" y="1203"/>
                                    </a:lnTo>
                                    <a:lnTo>
                                      <a:pt x="149" y="54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1404" path="m741,0l137,1204l221,1222l66,1404l0,1190l80,1203l149,540e" stroked="t" o:allowincell="f" style="position:absolute;margin-left:102.5pt;margin-top:34.3pt;width:37pt;height:70.15pt;mso-wrap-style:none;v-text-anchor:middle;mso-position-horizontal-relative:margin">
                      <v:imagedata r:id="rId13" o:detectmouseclick="t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42895</wp:posOffset>
                      </wp:positionH>
                      <wp:positionV relativeFrom="paragraph">
                        <wp:posOffset>1454785</wp:posOffset>
                      </wp:positionV>
                      <wp:extent cx="538480" cy="842645"/>
                      <wp:effectExtent l="3810" t="3810" r="381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1327">
                                    <a:moveTo>
                                      <a:pt x="848" y="255"/>
                                    </a:moveTo>
                                    <a:lnTo>
                                      <a:pt x="147" y="1147"/>
                                    </a:lnTo>
                                    <a:lnTo>
                                      <a:pt x="220" y="1190"/>
                                    </a:lnTo>
                                    <a:lnTo>
                                      <a:pt x="0" y="1327"/>
                                    </a:lnTo>
                                    <a:lnTo>
                                      <a:pt x="20" y="1092"/>
                                    </a:lnTo>
                                    <a:lnTo>
                                      <a:pt x="92" y="1129"/>
                                    </a:lnTo>
                                    <a:lnTo>
                                      <a:pt x="57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1327" path="m848,255l147,1147l220,1190l0,1327l20,1092l92,1129l570,0e" stroked="t" o:allowincell="f" style="position:absolute;margin-left:223.85pt;margin-top:114.55pt;width:42.35pt;height:66.3pt;mso-wrap-style:none;v-text-anchor:middle;mso-position-horizontal-relative:margin">
                      <v:imagedata r:id="rId15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" distR="13970" simplePos="0" locked="0" layoutInCell="0" allowOverlap="1" relativeHeight="18">
                      <wp:simplePos x="0" y="0"/>
                      <wp:positionH relativeFrom="margin">
                        <wp:posOffset>2658745</wp:posOffset>
                      </wp:positionH>
                      <wp:positionV relativeFrom="paragraph">
                        <wp:posOffset>998220</wp:posOffset>
                      </wp:positionV>
                      <wp:extent cx="439420" cy="407035"/>
                      <wp:effectExtent l="0" t="27305" r="0" b="825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3554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886">
                                    <a:moveTo>
                                      <a:pt x="0" y="602"/>
                                    </a:moveTo>
                                    <a:lnTo>
                                      <a:pt x="710" y="176"/>
                                    </a:lnTo>
                                    <a:lnTo>
                                      <a:pt x="644" y="90"/>
                                    </a:lnTo>
                                    <a:lnTo>
                                      <a:pt x="959" y="0"/>
                                    </a:lnTo>
                                    <a:lnTo>
                                      <a:pt x="861" y="308"/>
                                    </a:lnTo>
                                    <a:lnTo>
                                      <a:pt x="786" y="225"/>
                                    </a:lnTo>
                                    <a:lnTo>
                                      <a:pt x="142" y="88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886" path="m0,602l710,176l644,90l959,0l861,308l786,225l142,886e" stroked="t" o:allowincell="f" style="position:absolute;margin-left:209.35pt;margin-top:78.55pt;width:34.55pt;height:32pt;mso-wrap-style:none;v-text-anchor:middle;rotation:123;mso-position-horizontal-relative:margin">
                      <v:fill o:detectmouseclick="t" on="false"/>
                      <v:stroke color="black" weight="1260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954395</wp:posOffset>
                      </wp:positionH>
                      <wp:positionV relativeFrom="paragraph">
                        <wp:posOffset>1584960</wp:posOffset>
                      </wp:positionV>
                      <wp:extent cx="381635" cy="454025"/>
                      <wp:effectExtent l="10160" t="825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453960"/>
                                <a:chOff x="0" y="0"/>
                                <a:chExt cx="381600" cy="453960"/>
                              </a:xfrm>
                            </wpg:grpSpPr>
                            <wps:wsp>
                              <wps:cNvSpPr/>
                              <wps:spPr>
                                <a:xfrm flipH="1" rot="7631400">
                                  <a:off x="-100080" y="203400"/>
                                  <a:ext cx="507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3" h="1">
                                      <a:moveTo>
                                        <a:pt x="0" y="1"/>
                                      </a:moveTo>
                                      <a:cubicBezTo>
                                        <a:pt x="234" y="1"/>
                                        <a:pt x="1111" y="0"/>
                                        <a:pt x="14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8400">
                                  <a:off x="92880" y="285480"/>
                                  <a:ext cx="550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01">
                                      <a:moveTo>
                                        <a:pt x="87" y="10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8400">
                                  <a:off x="164880" y="190440"/>
                                  <a:ext cx="5832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09">
                                      <a:moveTo>
                                        <a:pt x="92" y="10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8400">
                                  <a:off x="237240" y="93960"/>
                                  <a:ext cx="666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24">
                                      <a:moveTo>
                                        <a:pt x="105" y="12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8400">
                                  <a:off x="306000" y="6120"/>
                                  <a:ext cx="658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1">
                                      <a:moveTo>
                                        <a:pt x="104" y="14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8400">
                                  <a:off x="21960" y="380160"/>
                                  <a:ext cx="532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08">
                                      <a:moveTo>
                                        <a:pt x="84" y="10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.95pt;margin-top:125.25pt;width:40pt;height:34.85pt" coordorigin="9219,2505" coordsize="800,697">
                      <v:shape id="shape_0" coordsize="1403,1" path="m0,1c234,1,1111,0,1403,0e" stroked="t" o:allowincell="f" style="position:absolute;left:9220;top:2816;width:799;height:0;flip:x;mso-wrap-style:none;v-text-anchor:middle;rotation:233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7,101" path="m87,101l0,0e" stroked="t" o:allowincell="f" style="position:absolute;left:9523;top:2945;width:86;height:100;mso-wrap-style:none;v-text-anchor:middle;rotation:167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92,109" path="m92,109l0,0e" stroked="t" o:allowincell="f" style="position:absolute;left:9637;top:2796;width:91;height:108;mso-wrap-style:none;v-text-anchor:middle;rotation:167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105,124" path="m105,124l0,0e" stroked="t" o:allowincell="f" style="position:absolute;left:9750;top:2644;width:104;height:123;mso-wrap-style:none;v-text-anchor:middle;rotation:167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104,141" path="m104,141l0,0e" stroked="t" o:allowincell="f" style="position:absolute;left:9858;top:2506;width:103;height:140;mso-wrap-style:none;v-text-anchor:middle;rotation:167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84,108" path="m84,108l0,0e" stroked="t" o:allowincell="f" style="position:absolute;left:9411;top:3095;width:83;height:107;mso-wrap-style:none;v-text-anchor:middle;rotation:167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017135</wp:posOffset>
                      </wp:positionH>
                      <wp:positionV relativeFrom="paragraph">
                        <wp:posOffset>1567180</wp:posOffset>
                      </wp:positionV>
                      <wp:extent cx="481330" cy="256540"/>
                      <wp:effectExtent l="27305" t="0" r="177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44400">
                                <a:off x="0" y="0"/>
                                <a:ext cx="48132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395.05pt;margin-top:123.35pt;width:37.85pt;height:20.15pt;mso-wrap-style:none;v-text-anchor:middle;rotation:266;mso-position-horizontal-relative:margin">
                      <v:fill o:detectmouseclick="t" on="false"/>
                      <v:stroke color="black" weight="1908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t" o:allowincell="f" style="position:absolute;margin-left:22.1pt;margin-top:13.6pt;width:29.2pt;height:11.95pt;mso-wrap-style:none;v-text-anchor:middle;mso-position-horizontal-relative:margin" type="_x0000_t136">
                  <v:path textpathok="t"/>
                  <v:textpath on="t" fitshape="t" string="Рюрик" style="font-family:&quot;CyrillicGoth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stroked="t" o:allowincell="f" style="position:absolute;margin-left:123.05pt;margin-top:13.75pt;width:32.2pt;height:15.7pt;mso-wrap-style:none;v-text-anchor:middle;mso-position-horizontal-relative:margin" type="_x0000_t136">
                  <v:path textpathok="t"/>
                  <v:textpath on="t" fitshape="t" string="Игорь" style="font-family:&quot;CyrillicGoth&quot;;font-size:12pt"/>
                  <v:fill o:detectmouseclick="t" on="false"/>
                  <v:stroke color="black" weight="324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66065</wp:posOffset>
                      </wp:positionV>
                      <wp:extent cx="548640" cy="0"/>
                      <wp:effectExtent l="635" t="5080" r="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20.95pt" to="58.2pt,20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pict>
                <v:shape id="shape_0" fillcolor="black" stroked="t" o:allowincell="f" style="position:absolute;margin-left:22.25pt;margin-top:35.35pt;width:30.7pt;height:13.45pt;mso-wrap-style:none;v-text-anchor:middle;mso-position-horizontal-relative:margin" type="_x0000_t136">
                  <v:path textpathok="t"/>
                  <v:textpath on="t" fitshape="t" string="879 г.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36.65pt;margin-top:56.95pt;width:64.75pt;height:21.55pt;mso-wrap-style:none;v-text-anchor:middle;mso-position-horizontal-relative:margin" type="_x0000_t136">
                  <v:path textpathok="t"/>
                  <v:textpath on="t" fitshape="t" string="Олег" style="font-family:&quot;CyrillicGoth&quot;;font-size:12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1363345</wp:posOffset>
                      </wp:positionV>
                      <wp:extent cx="182880" cy="182880"/>
                      <wp:effectExtent l="9525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4.25pt;margin-top:107.35pt;width:14.35pt;height:14.3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pict>
                <v:shape id="shape_0" fillcolor="black" stroked="t" o:allowincell="f" style="position:absolute;margin-left:58.1pt;margin-top:107.35pt;width:28.9pt;height:11.95pt;mso-wrap-style:none;v-text-anchor:middle;mso-position-horizontal-relative:margin" type="_x0000_t136">
                  <v:path textpathok="t"/>
                  <v:textpath on="t" fitshape="t" string="Киев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123.05pt;margin-top:92.95pt;width:38.2pt;height:11.95pt;mso-wrap-style:none;v-text-anchor:middle;mso-position-horizontal-relative:margin" type="_x0000_t136">
                  <v:path textpathok="t"/>
                  <v:textpath on="t" fitshape="t" string="Аскольд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144.65pt;margin-top:107.35pt;width:17.2pt;height:11.95pt;mso-wrap-style:none;v-text-anchor:middle;mso-position-horizontal-relative:margin" type="_x0000_t136">
                  <v:path textpathok="t"/>
                  <v:textpath on="t" fitshape="t" string="Дир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115.85pt;margin-top:107.35pt;width:25.45pt;height:11.95pt;mso-wrap-style:none;v-text-anchor:middle;mso-position-horizontal-relative:margin" type="_x0000_t136">
                  <v:path textpathok="t"/>
                  <v:textpath on="t" fitshape="t" string="882 г.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997585</wp:posOffset>
                      </wp:positionV>
                      <wp:extent cx="548640" cy="73152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78.55pt" to="166.2pt,13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087120</wp:posOffset>
                      </wp:positionV>
                      <wp:extent cx="274320" cy="548640"/>
                      <wp:effectExtent l="444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85.6pt" to="159pt,128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f" style="position:absolute;margin-left:51.05pt;margin-top:136.15pt;width:25.45pt;height:11.95pt;mso-wrap-style:none;v-text-anchor:middle;mso-position-horizontal-relative:margin" type="_x0000_t136">
                  <v:path textpathok="t"/>
                  <v:textpath on="t" fitshape="t" string="907 г.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209.45pt;margin-top:20.95pt;width:79.15pt;height:19.15pt;mso-wrap-style:none;v-text-anchor:middle;mso-position-horizontal-relative:margin" type="_x0000_t136">
                  <v:path textpathok="t"/>
                  <v:textpath on="t" fitshape="t" string="Святослав" style="font-family:&quot;CyrillicOld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267.05pt;margin-top:92.95pt;width:25.45pt;height:11.95pt;mso-wrap-style:none;v-text-anchor:middle;mso-position-horizontal-relative:margin" type="_x0000_t136">
                  <v:path textpathok="t"/>
                  <v:textpath on="t" fitshape="t" string="964 г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fillcolor="black" stroked="t" o:allowincell="f" style="position:absolute;margin-left:252.65pt;margin-top:71.35pt;width:72.7pt;height:11.95pt;mso-wrap-style:none;v-text-anchor:middle;mso-position-horizontal-relative:margin" type="_x0000_t136">
                  <v:path textpathok="t"/>
                  <v:textpath on="t" fitshape="t" string="храбр и неутомим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</w:pict>
              <w:pict>
                <v:shape id="shape_0" fillcolor="black" stroked="t" o:allowincell="f" style="position:absolute;margin-left:195pt;margin-top:78.55pt;width:21.7pt;height:35.95pt;mso-wrap-style:none;v-text-anchor:middle;rotation:350;mso-position-horizontal-relative:margin" type="_x0000_t136">
                  <v:path textpathok="t"/>
                  <v:textpath on="t" fitshape="t" string="&quot;Иду&#10;на&#10;вы&quot;" style="font-family:&quot;CyrillicOld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fillcolor="black" stroked="t" o:allowincell="f" style="position:absolute;margin-left:303.05pt;margin-top:136.15pt;width:32.2pt;height:19.15pt;mso-wrap-style:none;v-text-anchor:middle;mso-position-horizontal-relative:margin" type="_x0000_t136">
                  <v:path textpathok="t"/>
                  <v:textpath on="t" fitshape="t" string="хазары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fillcolor="black" stroked="t" o:allowincell="f" style="position:absolute;margin-left:209.45pt;margin-top:280.15pt;width:25.45pt;height:11.95pt;mso-wrap-style:none;v-text-anchor:middle;mso-position-horizontal-relative:margin" type="_x0000_t136">
                  <v:path textpathok="t"/>
                  <v:textpath on="t" fitshape="t" string="967 г.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311775</wp:posOffset>
                      </wp:positionH>
                      <wp:positionV relativeFrom="paragraph">
                        <wp:posOffset>266065</wp:posOffset>
                      </wp:positionV>
                      <wp:extent cx="517525" cy="348615"/>
                      <wp:effectExtent l="1270" t="317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7680" cy="348480"/>
                                <a:chOff x="0" y="0"/>
                                <a:chExt cx="517680" cy="34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7680" cy="34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4680" y="0"/>
                                    <a:ext cx="330120" cy="24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4" h="456">
                                        <a:moveTo>
                                          <a:pt x="24" y="456"/>
                                        </a:moveTo>
                                        <a:cubicBezTo>
                                          <a:pt x="24" y="408"/>
                                          <a:pt x="24" y="360"/>
                                          <a:pt x="24" y="312"/>
                                        </a:cubicBezTo>
                                        <a:cubicBezTo>
                                          <a:pt x="24" y="264"/>
                                          <a:pt x="0" y="216"/>
                                          <a:pt x="24" y="168"/>
                                        </a:cubicBezTo>
                                        <a:cubicBezTo>
                                          <a:pt x="48" y="120"/>
                                          <a:pt x="120" y="48"/>
                                          <a:pt x="168" y="24"/>
                                        </a:cubicBezTo>
                                        <a:cubicBezTo>
                                          <a:pt x="216" y="0"/>
                                          <a:pt x="264" y="24"/>
                                          <a:pt x="312" y="24"/>
                                        </a:cubicBezTo>
                                        <a:cubicBezTo>
                                          <a:pt x="360" y="24"/>
                                          <a:pt x="408" y="0"/>
                                          <a:pt x="456" y="24"/>
                                        </a:cubicBezTo>
                                        <a:cubicBezTo>
                                          <a:pt x="504" y="48"/>
                                          <a:pt x="576" y="120"/>
                                          <a:pt x="600" y="168"/>
                                        </a:cubicBezTo>
                                        <a:cubicBezTo>
                                          <a:pt x="624" y="216"/>
                                          <a:pt x="600" y="264"/>
                                          <a:pt x="600" y="312"/>
                                        </a:cubicBezTo>
                                        <a:cubicBezTo>
                                          <a:pt x="600" y="360"/>
                                          <a:pt x="600" y="408"/>
                                          <a:pt x="600" y="45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517680" cy="14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2" h="192">
                                        <a:moveTo>
                                          <a:pt x="336" y="24"/>
                                        </a:moveTo>
                                        <a:cubicBezTo>
                                          <a:pt x="240" y="24"/>
                                          <a:pt x="96" y="0"/>
                                          <a:pt x="48" y="24"/>
                                        </a:cubicBezTo>
                                        <a:cubicBezTo>
                                          <a:pt x="0" y="48"/>
                                          <a:pt x="0" y="144"/>
                                          <a:pt x="48" y="168"/>
                                        </a:cubicBezTo>
                                        <a:cubicBezTo>
                                          <a:pt x="96" y="192"/>
                                          <a:pt x="240" y="168"/>
                                          <a:pt x="336" y="168"/>
                                        </a:cubicBezTo>
                                        <a:cubicBezTo>
                                          <a:pt x="432" y="168"/>
                                          <a:pt x="576" y="192"/>
                                          <a:pt x="624" y="168"/>
                                        </a:cubicBezTo>
                                        <a:cubicBezTo>
                                          <a:pt x="672" y="144"/>
                                          <a:pt x="672" y="48"/>
                                          <a:pt x="624" y="24"/>
                                        </a:cubicBezTo>
                                        <a:cubicBezTo>
                                          <a:pt x="576" y="0"/>
                                          <a:pt x="432" y="24"/>
                                          <a:pt x="336" y="2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80" y="50040"/>
                                  <a:ext cx="91440" cy="152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70560" bIns="70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25pt;margin-top:20.95pt;width:40.75pt;height:27.45pt" coordorigin="8365,419" coordsize="815,549">
                      <v:group id="shape_0" style="position:absolute;left:8365;top:419;width:815;height:549">
      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8514;top:419;width:519;height:378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72,192" path="m336,24c240,24,96,0,48,24c0,48,0,144,48,168c96,192,240,168,336,168c432,168,576,192,624,168c672,144,672,48,624,24c576,0,432,24,336,24xe" fillcolor="white" stroked="t" o:allowincell="f" style="position:absolute;left:8365;top:737;width:814;height:230;mso-wrap-style:none;v-text-anchor:middle;mso-position-horizontal-relative:margin">
                          <v:fill o:detectmouseclick="t" type="solid" color2="black"/>
                          <v:stroke color="black" weight="19080" joinstyle="round" endcap="flat"/>
                          <w10:wrap type="none"/>
                        </v:shape>
                      </v:group>
                      <v:shape id="shape_0" fillcolor="white" stroked="t" o:allowincell="f" style="position:absolute;left:8653;top:498;width:143;height:239;mso-wrap-style:none;v-text-anchor:middle;mso-position-horizontal-relative:margin" type="_x0000_t136">
                        <v:path textpathok="t"/>
                        <v:textpath on="t" fitshape="t" string="1" style="font-family:&quot;Arial&quot;;font-size:10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7630" distR="114935" simplePos="0" locked="0" layoutInCell="0" allowOverlap="1" relativeHeight="86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723265</wp:posOffset>
                      </wp:positionV>
                      <wp:extent cx="726440" cy="699135"/>
                      <wp:effectExtent l="0" t="9525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480" cy="699120"/>
                                <a:chOff x="0" y="0"/>
                                <a:chExt cx="72648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20" y="0"/>
                                  <a:ext cx="68976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3800">
                                  <a:off x="127800" y="91080"/>
                                  <a:ext cx="4100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3.95pt;margin-top:56.95pt;width:54.3pt;height:54.3pt" coordorigin="8279,1139" coordsize="1086,1086">
                      <v:rect id="shape_0" fillcolor="white" stroked="t" o:allowincell="f" style="position:absolute;left:8279;top:1139;width:1085;height:108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422;top:1282;width:645;height:849;mso-wrap-style:none;v-text-anchor:middle;rotation:42;mso-position-horizontal-relative:margin">
                        <v:fill o:detectmouseclick="t" type="solid" color2="black"/>
                        <v:stroke color="black" weight="19080" dashstyle="dash" joinstyle="miter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t" o:allowincell="f" style="position:absolute;margin-left:426.05pt;margin-top:68.65pt;width:20.35pt;height:9.6pt;mso-wrap-style:none;v-text-anchor:middle;mso-position-horizontal-relative:margin" type="_x0000_t136">
                  <v:path textpathok="t"/>
                  <v:textpath on="t" fitshape="t" string="сл.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440.25pt;margin-top:82.85pt;width:20.35pt;height:9.6pt;mso-wrap-style:none;v-text-anchor:middle;mso-position-horizontal-relative:margin" type="_x0000_t136">
                  <v:path textpathok="t"/>
                  <v:textpath on="t" fitshape="t" string="сл.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414.8pt;margin-top:92.95pt;width:20.35pt;height:9.6pt;mso-wrap-style:none;v-text-anchor:middle;mso-position-horizontal-relative:margin" type="_x0000_t136">
                  <v:path textpathok="t"/>
                  <v:textpath on="t" fitshape="t" string="сл.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1546225</wp:posOffset>
                      </wp:positionV>
                      <wp:extent cx="548640" cy="45720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5pt,121.75pt" to="331.8pt,15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677535</wp:posOffset>
                      </wp:positionH>
                      <wp:positionV relativeFrom="paragraph">
                        <wp:posOffset>1546225</wp:posOffset>
                      </wp:positionV>
                      <wp:extent cx="139700" cy="456565"/>
                      <wp:effectExtent l="38100" t="635" r="952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456480"/>
                                <a:chOff x="0" y="0"/>
                                <a:chExt cx="13968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453">
                                      <a:moveTo>
                                        <a:pt x="1" y="0"/>
                                      </a:moveTo>
                                      <a:lnTo>
                                        <a:pt x="0" y="145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53000"/>
                                  <a:ext cx="1396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1880" y="11880"/>
                                    <a:ext cx="1245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007">
                                        <a:moveTo>
                                          <a:pt x="68" y="12007"/>
                                        </a:moveTo>
                                        <a:arcTo wR="10800" hR="10800" stAng="10414876" swAng="111851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007">
                                        <a:moveTo>
                                          <a:pt x="68" y="12007"/>
                                        </a:moveTo>
                                        <a:arcTo wR="10800" hR="10800" stAng="10414876" swAng="11185124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9440" y="144000"/>
                                    <a:ext cx="17856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007">
                                        <a:moveTo>
                                          <a:pt x="68" y="12007"/>
                                        </a:moveTo>
                                        <a:arcTo wR="10800" hR="10800" stAng="10414876" swAng="114753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007">
                                        <a:moveTo>
                                          <a:pt x="68" y="12007"/>
                                        </a:moveTo>
                                        <a:arcTo wR="10800" hR="10800" stAng="10414876" swAng="11475345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45pt;margin-top:121.75pt;width:14.05pt;height:35.95pt" coordorigin="8909,2435" coordsize="281,719">
                      <v:shape id="shape_0" coordsize="1,1453" path="m1,0l0,1453e" stroked="t" o:allowincell="f" style="position:absolute;left:8941;top:2435;width:0;height:718;mso-wrap-style:none;v-text-anchor:middle;mso-position-horizontal-relative:margin">
                        <v:fill o:detectmouseclick="t" on="false"/>
                        <v:stroke color="black" weight="19080" startarrow="classic" startarrowwidth="medium" startarrowlength="medium" joinstyle="round" endcap="flat"/>
                        <w10:wrap type="none"/>
                      </v:shape>
                      <v:group id="shape_0" style="position:absolute;left:8909;top:2695;width:281;height:428">
                        <v:rect id="shape_0" coordsize="21600,12007" path="l0,21600xee" stroked="t" o:allowincell="f" style="position:absolute;left:8922;top:2695;width:195;height:157;mso-wrap-style:none;v-text-anchor:middle;rotation:9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21600,12007" path="l0,21600xee" stroked="t" o:allowincell="f" style="position:absolute;left:8911;top:2902;width:280;height:219;mso-wrap-style:none;v-text-anchor:middle;rotation:9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8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280670</wp:posOffset>
                      </wp:positionV>
                      <wp:extent cx="365760" cy="365760"/>
                      <wp:effectExtent l="6985" t="6350" r="6985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9.85pt;margin-top:22.1pt;width:28.75pt;height:28.7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1560830</wp:posOffset>
                      </wp:positionV>
                      <wp:extent cx="426720" cy="289560"/>
                      <wp:effectExtent l="1905" t="5080" r="2540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600" cy="289440"/>
                                <a:chOff x="0" y="0"/>
                                <a:chExt cx="4266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0"/>
                                  <a:ext cx="27252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56">
                                      <a:moveTo>
                                        <a:pt x="24" y="456"/>
                                      </a:moveTo>
                                      <a:cubicBezTo>
                                        <a:pt x="24" y="408"/>
                                        <a:pt x="24" y="360"/>
                                        <a:pt x="24" y="312"/>
                                      </a:cubicBezTo>
                                      <a:cubicBezTo>
                                        <a:pt x="24" y="264"/>
                                        <a:pt x="0" y="216"/>
                                        <a:pt x="24" y="168"/>
                                      </a:cubicBezTo>
                                      <a:cubicBezTo>
                                        <a:pt x="48" y="120"/>
                                        <a:pt x="120" y="48"/>
                                        <a:pt x="168" y="24"/>
                                      </a:cubicBezTo>
                                      <a:cubicBezTo>
                                        <a:pt x="216" y="0"/>
                                        <a:pt x="264" y="24"/>
                                        <a:pt x="312" y="24"/>
                                      </a:cubicBezTo>
                                      <a:cubicBezTo>
                                        <a:pt x="360" y="24"/>
                                        <a:pt x="408" y="0"/>
                                        <a:pt x="456" y="24"/>
                                      </a:cubicBezTo>
                                      <a:cubicBezTo>
                                        <a:pt x="504" y="48"/>
                                        <a:pt x="576" y="120"/>
                                        <a:pt x="600" y="168"/>
                                      </a:cubicBezTo>
                                      <a:cubicBezTo>
                                        <a:pt x="624" y="216"/>
                                        <a:pt x="600" y="264"/>
                                        <a:pt x="600" y="312"/>
                                      </a:cubicBezTo>
                                      <a:cubicBezTo>
                                        <a:pt x="600" y="360"/>
                                        <a:pt x="600" y="408"/>
                                        <a:pt x="60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760"/>
                                  <a:ext cx="4266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2" h="192">
                                      <a:moveTo>
                                        <a:pt x="336" y="24"/>
                                      </a:moveTo>
                                      <a:cubicBezTo>
                                        <a:pt x="240" y="24"/>
                                        <a:pt x="96" y="0"/>
                                        <a:pt x="48" y="24"/>
                                      </a:cubicBezTo>
                                      <a:cubicBezTo>
                                        <a:pt x="0" y="48"/>
                                        <a:pt x="0" y="144"/>
                                        <a:pt x="48" y="168"/>
                                      </a:cubicBezTo>
                                      <a:cubicBezTo>
                                        <a:pt x="96" y="192"/>
                                        <a:pt x="240" y="168"/>
                                        <a:pt x="336" y="168"/>
                                      </a:cubicBezTo>
                                      <a:cubicBezTo>
                                        <a:pt x="432" y="168"/>
                                        <a:pt x="576" y="192"/>
                                        <a:pt x="624" y="168"/>
                                      </a:cubicBezTo>
                                      <a:cubicBezTo>
                                        <a:pt x="672" y="144"/>
                                        <a:pt x="672" y="48"/>
                                        <a:pt x="624" y="24"/>
                                      </a:cubicBezTo>
                                      <a:cubicBezTo>
                                        <a:pt x="576" y="0"/>
                                        <a:pt x="432" y="24"/>
                                        <a:pt x="336" y="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.45pt;margin-top:122.9pt;width:33.6pt;height:22.85pt" coordorigin="8509,2458" coordsize="672,457">
    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8632;top:2458;width:428;height:31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672,192" path="m336,24c240,24,96,0,48,24c0,48,0,144,48,168c96,192,240,168,336,168c432,168,576,192,624,168c672,144,672,48,624,24c576,0,432,24,336,24xe" fillcolor="white" stroked="t" o:allowincell="f" style="position:absolute;left:8509;top:2722;width:671;height:191;mso-wrap-style:none;v-text-anchor:middle;mso-position-horizontal-relative:margin">
                        <v:fill o:detectmouseclick="t" type="solid" color2="black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1743710</wp:posOffset>
                      </wp:positionV>
                      <wp:extent cx="426720" cy="289560"/>
                      <wp:effectExtent l="1905" t="5080" r="254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600" cy="289440"/>
                                <a:chOff x="0" y="0"/>
                                <a:chExt cx="4266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0"/>
                                  <a:ext cx="27252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56">
                                      <a:moveTo>
                                        <a:pt x="24" y="456"/>
                                      </a:moveTo>
                                      <a:cubicBezTo>
                                        <a:pt x="24" y="408"/>
                                        <a:pt x="24" y="360"/>
                                        <a:pt x="24" y="312"/>
                                      </a:cubicBezTo>
                                      <a:cubicBezTo>
                                        <a:pt x="24" y="264"/>
                                        <a:pt x="0" y="216"/>
                                        <a:pt x="24" y="168"/>
                                      </a:cubicBezTo>
                                      <a:cubicBezTo>
                                        <a:pt x="48" y="120"/>
                                        <a:pt x="120" y="48"/>
                                        <a:pt x="168" y="24"/>
                                      </a:cubicBezTo>
                                      <a:cubicBezTo>
                                        <a:pt x="216" y="0"/>
                                        <a:pt x="264" y="24"/>
                                        <a:pt x="312" y="24"/>
                                      </a:cubicBezTo>
                                      <a:cubicBezTo>
                                        <a:pt x="360" y="24"/>
                                        <a:pt x="408" y="0"/>
                                        <a:pt x="456" y="24"/>
                                      </a:cubicBezTo>
                                      <a:cubicBezTo>
                                        <a:pt x="504" y="48"/>
                                        <a:pt x="576" y="120"/>
                                        <a:pt x="600" y="168"/>
                                      </a:cubicBezTo>
                                      <a:cubicBezTo>
                                        <a:pt x="624" y="216"/>
                                        <a:pt x="600" y="264"/>
                                        <a:pt x="600" y="312"/>
                                      </a:cubicBezTo>
                                      <a:cubicBezTo>
                                        <a:pt x="600" y="360"/>
                                        <a:pt x="600" y="408"/>
                                        <a:pt x="600" y="456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760"/>
                                  <a:ext cx="4266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2" h="192">
                                      <a:moveTo>
                                        <a:pt x="336" y="24"/>
                                      </a:moveTo>
                                      <a:cubicBezTo>
                                        <a:pt x="240" y="24"/>
                                        <a:pt x="96" y="0"/>
                                        <a:pt x="48" y="24"/>
                                      </a:cubicBezTo>
                                      <a:cubicBezTo>
                                        <a:pt x="0" y="48"/>
                                        <a:pt x="0" y="144"/>
                                        <a:pt x="48" y="168"/>
                                      </a:cubicBezTo>
                                      <a:cubicBezTo>
                                        <a:pt x="96" y="192"/>
                                        <a:pt x="240" y="168"/>
                                        <a:pt x="336" y="168"/>
                                      </a:cubicBezTo>
                                      <a:cubicBezTo>
                                        <a:pt x="432" y="168"/>
                                        <a:pt x="576" y="192"/>
                                        <a:pt x="624" y="168"/>
                                      </a:cubicBezTo>
                                      <a:cubicBezTo>
                                        <a:pt x="672" y="144"/>
                                        <a:pt x="672" y="48"/>
                                        <a:pt x="624" y="24"/>
                                      </a:cubicBezTo>
                                      <a:cubicBezTo>
                                        <a:pt x="576" y="0"/>
                                        <a:pt x="432" y="24"/>
                                        <a:pt x="336" y="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5pt;margin-top:137.3pt;width:33.6pt;height:22.85pt" coordorigin="1885,2746" coordsize="672,457">
    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2008;top:2746;width:428;height:314;mso-wrap-style:none;v-text-anchor:middle;mso-position-horizontal-relative:margin">
                        <v:imagedata r:id="rId18" o:detectmouseclick="t"/>
                        <v:stroke color="black" weight="19080" joinstyle="round" endcap="flat"/>
                        <w10:wrap type="none"/>
                      </v:shape>
                      <v:shape id="shape_0" coordsize="672,192" path="m336,24c240,24,96,0,48,24c0,48,0,144,48,168c96,192,240,168,336,168c432,168,576,192,624,168c672,144,672,48,624,24c576,0,432,24,336,24xe" stroked="t" o:allowincell="f" style="position:absolute;left:1885;top:3010;width:671;height:191;mso-wrap-style:none;v-text-anchor:middle;mso-position-horizontal-relative:margin">
                        <v:imagedata r:id="rId19" o:detectmouseclick="t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00705</wp:posOffset>
                      </wp:positionH>
                      <wp:positionV relativeFrom="paragraph">
                        <wp:posOffset>297180</wp:posOffset>
                      </wp:positionV>
                      <wp:extent cx="439420" cy="407035"/>
                      <wp:effectExtent l="41275" t="0" r="6032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3494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244.1pt;margin-top:23.35pt;width:34.55pt;height:32pt;mso-wrap-style:none;v-text-anchor:middle;rotation:72;mso-position-horizontal-relative:margin">
                      <v:imagedata r:id="rId21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66040" simplePos="0" locked="0" layoutInCell="0" allowOverlap="1" relativeHeight="13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4852670</wp:posOffset>
                      </wp:positionV>
                      <wp:extent cx="439420" cy="407035"/>
                      <wp:effectExtent l="0" t="46990" r="0" b="317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188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fillcolor="black" stroked="t" o:allowincell="f" style="position:absolute;margin-left:65.45pt;margin-top:382.05pt;width:34.55pt;height:32pt;mso-wrap-style:none;v-text-anchor:middle;rotation:347;mso-position-horizontal-relative:margin">
                      <v:fill o:detectmouseclick="t" type="solid" color2="whit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0" simplePos="0" locked="0" layoutInCell="0" allowOverlap="1" relativeHeight="14">
                      <wp:simplePos x="0" y="0"/>
                      <wp:positionH relativeFrom="margin">
                        <wp:posOffset>3100705</wp:posOffset>
                      </wp:positionH>
                      <wp:positionV relativeFrom="paragraph">
                        <wp:posOffset>4137660</wp:posOffset>
                      </wp:positionV>
                      <wp:extent cx="439420" cy="407035"/>
                      <wp:effectExtent l="0" t="79375" r="0" b="247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2712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244.15pt;margin-top:325.8pt;width:34.55pt;height:32pt;mso-wrap-style:none;v-text-anchor:middle;rotation:304;mso-position-horizontal-relative:margin">
                      <v:imagedata r:id="rId23" o:detectmouseclick="t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467100</wp:posOffset>
                      </wp:positionH>
                      <wp:positionV relativeFrom="paragraph">
                        <wp:posOffset>3589020</wp:posOffset>
                      </wp:positionV>
                      <wp:extent cx="439420" cy="407035"/>
                      <wp:effectExtent l="30480" t="0" r="2159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7524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272.95pt;margin-top:282.6pt;width:34.55pt;height:32pt;mso-wrap-style:none;v-text-anchor:middle;rotation:262;mso-position-horizontal-relative:margin">
                      <v:imagedata r:id="rId25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0010" distR="71755" simplePos="0" locked="0" layoutInCell="0" allowOverlap="1" relativeHeight="17">
                      <wp:simplePos x="0" y="0"/>
                      <wp:positionH relativeFrom="margin">
                        <wp:posOffset>730250</wp:posOffset>
                      </wp:positionH>
                      <wp:positionV relativeFrom="paragraph">
                        <wp:posOffset>2425065</wp:posOffset>
                      </wp:positionV>
                      <wp:extent cx="596900" cy="5213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880" cy="521280"/>
                                <a:chOff x="0" y="0"/>
                                <a:chExt cx="596880" cy="521280"/>
                              </a:xfrm>
                            </wpg:grpSpPr>
                            <wps:wsp>
                              <wps:cNvSpPr/>
                              <wps:spPr>
                                <a:xfrm rot="10134000">
                                  <a:off x="122400" y="38160"/>
                                  <a:ext cx="4395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641">
                                      <a:moveTo>
                                        <a:pt x="0" y="436"/>
                                      </a:moveTo>
                                      <a:lnTo>
                                        <a:pt x="517" y="124"/>
                                      </a:lnTo>
                                      <a:lnTo>
                                        <a:pt x="465" y="65"/>
                                      </a:lnTo>
                                      <a:lnTo>
                                        <a:pt x="692" y="0"/>
                                      </a:lnTo>
                                      <a:lnTo>
                                        <a:pt x="621" y="223"/>
                                      </a:lnTo>
                                      <a:lnTo>
                                        <a:pt x="565" y="166"/>
                                      </a:lnTo>
                                      <a:lnTo>
                                        <a:pt x="102" y="64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134000">
                                  <a:off x="26280" y="227520"/>
                                  <a:ext cx="104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450">
                                      <a:moveTo>
                                        <a:pt x="53" y="16"/>
                                      </a:moveTo>
                                      <a:cubicBezTo>
                                        <a:pt x="66" y="18"/>
                                        <a:pt x="116" y="0"/>
                                        <a:pt x="131" y="25"/>
                                      </a:cubicBezTo>
                                      <a:cubicBezTo>
                                        <a:pt x="146" y="50"/>
                                        <a:pt x="164" y="95"/>
                                        <a:pt x="142" y="166"/>
                                      </a:cubicBezTo>
                                      <a:cubicBezTo>
                                        <a:pt x="120" y="237"/>
                                        <a:pt x="59" y="343"/>
                                        <a:pt x="0" y="4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5pt;margin-top:193.95pt;width:42.1pt;height:37.4pt" coordorigin="1191,3879" coordsize="842,748">
                      <v:shape id="shape_0" coordsize="692,641" path="m0,436l517,124l465,65l692,0l621,223l565,166l102,641e" stroked="t" o:allowincell="f" style="position:absolute;left:1342;top:3879;width:691;height:640;mso-wrap-style:none;v-text-anchor:middle;rotation:169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64,450" path="m53,16c66,18,116,0,131,25c146,50,164,95,142,166c120,237,59,343,0,450e" stroked="t" o:allowincell="f" style="position:absolute;left:1191;top:4177;width:163;height:449;mso-wrap-style:none;v-text-anchor:middle;rotation:169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06045" simplePos="0" locked="0" layoutInCell="0" allowOverlap="1" relativeHeight="20">
                      <wp:simplePos x="0" y="0"/>
                      <wp:positionH relativeFrom="margin">
                        <wp:posOffset>4855845</wp:posOffset>
                      </wp:positionH>
                      <wp:positionV relativeFrom="paragraph">
                        <wp:posOffset>254000</wp:posOffset>
                      </wp:positionV>
                      <wp:extent cx="561975" cy="116205"/>
                      <wp:effectExtent l="1270" t="1016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116280"/>
                                <a:chOff x="0" y="0"/>
                                <a:chExt cx="561960" cy="116280"/>
                              </a:xfrm>
                            </wpg:grpSpPr>
                            <wps:wsp>
                              <wps:cNvSpPr/>
                              <wps:spPr>
                                <a:xfrm flipH="1" rot="10833000">
                                  <a:off x="19800" y="2160"/>
                                  <a:ext cx="507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3" h="1">
                                      <a:moveTo>
                                        <a:pt x="0" y="1"/>
                                      </a:moveTo>
                                      <a:cubicBezTo>
                                        <a:pt x="234" y="1"/>
                                        <a:pt x="1111" y="0"/>
                                        <a:pt x="14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135360" y="11880"/>
                                  <a:ext cx="550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01">
                                      <a:moveTo>
                                        <a:pt x="87" y="10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252720" y="12960"/>
                                  <a:ext cx="5832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09">
                                      <a:moveTo>
                                        <a:pt x="92" y="10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367200" y="15120"/>
                                  <a:ext cx="666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24">
                                      <a:moveTo>
                                        <a:pt x="105" y="12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474120" y="15480"/>
                                  <a:ext cx="658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41">
                                      <a:moveTo>
                                        <a:pt x="104" y="141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15840" y="9720"/>
                                  <a:ext cx="5328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08">
                                      <a:moveTo>
                                        <a:pt x="84" y="108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55pt;margin-top:20.15pt;width:41.3pt;height:8.1pt" coordorigin="7671,403" coordsize="826,162">
                      <v:shape id="shape_0" coordsize="1403,1" path="m0,1c234,1,1111,0,1403,0e" stroked="t" o:allowincell="f" style="position:absolute;left:7678;top:403;width:799;height:0;flip:x;mso-wrap-style:none;v-text-anchor:middle;rotation:179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7,101" path="m87,101l0,0e" stroked="t" o:allowincell="f" style="position:absolute;left:7860;top:419;width:86;height:100;mso-wrap-style:none;v-text-anchor:middle;rotation:220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92,109" path="m92,109l0,0e" stroked="t" o:allowincell="f" style="position:absolute;left:8045;top:420;width:91;height:108;mso-wrap-style:none;v-text-anchor:middle;rotation:220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105,124" path="m105,124l0,0e" stroked="t" o:allowincell="f" style="position:absolute;left:8225;top:424;width:104;height:123;mso-wrap-style:none;v-text-anchor:middle;rotation:220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104,141" path="m104,141l0,0e" stroked="t" o:allowincell="f" style="position:absolute;left:8394;top:424;width:103;height:140;mso-wrap-style:none;v-text-anchor:middle;rotation:220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  <v:shape id="shape_0" coordsize="84,108" path="m84,108l0,0e" stroked="t" o:allowincell="f" style="position:absolute;left:7671;top:415;width:83;height:107;mso-wrap-style:none;v-text-anchor:middle;rotation:220;mso-position-horizontal-relative:margin">
                        <v:fill o:detectmouseclick="t" on="false"/>
                        <v:stroke color="black" weight="12600" endarrow="open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5218430</wp:posOffset>
                      </wp:positionV>
                      <wp:extent cx="316230" cy="978535"/>
                      <wp:effectExtent l="57785" t="635" r="19685" b="190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978480"/>
                                <a:chOff x="0" y="0"/>
                                <a:chExt cx="316080" cy="97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97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40">
                                      <a:moveTo>
                                        <a:pt x="0" y="0"/>
                                      </a:moveTo>
                                      <a:lnTo>
                                        <a:pt x="0" y="154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c0c0c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47400"/>
                                  <a:ext cx="307440" cy="63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992">
                                      <a:moveTo>
                                        <a:pt x="0" y="0"/>
                                      </a:moveTo>
                                      <a:lnTo>
                                        <a:pt x="284" y="142"/>
                                      </a:lnTo>
                                      <a:lnTo>
                                        <a:pt x="0" y="426"/>
                                      </a:lnTo>
                                      <a:lnTo>
                                        <a:pt x="480" y="572"/>
                                      </a:lnTo>
                                      <a:lnTo>
                                        <a:pt x="10" y="992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05pt;margin-top:410.9pt;width:24.9pt;height:77.05pt" coordorigin="5341,8218" coordsize="498,1541">
                      <v:shape id="shape_0" coordsize="1,1540" path="m0,0l0,1540e" stroked="t" o:allowincell="f" style="position:absolute;left:5341;top:8218;width:1;height:1540;mso-wrap-style:none;v-text-anchor:middle;mso-position-horizontal-relative:margin">
                        <v:fill o:detectmouseclick="t" on="false"/>
                        <v:stroke color="silver" weight="38160" startarrow="block" startarrowwidth="medium" startarrowlength="medium" joinstyle="round" endcap="flat"/>
                        <w10:wrap type="none"/>
                      </v:shape>
                      <v:shape id="shape_0" coordsize="480,992" path="m0,0l284,142l0,426l480,572l10,992e" stroked="t" o:allowincell="f" style="position:absolute;left:5355;top:8765;width:483;height:992;mso-wrap-style:none;v-text-anchor:middle;mso-position-horizontal-relative:margin">
                        <v:fill o:detectmouseclick="t" on="false"/>
                        <v:stroke color="silver" weight="381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87750</wp:posOffset>
                      </wp:positionH>
                      <wp:positionV relativeFrom="paragraph">
                        <wp:posOffset>1692275</wp:posOffset>
                      </wp:positionV>
                      <wp:extent cx="567055" cy="621030"/>
                      <wp:effectExtent l="1270" t="0" r="2095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000" cy="621000"/>
                                <a:chOff x="0" y="0"/>
                                <a:chExt cx="567000" cy="621000"/>
                              </a:xfrm>
                            </wpg:grpSpPr>
                            <wps:wsp>
                              <wps:cNvSpPr/>
                              <wps:spPr>
                                <a:xfrm rot="15048000">
                                  <a:off x="18000" y="107280"/>
                                  <a:ext cx="51624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639">
                                      <a:moveTo>
                                        <a:pt x="0" y="639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759000">
                                  <a:off x="300960" y="383760"/>
                                  <a:ext cx="270360" cy="60840"/>
                                </a:xfrm>
                                <a:custGeom>
                                  <a:avLst/>
                                  <a:gdLst>
                                    <a:gd name="textAreaLeft" fmla="*/ 0 w 153360"/>
                                    <a:gd name="textAreaRight" fmla="*/ 153720 w 153360"/>
                                    <a:gd name="textAreaTop" fmla="*/ 0 h 34560"/>
                                    <a:gd name="textAreaBottom" fmla="*/ 34920 h 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pt;margin-top:141.7pt;width:43.6pt;height:31.95pt" coordorigin="5678,2834" coordsize="872,639">
                      <v:shape id="shape_0" coordsize="813,639" path="m0,639l813,0e" fillcolor="black" stroked="t" o:allowincell="f" style="position:absolute;left:5678;top:2834;width:812;height:638;mso-wrap-style:none;v-text-anchor:middle;rotation:251;mso-position-horizontal-relative:margin">
                        <v:fill o:detectmouseclick="t" type="solid" color2="white"/>
                        <v:stroke color="black" weight="9360" endarrow="classic" endarrowwidth="narrow" endarrowlength="medium" joinstyle="round" endcap="flat"/>
                        <w10:wrap type="none"/>
                      </v:shape>
                      <v:shapetype id="_x0000_t55" coordsize="21600,21600" o:spt="55" adj="10800" path="m,l@2,l21600,10800l@2,21600l,21600l@1,108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prod @2 1 2"/>
                          <v:f eqn="sum @2 0 @1"/>
                          <v:f eqn="if @4 @1 0"/>
                          <v:f eqn="if @4 @2 width"/>
                        </v:formulas>
                        <v:path gradientshapeok="t" o:connecttype="rect" textboxrect="@5,0,@6,21600"/>
                        <v:handles>
                          <v:h position="@2,0"/>
                        </v:handles>
                      </v:shapetype>
                      <v:shape id="shape_0" fillcolor="black" stroked="t" o:allowincell="f" style="position:absolute;left:6125;top:3269;width:425;height:95;mso-wrap-style:none;v-text-anchor:middle;rotation:213;mso-position-horizontal-relative:margin" type="_x0000_t5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2224405</wp:posOffset>
                      </wp:positionV>
                      <wp:extent cx="639445" cy="656590"/>
                      <wp:effectExtent l="635" t="0" r="2984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360" cy="656640"/>
                                <a:chOff x="0" y="0"/>
                                <a:chExt cx="639360" cy="656640"/>
                              </a:xfrm>
                            </wpg:grpSpPr>
                            <wps:wsp>
                              <wps:cNvSpPr/>
                              <wps:spPr>
                                <a:xfrm rot="14004000">
                                  <a:off x="58320" y="125280"/>
                                  <a:ext cx="51624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639">
                                      <a:moveTo>
                                        <a:pt x="0" y="639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715000">
                                  <a:off x="365760" y="349200"/>
                                  <a:ext cx="270360" cy="60840"/>
                                </a:xfrm>
                                <a:custGeom>
                                  <a:avLst/>
                                  <a:gdLst>
                                    <a:gd name="textAreaLeft" fmla="*/ 0 w 153360"/>
                                    <a:gd name="textAreaRight" fmla="*/ 153720 w 153360"/>
                                    <a:gd name="textAreaTop" fmla="*/ 0 h 34560"/>
                                    <a:gd name="textAreaBottom" fmla="*/ 34920 h 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05pt;margin-top:184.95pt;width:45.4pt;height:31.95pt" coordorigin="2361,3699" coordsize="908,639">
                      <v:shape id="shape_0" coordsize="813,639" path="m0,639l813,0e" fillcolor="black" stroked="t" o:allowincell="f" style="position:absolute;left:2360;top:3700;width:812;height:638;mso-wrap-style:none;v-text-anchor:middle;rotation:233;mso-position-horizontal-relative:margin">
                        <v:fill o:detectmouseclick="t" type="solid" color2="white"/>
                        <v:stroke color="black" weight="12600" endarrow="classic" endarrowwidth="narrow" endarrowlength="medium" joinstyle="round" endcap="flat"/>
                        <w10:wrap type="none"/>
                      </v:shape>
                      <v:shape id="shape_0" fillcolor="black" stroked="t" o:allowincell="f" style="position:absolute;left:2844;top:4053;width:425;height:95;mso-wrap-style:none;v-text-anchor:middle;rotation:195;mso-position-horizontal-relative:margin" type="_x0000_t55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33775</wp:posOffset>
                      </wp:positionH>
                      <wp:positionV relativeFrom="paragraph">
                        <wp:posOffset>1989455</wp:posOffset>
                      </wp:positionV>
                      <wp:extent cx="500380" cy="573405"/>
                      <wp:effectExtent l="1270" t="0" r="1968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0" cy="573480"/>
                                <a:chOff x="0" y="0"/>
                                <a:chExt cx="500400" cy="573480"/>
                              </a:xfrm>
                            </wpg:grpSpPr>
                            <wps:wsp>
                              <wps:cNvSpPr/>
                              <wps:spPr>
                                <a:xfrm rot="15657000">
                                  <a:off x="-16920" y="83880"/>
                                  <a:ext cx="51624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639">
                                      <a:moveTo>
                                        <a:pt x="0" y="639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68600">
                                  <a:off x="244800" y="387000"/>
                                  <a:ext cx="270360" cy="60840"/>
                                </a:xfrm>
                                <a:custGeom>
                                  <a:avLst/>
                                  <a:gdLst>
                                    <a:gd name="textAreaLeft" fmla="*/ 0 w 153360"/>
                                    <a:gd name="textAreaRight" fmla="*/ 153720 w 153360"/>
                                    <a:gd name="textAreaTop" fmla="*/ 0 h 34560"/>
                                    <a:gd name="textAreaBottom" fmla="*/ 34920 h 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9pt;margin-top:163.2pt;width:41.95pt;height:31.95pt" coordorigin="5538,3264" coordsize="839,639">
                      <v:shape id="shape_0" coordsize="813,639" path="m0,639l813,0e" fillcolor="black" stroked="t" o:allowincell="f" style="position:absolute;left:5538;top:3265;width:812;height:638;mso-wrap-style:none;v-text-anchor:middle;rotation:261;mso-position-horizontal-relative:margin">
                        <v:fill o:detectmouseclick="t" type="solid" color2="white"/>
                        <v:stroke color="black" weight="9360" endarrow="classic" endarrowwidth="narrow" endarrowlength="medium" joinstyle="round" endcap="flat"/>
                        <w10:wrap type="none"/>
                      </v:shape>
                      <v:shape id="shape_0" fillcolor="black" stroked="t" o:allowincell="f" style="position:absolute;left:5951;top:3742;width:425;height:95;mso-wrap-style:none;v-text-anchor:middle;rotation:223;mso-position-horizontal-relative:margin" type="_x0000_t5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5584190</wp:posOffset>
                      </wp:positionV>
                      <wp:extent cx="180340" cy="360045"/>
                      <wp:effectExtent l="0" t="10795" r="0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360000"/>
                                <a:chOff x="0" y="0"/>
                                <a:chExt cx="18036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720" cy="36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67">
                                      <a:moveTo>
                                        <a:pt x="0" y="0"/>
                                      </a:moveTo>
                                      <a:lnTo>
                                        <a:pt x="1" y="567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6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00">
                                  <a:off x="3960" y="242280"/>
                                  <a:ext cx="154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">
                                      <a:moveTo>
                                        <a:pt x="0" y="0"/>
                                      </a:moveTo>
                                      <a:lnTo>
                                        <a:pt x="24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25pt;margin-top:439.7pt;width:14.15pt;height:28.35pt" coordorigin="2605,8794" coordsize="283,567">
                      <v:shape id="shape_0" coordsize="1,567" path="m0,0l1,567e" stroked="t" o:allowincell="f" style="position:absolute;left:2747;top:8794;width:0;height:56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605,8935" to="2888,893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43,3" path="m0,0l243,3e" stroked="t" o:allowincell="f" style="position:absolute;left:2612;top:9175;width:242;height:2;mso-wrap-style:none;v-text-anchor:middle;rotation:40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20955" distR="50165" simplePos="0" locked="0" layoutInCell="0" allowOverlap="1" relativeHeight="26">
                      <wp:simplePos x="0" y="0"/>
                      <wp:positionH relativeFrom="margin">
                        <wp:posOffset>3526155</wp:posOffset>
                      </wp:positionH>
                      <wp:positionV relativeFrom="paragraph">
                        <wp:posOffset>2541905</wp:posOffset>
                      </wp:positionV>
                      <wp:extent cx="354330" cy="525145"/>
                      <wp:effectExtent l="0" t="10795" r="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525240"/>
                                <a:chOff x="0" y="0"/>
                                <a:chExt cx="354240" cy="525240"/>
                              </a:xfrm>
                            </wpg:grpSpPr>
                            <wps:wsp>
                              <wps:cNvSpPr/>
                              <wps:spPr>
                                <a:xfrm rot="16945800">
                                  <a:off x="-63360" y="134280"/>
                                  <a:ext cx="481320" cy="25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8" h="404">
                                      <a:moveTo>
                                        <a:pt x="0" y="404"/>
                                      </a:moveTo>
                                      <a:cubicBezTo>
                                        <a:pt x="11" y="390"/>
                                        <a:pt x="33" y="342"/>
                                        <a:pt x="68" y="330"/>
                                      </a:cubicBezTo>
                                      <a:cubicBezTo>
                                        <a:pt x="103" y="318"/>
                                        <a:pt x="172" y="340"/>
                                        <a:pt x="210" y="330"/>
                                      </a:cubicBezTo>
                                      <a:cubicBezTo>
                                        <a:pt x="248" y="320"/>
                                        <a:pt x="272" y="294"/>
                                        <a:pt x="296" y="270"/>
                                      </a:cubicBezTo>
                                      <a:cubicBezTo>
                                        <a:pt x="320" y="246"/>
                                        <a:pt x="319" y="202"/>
                                        <a:pt x="352" y="188"/>
                                      </a:cubicBezTo>
                                      <a:cubicBezTo>
                                        <a:pt x="385" y="174"/>
                                        <a:pt x="462" y="203"/>
                                        <a:pt x="494" y="188"/>
                                      </a:cubicBezTo>
                                      <a:cubicBezTo>
                                        <a:pt x="526" y="173"/>
                                        <a:pt x="517" y="114"/>
                                        <a:pt x="545" y="96"/>
                                      </a:cubicBezTo>
                                      <a:cubicBezTo>
                                        <a:pt x="573" y="78"/>
                                        <a:pt x="630" y="97"/>
                                        <a:pt x="665" y="81"/>
                                      </a:cubicBezTo>
                                      <a:cubicBezTo>
                                        <a:pt x="700" y="65"/>
                                        <a:pt x="739" y="17"/>
                                        <a:pt x="75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491200">
                                  <a:off x="132840" y="234360"/>
                                  <a:ext cx="9000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142">
                                      <a:moveTo>
                                        <a:pt x="0" y="0"/>
                                      </a:moveTo>
                                      <a:lnTo>
                                        <a:pt x="34" y="115"/>
                                      </a:lnTo>
                                      <a:lnTo>
                                        <a:pt x="142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491200">
                                  <a:off x="156240" y="283680"/>
                                  <a:ext cx="1087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62">
                                      <a:moveTo>
                                        <a:pt x="0" y="0"/>
                                      </a:moveTo>
                                      <a:lnTo>
                                        <a:pt x="63" y="117"/>
                                      </a:lnTo>
                                      <a:lnTo>
                                        <a:pt x="171" y="16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80" y="371520"/>
                                  <a:ext cx="11700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65pt;margin-top:210.65pt;width:37.9pt;height:22.65pt" coordorigin="5453,4213" coordsize="758,453">
  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5453;top:4214;width:757;height:403;mso-wrap-style:none;v-text-anchor:middle;rotation:282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42,142" path="m0,0l34,115l142,142e" stroked="t" o:allowincell="f" style="position:absolute;left:5762;top:4372;width:141;height:141;mso-wrap-style:none;v-text-anchor:middle;rotation:291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1,162" path="m0,0l63,117l171,162e" stroked="t" o:allowincell="f" style="position:absolute;left:5799;top:4450;width:170;height:161;mso-wrap-style:none;v-text-anchor:middle;rotation:291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821,4588" to="6004,466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7155" distR="114935" simplePos="0" locked="0" layoutInCell="0" allowOverlap="1" relativeHeight="27">
                      <wp:simplePos x="0" y="0"/>
                      <wp:positionH relativeFrom="margin">
                        <wp:posOffset>403860</wp:posOffset>
                      </wp:positionH>
                      <wp:positionV relativeFrom="paragraph">
                        <wp:posOffset>4700270</wp:posOffset>
                      </wp:positionV>
                      <wp:extent cx="604520" cy="563880"/>
                      <wp:effectExtent l="0" t="0" r="14605" b="152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4440" cy="563760"/>
                                <a:chOff x="0" y="0"/>
                                <a:chExt cx="604440" cy="56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120" y="132120"/>
                                  <a:ext cx="481320" cy="431640"/>
                                </a:xfrm>
                              </wpg:grpSpPr>
                              <wps:wsp>
                                <wps:cNvSpPr/>
                                <wps:spPr>
                                  <a:xfrm rot="19058400">
                                    <a:off x="0" y="248400"/>
                                    <a:ext cx="2703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6" h="166">
                                        <a:moveTo>
                                          <a:pt x="0" y="166"/>
                                        </a:moveTo>
                                        <a:cubicBezTo>
                                          <a:pt x="47" y="107"/>
                                          <a:pt x="95" y="48"/>
                                          <a:pt x="142" y="24"/>
                                        </a:cubicBezTo>
                                        <a:cubicBezTo>
                                          <a:pt x="189" y="0"/>
                                          <a:pt x="237" y="0"/>
                                          <a:pt x="284" y="24"/>
                                        </a:cubicBezTo>
                                        <a:cubicBezTo>
                                          <a:pt x="331" y="48"/>
                                          <a:pt x="378" y="107"/>
                                          <a:pt x="426" y="16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58400">
                                    <a:off x="210240" y="77040"/>
                                    <a:ext cx="2703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6" h="166">
                                        <a:moveTo>
                                          <a:pt x="0" y="166"/>
                                        </a:moveTo>
                                        <a:cubicBezTo>
                                          <a:pt x="47" y="107"/>
                                          <a:pt x="95" y="48"/>
                                          <a:pt x="142" y="24"/>
                                        </a:cubicBezTo>
                                        <a:cubicBezTo>
                                          <a:pt x="189" y="0"/>
                                          <a:pt x="237" y="0"/>
                                          <a:pt x="284" y="24"/>
                                        </a:cubicBezTo>
                                        <a:cubicBezTo>
                                          <a:pt x="331" y="48"/>
                                          <a:pt x="378" y="107"/>
                                          <a:pt x="426" y="16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298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320" y="52560"/>
                                    <a:ext cx="353520" cy="335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058400">
                                      <a:off x="96840" y="16920"/>
                                      <a:ext cx="56520" cy="15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5" h="250">
                                          <a:moveTo>
                                            <a:pt x="0" y="250"/>
                                          </a:moveTo>
                                          <a:cubicBezTo>
                                            <a:pt x="5" y="226"/>
                                            <a:pt x="15" y="149"/>
                                            <a:pt x="31" y="107"/>
                                          </a:cubicBezTo>
                                          <a:cubicBezTo>
                                            <a:pt x="47" y="65"/>
                                            <a:pt x="84" y="18"/>
                                            <a:pt x="9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147960" y="-11880"/>
                                      <a:ext cx="24840" cy="180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136">
                                          <a:moveTo>
                                            <a:pt x="24" y="0"/>
                                          </a:moveTo>
                                          <a:cubicBezTo>
                                            <a:pt x="12" y="71"/>
                                            <a:pt x="0" y="142"/>
                                            <a:pt x="24" y="284"/>
                                          </a:cubicBezTo>
                                          <a:cubicBezTo>
                                            <a:pt x="48" y="426"/>
                                            <a:pt x="142" y="710"/>
                                            <a:pt x="166" y="852"/>
                                          </a:cubicBezTo>
                                          <a:cubicBezTo>
                                            <a:pt x="190" y="994"/>
                                            <a:pt x="166" y="1089"/>
                                            <a:pt x="166" y="113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54000" y="190440"/>
                                      <a:ext cx="28080" cy="15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246">
                                          <a:moveTo>
                                            <a:pt x="3" y="246"/>
                                          </a:moveTo>
                                          <a:cubicBezTo>
                                            <a:pt x="3" y="225"/>
                                            <a:pt x="0" y="159"/>
                                            <a:pt x="7" y="118"/>
                                          </a:cubicBezTo>
                                          <a:cubicBezTo>
                                            <a:pt x="14" y="77"/>
                                            <a:pt x="39" y="25"/>
                                            <a:pt x="4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56880" y="178560"/>
                                      <a:ext cx="2736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6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" y="11"/>
                                            <a:pt x="10" y="36"/>
                                            <a:pt x="18" y="63"/>
                                          </a:cubicBezTo>
                                          <a:cubicBezTo>
                                            <a:pt x="26" y="90"/>
                                            <a:pt x="40" y="142"/>
                                            <a:pt x="46" y="16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56160" y="97920"/>
                                      <a:ext cx="36720" cy="181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285">
                                          <a:moveTo>
                                            <a:pt x="0" y="285"/>
                                          </a:moveTo>
                                          <a:cubicBezTo>
                                            <a:pt x="9" y="255"/>
                                            <a:pt x="44" y="154"/>
                                            <a:pt x="53" y="107"/>
                                          </a:cubicBezTo>
                                          <a:cubicBezTo>
                                            <a:pt x="62" y="59"/>
                                            <a:pt x="53" y="18"/>
                                            <a:pt x="53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61560" y="75600"/>
                                      <a:ext cx="56520" cy="13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21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1" y="21"/>
                                            <a:pt x="16" y="35"/>
                                            <a:pt x="32" y="71"/>
                                          </a:cubicBezTo>
                                          <a:cubicBezTo>
                                            <a:pt x="48" y="107"/>
                                            <a:pt x="81" y="184"/>
                                            <a:pt x="94" y="21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186840" y="30600"/>
                                      <a:ext cx="8640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9" h="568">
                                          <a:moveTo>
                                            <a:pt x="0" y="568"/>
                                          </a:moveTo>
                                          <a:cubicBezTo>
                                            <a:pt x="23" y="532"/>
                                            <a:pt x="47" y="497"/>
                                            <a:pt x="142" y="426"/>
                                          </a:cubicBezTo>
                                          <a:cubicBezTo>
                                            <a:pt x="237" y="355"/>
                                            <a:pt x="497" y="213"/>
                                            <a:pt x="568" y="142"/>
                                          </a:cubicBezTo>
                                          <a:cubicBezTo>
                                            <a:pt x="639" y="71"/>
                                            <a:pt x="568" y="24"/>
                                            <a:pt x="56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267840" y="-7920"/>
                                      <a:ext cx="36720" cy="15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249">
                                          <a:moveTo>
                                            <a:pt x="12" y="0"/>
                                          </a:moveTo>
                                          <a:cubicBezTo>
                                            <a:pt x="20" y="8"/>
                                            <a:pt x="62" y="5"/>
                                            <a:pt x="60" y="46"/>
                                          </a:cubicBezTo>
                                          <a:cubicBezTo>
                                            <a:pt x="58" y="87"/>
                                            <a:pt x="12" y="207"/>
                                            <a:pt x="0" y="24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3520" cy="335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058400">
                                      <a:off x="96840" y="16560"/>
                                      <a:ext cx="56520" cy="15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5" h="250">
                                          <a:moveTo>
                                            <a:pt x="0" y="250"/>
                                          </a:moveTo>
                                          <a:cubicBezTo>
                                            <a:pt x="5" y="226"/>
                                            <a:pt x="15" y="149"/>
                                            <a:pt x="31" y="107"/>
                                          </a:cubicBezTo>
                                          <a:cubicBezTo>
                                            <a:pt x="47" y="65"/>
                                            <a:pt x="84" y="18"/>
                                            <a:pt x="9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147960" y="-11160"/>
                                      <a:ext cx="24840" cy="180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136">
                                          <a:moveTo>
                                            <a:pt x="24" y="0"/>
                                          </a:moveTo>
                                          <a:cubicBezTo>
                                            <a:pt x="12" y="71"/>
                                            <a:pt x="0" y="142"/>
                                            <a:pt x="24" y="284"/>
                                          </a:cubicBezTo>
                                          <a:cubicBezTo>
                                            <a:pt x="48" y="426"/>
                                            <a:pt x="142" y="710"/>
                                            <a:pt x="166" y="852"/>
                                          </a:cubicBezTo>
                                          <a:cubicBezTo>
                                            <a:pt x="190" y="994"/>
                                            <a:pt x="166" y="1089"/>
                                            <a:pt x="166" y="113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54000" y="190080"/>
                                      <a:ext cx="28080" cy="15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246">
                                          <a:moveTo>
                                            <a:pt x="3" y="246"/>
                                          </a:moveTo>
                                          <a:cubicBezTo>
                                            <a:pt x="3" y="225"/>
                                            <a:pt x="0" y="159"/>
                                            <a:pt x="7" y="118"/>
                                          </a:cubicBezTo>
                                          <a:cubicBezTo>
                                            <a:pt x="14" y="77"/>
                                            <a:pt x="39" y="25"/>
                                            <a:pt x="4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56880" y="178560"/>
                                      <a:ext cx="2736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6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" y="11"/>
                                            <a:pt x="10" y="36"/>
                                            <a:pt x="18" y="63"/>
                                          </a:cubicBezTo>
                                          <a:cubicBezTo>
                                            <a:pt x="26" y="90"/>
                                            <a:pt x="40" y="142"/>
                                            <a:pt x="46" y="16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56160" y="97560"/>
                                      <a:ext cx="36720" cy="181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285">
                                          <a:moveTo>
                                            <a:pt x="0" y="285"/>
                                          </a:moveTo>
                                          <a:cubicBezTo>
                                            <a:pt x="9" y="255"/>
                                            <a:pt x="44" y="154"/>
                                            <a:pt x="53" y="107"/>
                                          </a:cubicBezTo>
                                          <a:cubicBezTo>
                                            <a:pt x="62" y="59"/>
                                            <a:pt x="53" y="18"/>
                                            <a:pt x="53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61560" y="75960"/>
                                      <a:ext cx="56520" cy="13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21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1" y="21"/>
                                            <a:pt x="16" y="35"/>
                                            <a:pt x="32" y="71"/>
                                          </a:cubicBezTo>
                                          <a:cubicBezTo>
                                            <a:pt x="48" y="107"/>
                                            <a:pt x="81" y="184"/>
                                            <a:pt x="94" y="21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186840" y="30600"/>
                                      <a:ext cx="8640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9" h="568">
                                          <a:moveTo>
                                            <a:pt x="0" y="568"/>
                                          </a:moveTo>
                                          <a:cubicBezTo>
                                            <a:pt x="23" y="532"/>
                                            <a:pt x="47" y="497"/>
                                            <a:pt x="142" y="426"/>
                                          </a:cubicBezTo>
                                          <a:cubicBezTo>
                                            <a:pt x="237" y="355"/>
                                            <a:pt x="497" y="213"/>
                                            <a:pt x="568" y="142"/>
                                          </a:cubicBezTo>
                                          <a:cubicBezTo>
                                            <a:pt x="639" y="71"/>
                                            <a:pt x="568" y="24"/>
                                            <a:pt x="56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058400">
                                      <a:off x="267840" y="-7920"/>
                                      <a:ext cx="36720" cy="15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249">
                                          <a:moveTo>
                                            <a:pt x="12" y="0"/>
                                          </a:moveTo>
                                          <a:cubicBezTo>
                                            <a:pt x="20" y="8"/>
                                            <a:pt x="62" y="5"/>
                                            <a:pt x="60" y="46"/>
                                          </a:cubicBezTo>
                                          <a:cubicBezTo>
                                            <a:pt x="58" y="87"/>
                                            <a:pt x="12" y="207"/>
                                            <a:pt x="0" y="24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05pt;margin-top:369.15pt;width:43.3pt;height:39.2pt" coordorigin="721,7383" coordsize="866,784">
                      <v:group id="shape_0" style="position:absolute;left:831;top:7731;width:757;height:436">
                        <v:shape id="shape_0" coordsize="426,166" path="m0,166c47,107,95,48,142,24c189,0,237,0,284,24c331,48,378,107,426,166e" stroked="t" o:allowincell="f" style="position:absolute;left:830;top:8001;width:425;height:165;mso-wrap-style:none;v-text-anchor:middle;rotation:317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426,166" path="m0,166c47,107,95,48,142,24c189,0,237,0,284,24c331,48,378,107,426,166e" stroked="t" o:allowincell="f" style="position:absolute;left:1161;top:7731;width:425;height:165;mso-wrap-style:none;v-text-anchor:middle;rotation:317;mso-position-horizontal-relative:margin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group id="shape_0" style="position:absolute;left:721;top:7383;width:515;height:647">
                        <v:group id="shape_0" style="position:absolute;left:841;top:7465;width:395;height:566">
                          <v:shape id="shape_0" coordsize="95,250" path="m0,250c5,226,15,149,31,107c47,65,84,18,95,0e" stroked="t" o:allowincell="f" style="position:absolute;left:908;top:7512;width:88;height:249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90,1136" path="m24,0c12,71,0,142,24,284c48,426,142,710,166,852c190,994,166,1089,166,1136e" stroked="t" o:allowincell="f" style="position:absolute;left:989;top:7467;width:38;height:283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47,246" path="m3,246c3,225,0,159,7,118c14,77,39,25,47,0e" stroked="t" o:allowincell="f" style="position:absolute;left:841;top:7785;width:43;height:245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46,162" path="m0,0c3,11,10,36,18,63c26,90,40,142,46,162e" stroked="t" o:allowincell="f" style="position:absolute;left:845;top:7767;width:42;height:161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62,285" path="m0,285c9,255,44,154,53,107c62,59,53,18,53,0e" stroked="t" o:allowincell="f" style="position:absolute;left:844;top:7640;width:57;height:284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94,214" path="m0,0c11,21,16,35,32,71c48,107,81,184,94,214e" stroked="t" o:allowincell="f" style="position:absolute;left:853;top:7604;width:88;height:213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639,568" path="m0,568c23,532,47,497,142,426c237,355,497,213,568,142c639,71,568,24,568,0e" stroked="t" o:allowincell="f" style="position:absolute;left:1051;top:7533;width:135;height:141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62,249" path="m12,0c20,8,62,5,60,46c58,87,12,207,0,249e" stroked="t" o:allowincell="f" style="position:absolute;left:1178;top:7473;width:57;height:248;mso-wrap-style:none;v-text-anchor:middle;rotation:317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721;top:7383;width:395;height:564">
                          <v:shape id="shape_0" coordsize="95,250" path="m0,250c5,226,15,149,31,107c47,65,84,18,95,0e" stroked="t" o:allowincell="f" style="position:absolute;left:788;top:7429;width:88;height:249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90,1136" path="m24,0c12,71,0,142,24,284c48,426,142,710,166,852c190,994,166,1089,166,1136e" stroked="t" o:allowincell="f" style="position:absolute;left:869;top:7385;width:38;height:283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47,246" path="m3,246c3,225,0,159,7,118c14,77,39,25,47,0e" stroked="t" o:allowincell="f" style="position:absolute;left:721;top:7702;width:43;height:245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46,162" path="m0,0c3,11,10,36,18,63c26,90,40,142,46,162e" stroked="t" o:allowincell="f" style="position:absolute;left:725;top:7684;width:42;height:161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2,285" path="m0,285c9,255,44,154,53,107c62,59,53,18,53,0e" stroked="t" o:allowincell="f" style="position:absolute;left:724;top:7557;width:57;height:284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94,214" path="m0,0c11,21,16,35,32,71c48,107,81,184,94,214e" stroked="t" o:allowincell="f" style="position:absolute;left:733;top:7522;width:88;height:213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9,568" path="m0,568c23,532,47,497,142,426c237,355,497,213,568,142c639,71,568,24,568,0e" stroked="t" o:allowincell="f" style="position:absolute;left:931;top:7450;width:135;height:141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2,249" path="m12,0c20,8,62,5,60,46c58,87,12,207,0,249e" stroked="t" o:allowincell="f" style="position:absolute;left:1058;top:7390;width:57;height:248;mso-wrap-style:none;v-text-anchor:middle;rotation:317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65455</wp:posOffset>
                      </wp:positionH>
                      <wp:positionV relativeFrom="paragraph">
                        <wp:posOffset>2840990</wp:posOffset>
                      </wp:positionV>
                      <wp:extent cx="347980" cy="338455"/>
                      <wp:effectExtent l="3810" t="5080" r="9525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120" cy="338400"/>
                                <a:chOff x="0" y="0"/>
                                <a:chExt cx="348120" cy="33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90000"/>
                                  <a:ext cx="32688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360" y="0"/>
                                    <a:ext cx="5652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0">
                                        <a:moveTo>
                                          <a:pt x="0" y="250"/>
                                        </a:moveTo>
                                        <a:cubicBezTo>
                                          <a:pt x="5" y="226"/>
                                          <a:pt x="15" y="149"/>
                                          <a:pt x="31" y="107"/>
                                        </a:cubicBezTo>
                                        <a:cubicBezTo>
                                          <a:pt x="47" y="65"/>
                                          <a:pt x="84" y="18"/>
                                          <a:pt x="9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24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1136">
                                        <a:moveTo>
                                          <a:pt x="24" y="0"/>
                                        </a:moveTo>
                                        <a:cubicBezTo>
                                          <a:pt x="12" y="71"/>
                                          <a:pt x="0" y="142"/>
                                          <a:pt x="24" y="284"/>
                                        </a:cubicBezTo>
                                        <a:cubicBezTo>
                                          <a:pt x="48" y="426"/>
                                          <a:pt x="142" y="710"/>
                                          <a:pt x="166" y="852"/>
                                        </a:cubicBezTo>
                                        <a:cubicBezTo>
                                          <a:pt x="190" y="994"/>
                                          <a:pt x="166" y="1089"/>
                                          <a:pt x="166" y="11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8080" cy="15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46">
                                        <a:moveTo>
                                          <a:pt x="3" y="246"/>
                                        </a:moveTo>
                                        <a:cubicBezTo>
                                          <a:pt x="3" y="225"/>
                                          <a:pt x="0" y="159"/>
                                          <a:pt x="7" y="118"/>
                                        </a:cubicBezTo>
                                        <a:cubicBezTo>
                                          <a:pt x="14" y="77"/>
                                          <a:pt x="39" y="25"/>
                                          <a:pt x="4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90360"/>
                                    <a:ext cx="2736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162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11"/>
                                          <a:pt x="10" y="36"/>
                                          <a:pt x="18" y="63"/>
                                        </a:cubicBezTo>
                                        <a:cubicBezTo>
                                          <a:pt x="26" y="90"/>
                                          <a:pt x="40" y="142"/>
                                          <a:pt x="4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23040"/>
                                    <a:ext cx="3672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85">
                                        <a:moveTo>
                                          <a:pt x="0" y="285"/>
                                        </a:moveTo>
                                        <a:cubicBezTo>
                                          <a:pt x="9" y="255"/>
                                          <a:pt x="44" y="154"/>
                                          <a:pt x="53" y="107"/>
                                        </a:cubicBezTo>
                                        <a:cubicBezTo>
                                          <a:pt x="62" y="59"/>
                                          <a:pt x="53" y="18"/>
                                          <a:pt x="5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23040"/>
                                    <a:ext cx="565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14">
                                        <a:moveTo>
                                          <a:pt x="0" y="0"/>
                                        </a:moveTo>
                                        <a:cubicBezTo>
                                          <a:pt x="11" y="21"/>
                                          <a:pt x="16" y="35"/>
                                          <a:pt x="32" y="71"/>
                                        </a:cubicBezTo>
                                        <a:cubicBezTo>
                                          <a:pt x="48" y="107"/>
                                          <a:pt x="81" y="184"/>
                                          <a:pt x="94" y="21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0360"/>
                                    <a:ext cx="8640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9" h="568">
                                        <a:moveTo>
                                          <a:pt x="0" y="568"/>
                                        </a:moveTo>
                                        <a:cubicBezTo>
                                          <a:pt x="23" y="532"/>
                                          <a:pt x="47" y="497"/>
                                          <a:pt x="142" y="426"/>
                                        </a:cubicBezTo>
                                        <a:cubicBezTo>
                                          <a:pt x="237" y="355"/>
                                          <a:pt x="497" y="213"/>
                                          <a:pt x="568" y="142"/>
                                        </a:cubicBezTo>
                                        <a:cubicBezTo>
                                          <a:pt x="639" y="71"/>
                                          <a:pt x="568" y="24"/>
                                          <a:pt x="56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160" y="90360"/>
                                    <a:ext cx="3672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49">
                                        <a:moveTo>
                                          <a:pt x="12" y="0"/>
                                        </a:moveTo>
                                        <a:cubicBezTo>
                                          <a:pt x="20" y="8"/>
                                          <a:pt x="62" y="5"/>
                                          <a:pt x="60" y="46"/>
                                        </a:cubicBezTo>
                                        <a:cubicBezTo>
                                          <a:pt x="58" y="87"/>
                                          <a:pt x="12" y="207"/>
                                          <a:pt x="0" y="24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88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5652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0">
                                        <a:moveTo>
                                          <a:pt x="0" y="250"/>
                                        </a:moveTo>
                                        <a:cubicBezTo>
                                          <a:pt x="5" y="226"/>
                                          <a:pt x="15" y="149"/>
                                          <a:pt x="31" y="107"/>
                                        </a:cubicBezTo>
                                        <a:cubicBezTo>
                                          <a:pt x="47" y="65"/>
                                          <a:pt x="84" y="18"/>
                                          <a:pt x="9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2484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1136">
                                        <a:moveTo>
                                          <a:pt x="24" y="0"/>
                                        </a:moveTo>
                                        <a:cubicBezTo>
                                          <a:pt x="12" y="71"/>
                                          <a:pt x="0" y="142"/>
                                          <a:pt x="24" y="284"/>
                                        </a:cubicBezTo>
                                        <a:cubicBezTo>
                                          <a:pt x="48" y="426"/>
                                          <a:pt x="142" y="710"/>
                                          <a:pt x="166" y="852"/>
                                        </a:cubicBezTo>
                                        <a:cubicBezTo>
                                          <a:pt x="190" y="994"/>
                                          <a:pt x="166" y="1089"/>
                                          <a:pt x="166" y="11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28080" cy="15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46">
                                        <a:moveTo>
                                          <a:pt x="3" y="246"/>
                                        </a:moveTo>
                                        <a:cubicBezTo>
                                          <a:pt x="3" y="225"/>
                                          <a:pt x="0" y="159"/>
                                          <a:pt x="7" y="118"/>
                                        </a:cubicBezTo>
                                        <a:cubicBezTo>
                                          <a:pt x="14" y="77"/>
                                          <a:pt x="39" y="25"/>
                                          <a:pt x="4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90000"/>
                                    <a:ext cx="2736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162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11"/>
                                          <a:pt x="10" y="36"/>
                                          <a:pt x="18" y="63"/>
                                        </a:cubicBezTo>
                                        <a:cubicBezTo>
                                          <a:pt x="26" y="90"/>
                                          <a:pt x="40" y="142"/>
                                          <a:pt x="4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23040"/>
                                    <a:ext cx="3672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85">
                                        <a:moveTo>
                                          <a:pt x="0" y="285"/>
                                        </a:moveTo>
                                        <a:cubicBezTo>
                                          <a:pt x="9" y="255"/>
                                          <a:pt x="44" y="154"/>
                                          <a:pt x="53" y="107"/>
                                        </a:cubicBezTo>
                                        <a:cubicBezTo>
                                          <a:pt x="62" y="59"/>
                                          <a:pt x="53" y="18"/>
                                          <a:pt x="5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23040"/>
                                    <a:ext cx="565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214">
                                        <a:moveTo>
                                          <a:pt x="0" y="0"/>
                                        </a:moveTo>
                                        <a:cubicBezTo>
                                          <a:pt x="11" y="21"/>
                                          <a:pt x="16" y="35"/>
                                          <a:pt x="32" y="71"/>
                                        </a:cubicBezTo>
                                        <a:cubicBezTo>
                                          <a:pt x="48" y="107"/>
                                          <a:pt x="81" y="184"/>
                                          <a:pt x="94" y="21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0000"/>
                                    <a:ext cx="8640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9" h="568">
                                        <a:moveTo>
                                          <a:pt x="0" y="568"/>
                                        </a:moveTo>
                                        <a:cubicBezTo>
                                          <a:pt x="23" y="532"/>
                                          <a:pt x="47" y="497"/>
                                          <a:pt x="142" y="426"/>
                                        </a:cubicBezTo>
                                        <a:cubicBezTo>
                                          <a:pt x="237" y="355"/>
                                          <a:pt x="497" y="213"/>
                                          <a:pt x="568" y="142"/>
                                        </a:cubicBezTo>
                                        <a:cubicBezTo>
                                          <a:pt x="639" y="71"/>
                                          <a:pt x="568" y="24"/>
                                          <a:pt x="56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160" y="90000"/>
                                    <a:ext cx="3672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49">
                                        <a:moveTo>
                                          <a:pt x="12" y="0"/>
                                        </a:moveTo>
                                        <a:cubicBezTo>
                                          <a:pt x="20" y="8"/>
                                          <a:pt x="62" y="5"/>
                                          <a:pt x="60" y="46"/>
                                        </a:cubicBezTo>
                                        <a:cubicBezTo>
                                          <a:pt x="58" y="87"/>
                                          <a:pt x="12" y="207"/>
                                          <a:pt x="0" y="24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223.7pt;width:27.4pt;height:26.65pt" coordorigin="733,4474" coordsize="548,533">
                      <v:group id="shape_0" style="position:absolute;left:766;top:4616;width:515;height:391">
                        <v:shape id="shape_0" coordsize="95,250" path="m0,250c5,226,15,149,31,107c47,65,84,18,95,0e" stroked="t" o:allowincell="f" style="position:absolute;left:993;top:4616;width:88;height:24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90,1136" path="m24,0c12,71,0,142,24,284c48,426,142,710,166,852c190,994,166,1089,166,1136e" stroked="t" o:allowincell="f" style="position:absolute;left:1078;top:4616;width:38;height:283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7,246" path="m3,246c3,225,0,159,7,118c14,77,39,25,47,0e" stroked="t" o:allowincell="f" style="position:absolute;left:766;top:4758;width:43;height:245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6,162" path="m0,0c3,11,10,36,18,63c26,90,40,142,46,162e" stroked="t" o:allowincell="f" style="position:absolute;left:810;top:4758;width:42;height:161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2,285" path="m0,285c9,255,44,154,53,107c62,59,53,18,53,0e" stroked="t" o:allowincell="f" style="position:absolute;left:851;top:4652;width:57;height:284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94,214" path="m0,0c11,21,16,35,32,71c48,107,81,184,94,214e" stroked="t" o:allowincell="f" style="position:absolute;left:901;top:4652;width:88;height:213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39,568" path="m0,568c23,532,47,497,142,426c237,355,497,213,568,142c639,71,568,24,568,0e" stroked="t" o:allowincell="f" style="position:absolute;left:1113;top:4758;width:135;height:141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2,249" path="m12,0c20,8,62,5,60,46c58,87,12,207,0,249e" stroked="t" o:allowincell="f" style="position:absolute;left:1223;top:4758;width:57;height:248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733;top:4474;width:515;height:391">
                        <v:shape id="shape_0" coordsize="95,250" path="m0,250c5,226,15,149,31,107c47,65,84,18,95,0e" stroked="t" o:allowincell="f" style="position:absolute;left:960;top:4474;width:88;height:24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0,1136" path="m24,0c12,71,0,142,24,284c48,426,142,710,166,852c190,994,166,1089,166,1136e" stroked="t" o:allowincell="f" style="position:absolute;left:1045;top:4474;width:38;height:28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246" path="m3,246c3,225,0,159,7,118c14,77,39,25,47,0e" stroked="t" o:allowincell="f" style="position:absolute;left:733;top:4616;width:43;height:245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,162" path="m0,0c3,11,10,36,18,63c26,90,40,142,46,162e" stroked="t" o:allowincell="f" style="position:absolute;left:777;top:4616;width:42;height:16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285" path="m0,285c9,255,44,154,53,107c62,59,53,18,53,0e" stroked="t" o:allowincell="f" style="position:absolute;left:818;top:4510;width:57;height:284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214" path="m0,0c11,21,16,35,32,71c48,107,81,184,94,214e" stroked="t" o:allowincell="f" style="position:absolute;left:868;top:4510;width:88;height:21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9,568" path="m0,568c23,532,47,497,142,426c237,355,497,213,568,142c639,71,568,24,568,0e" stroked="t" o:allowincell="f" style="position:absolute;left:1080;top:4616;width:135;height:141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249" path="m12,0c20,8,62,5,60,46c58,87,12,207,0,249e" stroked="t" o:allowincell="f" style="position:absolute;left:1190;top:4616;width:57;height:2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3023870</wp:posOffset>
                      </wp:positionV>
                      <wp:extent cx="182880" cy="182880"/>
                      <wp:effectExtent l="6350" t="6350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margin-left:259.85pt;margin-top:238.1pt;width:14.35pt;height:14.35pt;mso-wrap-style:none;v-text-anchor:middle;mso-position-horizontal-relative:margin" type="_x0000_t23">
                      <v:fill o:detectmouseclick="t" type="solid" color2="black"/>
                      <v:stroke color="black" weight="1260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829310</wp:posOffset>
                      </wp:positionV>
                      <wp:extent cx="593090" cy="730250"/>
                      <wp:effectExtent l="2540" t="0" r="571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920" cy="730080"/>
                                <a:chOff x="0" y="0"/>
                                <a:chExt cx="59292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8600" y="160200"/>
                                  <a:ext cx="432360" cy="39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7440"/>
                                    <a:ext cx="43236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560"/>
                                      <a:ext cx="43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0"/>
                                      <a:ext cx="79920" cy="14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98">
                                          <a:moveTo>
                                            <a:pt x="105" y="0"/>
                                          </a:moveTo>
                                          <a:lnTo>
                                            <a:pt x="0" y="105"/>
                                          </a:lnTo>
                                          <a:lnTo>
                                            <a:pt x="8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22320"/>
                                      <a:ext cx="6480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162">
                                          <a:moveTo>
                                            <a:pt x="12" y="0"/>
                                          </a:moveTo>
                                          <a:lnTo>
                                            <a:pt x="85" y="75"/>
                                          </a:lnTo>
                                          <a:lnTo>
                                            <a:pt x="0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880" y="12600"/>
                                    <a:ext cx="309240" cy="38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680" y="21600"/>
                                      <a:ext cx="243360" cy="35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258600">
                                      <a:off x="184320" y="0"/>
                                      <a:ext cx="79920" cy="15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98">
                                          <a:moveTo>
                                            <a:pt x="105" y="0"/>
                                          </a:moveTo>
                                          <a:lnTo>
                                            <a:pt x="0" y="105"/>
                                          </a:lnTo>
                                          <a:lnTo>
                                            <a:pt x="8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258600">
                                      <a:off x="36360" y="257400"/>
                                      <a:ext cx="64800" cy="12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162">
                                          <a:moveTo>
                                            <a:pt x="12" y="0"/>
                                          </a:moveTo>
                                          <a:lnTo>
                                            <a:pt x="85" y="75"/>
                                          </a:lnTo>
                                          <a:lnTo>
                                            <a:pt x="0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920" y="0"/>
                                    <a:ext cx="295920" cy="391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58680" y="7560"/>
                                      <a:ext cx="198720" cy="38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554800">
                                      <a:off x="45000" y="-5040"/>
                                      <a:ext cx="79920" cy="15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198">
                                          <a:moveTo>
                                            <a:pt x="105" y="0"/>
                                          </a:moveTo>
                                          <a:lnTo>
                                            <a:pt x="0" y="105"/>
                                          </a:lnTo>
                                          <a:lnTo>
                                            <a:pt x="8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554800">
                                      <a:off x="194040" y="260640"/>
                                      <a:ext cx="64800" cy="12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162">
                                          <a:moveTo>
                                            <a:pt x="12" y="0"/>
                                          </a:moveTo>
                                          <a:lnTo>
                                            <a:pt x="85" y="75"/>
                                          </a:lnTo>
                                          <a:lnTo>
                                            <a:pt x="0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2920" cy="73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767">
                                      <a:moveTo>
                                        <a:pt x="429" y="720"/>
                                      </a:moveTo>
                                      <a:cubicBezTo>
                                        <a:pt x="310" y="743"/>
                                        <a:pt x="192" y="767"/>
                                        <a:pt x="145" y="720"/>
                                      </a:cubicBezTo>
                                      <a:cubicBezTo>
                                        <a:pt x="98" y="673"/>
                                        <a:pt x="169" y="507"/>
                                        <a:pt x="145" y="436"/>
                                      </a:cubicBezTo>
                                      <a:cubicBezTo>
                                        <a:pt x="121" y="365"/>
                                        <a:pt x="6" y="352"/>
                                        <a:pt x="3" y="294"/>
                                      </a:cubicBezTo>
                                      <a:cubicBezTo>
                                        <a:pt x="0" y="236"/>
                                        <a:pt x="58" y="137"/>
                                        <a:pt x="129" y="90"/>
                                      </a:cubicBezTo>
                                      <a:cubicBezTo>
                                        <a:pt x="200" y="43"/>
                                        <a:pt x="363" y="0"/>
                                        <a:pt x="429" y="10"/>
                                      </a:cubicBezTo>
                                      <a:cubicBezTo>
                                        <a:pt x="495" y="20"/>
                                        <a:pt x="493" y="147"/>
                                        <a:pt x="525" y="153"/>
                                      </a:cubicBezTo>
                                      <a:cubicBezTo>
                                        <a:pt x="557" y="159"/>
                                        <a:pt x="601" y="70"/>
                                        <a:pt x="621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05pt;margin-top:65.3pt;width:46.7pt;height:57.5pt" coordorigin="8221,1306" coordsize="934,1150">
                      <v:group id="shape_0" style="position:absolute;left:8439;top:1549;width:680;height:628">
                        <v:group id="shape_0" style="position:absolute;left:8439;top:1759;width:680;height:236">
                          <v:line id="shape_0" from="8439,1884" to="9119,188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105,198" path="m105,0l0,105l84,198e" stroked="t" o:allowincell="f" style="position:absolute;left:8950;top:1759;width:125;height:235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85,162" path="m12,0l85,75l0,162e" stroked="t" o:allowincell="f" style="position:absolute;left:8507;top:1794;width:101;height:192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8592;top:1578;width:383;height:599">
                          <v:line id="shape_0" from="8593,1612" to="8975,217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105,198" path="m105,0l0,105l84,198e" stroked="t" o:allowincell="f" style="position:absolute;left:8847;top:1578;width:125;height:236;mso-wrap-style:none;v-text-anchor:middle;rotation:304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85,162" path="m12,0l85,75l0,162e" stroked="t" o:allowincell="f" style="position:absolute;left:8614;top:1984;width:101;height:193;mso-wrap-style:none;v-text-anchor:middle;rotation:304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8608;top:1549;width:336;height:625">
                          <v:line id="shape_0" from="8629,1570" to="8941,2173" stroked="t" o:allowincell="f" style="position:absolute;flip:x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105,198" path="m105,0l0,105l84,198e" stroked="t" o:allowincell="f" style="position:absolute;left:8608;top:1550;width:125;height:236;mso-wrap-style:none;v-text-anchor:middle;rotation:242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85,162" path="m12,0l85,75l0,162e" stroked="t" o:allowincell="f" style="position:absolute;left:8842;top:1969;width:101;height:193;mso-wrap-style:none;v-text-anchor:middle;rotation:242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shape id="shape_0" coordsize="621,767" path="m429,720c310,743,192,767,145,720c98,673,169,507,145,436c121,365,6,352,3,294c0,236,58,137,129,90c200,43,363,0,429,10c495,20,493,147,525,153c557,159,601,70,621,48e" stroked="t" o:allowincell="f" style="position:absolute;left:8221;top:1306;width:933;height:1149;mso-wrap-style:none;v-text-anchor:middle;mso-position-horizontal-relative:margin">
                        <v:fill o:detectmouseclick="t" on="false"/>
                        <v:stroke color="black" weight="9360" dashstyle="shortdot" joinstyle="round" endcap="round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82260</wp:posOffset>
                      </wp:positionH>
                      <wp:positionV relativeFrom="paragraph">
                        <wp:posOffset>301625</wp:posOffset>
                      </wp:positionV>
                      <wp:extent cx="481330" cy="256540"/>
                      <wp:effectExtent l="23495" t="2540" r="1397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99000">
                                <a:off x="0" y="0"/>
                                <a:ext cx="48132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423.8pt;margin-top:23.75pt;width:37.85pt;height:20.15pt;mso-wrap-style:none;v-text-anchor:middle;rotation:267;mso-position-horizontal-relative:margin">
                      <v:fill o:detectmouseclick="t" on="false"/>
                      <v:stroke color="black" weight="1908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40635</wp:posOffset>
                      </wp:positionH>
                      <wp:positionV relativeFrom="paragraph">
                        <wp:posOffset>3071495</wp:posOffset>
                      </wp:positionV>
                      <wp:extent cx="1024890" cy="489585"/>
                      <wp:effectExtent l="10795" t="0" r="952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920" cy="489600"/>
                                <a:chOff x="0" y="0"/>
                                <a:chExt cx="1024920" cy="489600"/>
                              </a:xfrm>
                            </wpg:grpSpPr>
                            <wps:wsp>
                              <wps:cNvSpPr/>
                              <wps:spPr>
                                <a:xfrm rot="333000">
                                  <a:off x="10080" y="186840"/>
                                  <a:ext cx="964440" cy="25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8" h="404">
                                      <a:moveTo>
                                        <a:pt x="0" y="404"/>
                                      </a:moveTo>
                                      <a:cubicBezTo>
                                        <a:pt x="11" y="390"/>
                                        <a:pt x="33" y="342"/>
                                        <a:pt x="68" y="330"/>
                                      </a:cubicBezTo>
                                      <a:cubicBezTo>
                                        <a:pt x="103" y="318"/>
                                        <a:pt x="172" y="340"/>
                                        <a:pt x="210" y="330"/>
                                      </a:cubicBezTo>
                                      <a:cubicBezTo>
                                        <a:pt x="248" y="320"/>
                                        <a:pt x="272" y="294"/>
                                        <a:pt x="296" y="270"/>
                                      </a:cubicBezTo>
                                      <a:cubicBezTo>
                                        <a:pt x="320" y="246"/>
                                        <a:pt x="319" y="202"/>
                                        <a:pt x="352" y="188"/>
                                      </a:cubicBezTo>
                                      <a:cubicBezTo>
                                        <a:pt x="385" y="174"/>
                                        <a:pt x="462" y="203"/>
                                        <a:pt x="494" y="188"/>
                                      </a:cubicBezTo>
                                      <a:cubicBezTo>
                                        <a:pt x="526" y="173"/>
                                        <a:pt x="517" y="114"/>
                                        <a:pt x="545" y="96"/>
                                      </a:cubicBezTo>
                                      <a:cubicBezTo>
                                        <a:pt x="573" y="78"/>
                                        <a:pt x="630" y="97"/>
                                        <a:pt x="665" y="81"/>
                                      </a:cubicBezTo>
                                      <a:cubicBezTo>
                                        <a:pt x="700" y="65"/>
                                        <a:pt x="739" y="17"/>
                                        <a:pt x="75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3000">
                                  <a:off x="50040" y="45720"/>
                                  <a:ext cx="964440" cy="25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8" h="404">
                                      <a:moveTo>
                                        <a:pt x="0" y="404"/>
                                      </a:moveTo>
                                      <a:cubicBezTo>
                                        <a:pt x="11" y="390"/>
                                        <a:pt x="33" y="342"/>
                                        <a:pt x="68" y="330"/>
                                      </a:cubicBezTo>
                                      <a:cubicBezTo>
                                        <a:pt x="103" y="318"/>
                                        <a:pt x="172" y="340"/>
                                        <a:pt x="210" y="330"/>
                                      </a:cubicBezTo>
                                      <a:cubicBezTo>
                                        <a:pt x="248" y="320"/>
                                        <a:pt x="272" y="294"/>
                                        <a:pt x="296" y="270"/>
                                      </a:cubicBezTo>
                                      <a:cubicBezTo>
                                        <a:pt x="320" y="246"/>
                                        <a:pt x="319" y="202"/>
                                        <a:pt x="352" y="188"/>
                                      </a:cubicBezTo>
                                      <a:cubicBezTo>
                                        <a:pt x="385" y="174"/>
                                        <a:pt x="462" y="203"/>
                                        <a:pt x="494" y="188"/>
                                      </a:cubicBezTo>
                                      <a:cubicBezTo>
                                        <a:pt x="526" y="173"/>
                                        <a:pt x="517" y="114"/>
                                        <a:pt x="545" y="96"/>
                                      </a:cubicBezTo>
                                      <a:cubicBezTo>
                                        <a:pt x="573" y="78"/>
                                        <a:pt x="630" y="97"/>
                                        <a:pt x="665" y="81"/>
                                      </a:cubicBezTo>
                                      <a:cubicBezTo>
                                        <a:pt x="700" y="65"/>
                                        <a:pt x="739" y="17"/>
                                        <a:pt x="75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85pt;margin-top:245.5pt;width:79.1pt;height:31.3pt" coordorigin="4017,4910" coordsize="1582,626">
  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4016;top:5131;width:1518;height:403;mso-wrap-style:none;v-text-anchor:middle;rotation:6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4079;top:4909;width:1518;height:403;mso-wrap-style:none;v-text-anchor:middle;rotation:6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3298190</wp:posOffset>
                      </wp:positionV>
                      <wp:extent cx="330835" cy="32385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840" cy="324000"/>
                                <a:chOff x="0" y="0"/>
                                <a:chExt cx="33084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81360"/>
                                  <a:ext cx="164520" cy="16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0840" cy="324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0560" y="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62000"/>
                                    <a:ext cx="33084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2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760" y="0"/>
                                      <a:ext cx="82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60560" y="24192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65pt;margin-top:259.7pt;width:26pt;height:25.45pt" coordorigin="5053,5194" coordsize="520,509">
                      <v:oval id="shape_0" fillcolor="white" stroked="t" o:allowincell="f" style="position:absolute;left:5180;top:5322;width:258;height:257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group id="shape_0" style="position:absolute;left:5053;top:5194;width:520;height:509">
                        <v:line id="shape_0" from="5306,5194" to="5306,5322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5053;top:5449;width:520;height:0">
                          <v:line id="shape_0" from="5053,5449" to="5181,544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45,5449" to="5573,5449" stroked="t" o:allowincell="f" style="position:absolute;flip:x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06,5575" to="5306,57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1760" simplePos="0" locked="0" layoutInCell="0" allowOverlap="1" relativeHeight="35">
                      <wp:simplePos x="0" y="0"/>
                      <wp:positionH relativeFrom="margin">
                        <wp:posOffset>5586095</wp:posOffset>
                      </wp:positionH>
                      <wp:positionV relativeFrom="paragraph">
                        <wp:posOffset>3023870</wp:posOffset>
                      </wp:positionV>
                      <wp:extent cx="277495" cy="395605"/>
                      <wp:effectExtent l="5080" t="952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7560" cy="395640"/>
                                <a:chOff x="0" y="0"/>
                                <a:chExt cx="277560" cy="39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277560" cy="32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836">
                                      <a:moveTo>
                                        <a:pt x="312" y="24"/>
                                      </a:moveTo>
                                      <a:cubicBezTo>
                                        <a:pt x="264" y="12"/>
                                        <a:pt x="217" y="0"/>
                                        <a:pt x="170" y="24"/>
                                      </a:cubicBezTo>
                                      <a:cubicBezTo>
                                        <a:pt x="123" y="48"/>
                                        <a:pt x="52" y="119"/>
                                        <a:pt x="28" y="166"/>
                                      </a:cubicBezTo>
                                      <a:cubicBezTo>
                                        <a:pt x="4" y="213"/>
                                        <a:pt x="29" y="215"/>
                                        <a:pt x="28" y="308"/>
                                      </a:cubicBezTo>
                                      <a:cubicBezTo>
                                        <a:pt x="27" y="401"/>
                                        <a:pt x="0" y="647"/>
                                        <a:pt x="24" y="725"/>
                                      </a:cubicBezTo>
                                      <a:cubicBezTo>
                                        <a:pt x="48" y="803"/>
                                        <a:pt x="79" y="774"/>
                                        <a:pt x="174" y="776"/>
                                      </a:cubicBezTo>
                                      <a:cubicBezTo>
                                        <a:pt x="269" y="778"/>
                                        <a:pt x="526" y="836"/>
                                        <a:pt x="596" y="734"/>
                                      </a:cubicBezTo>
                                      <a:cubicBezTo>
                                        <a:pt x="666" y="632"/>
                                        <a:pt x="625" y="280"/>
                                        <a:pt x="596" y="166"/>
                                      </a:cubicBezTo>
                                      <a:cubicBezTo>
                                        <a:pt x="567" y="52"/>
                                        <a:pt x="459" y="74"/>
                                        <a:pt x="423" y="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31680"/>
                                  <a:ext cx="774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48">
                                      <a:moveTo>
                                        <a:pt x="0" y="148"/>
                                      </a:moveTo>
                                      <a:cubicBezTo>
                                        <a:pt x="4" y="136"/>
                                        <a:pt x="8" y="131"/>
                                        <a:pt x="18" y="124"/>
                                      </a:cubicBezTo>
                                      <a:cubicBezTo>
                                        <a:pt x="27" y="110"/>
                                        <a:pt x="37" y="111"/>
                                        <a:pt x="54" y="106"/>
                                      </a:cubicBezTo>
                                      <a:cubicBezTo>
                                        <a:pt x="76" y="88"/>
                                        <a:pt x="128" y="33"/>
                                        <a:pt x="150" y="16"/>
                                      </a:cubicBezTo>
                                      <a:cubicBezTo>
                                        <a:pt x="155" y="0"/>
                                        <a:pt x="171" y="4"/>
                                        <a:pt x="186" y="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7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07">
                                      <a:moveTo>
                                        <a:pt x="0" y="207"/>
                                      </a:moveTo>
                                      <a:cubicBezTo>
                                        <a:pt x="0" y="138"/>
                                        <a:pt x="0" y="69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1162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85">
                                      <a:moveTo>
                                        <a:pt x="0" y="0"/>
                                      </a:moveTo>
                                      <a:cubicBezTo>
                                        <a:pt x="6" y="19"/>
                                        <a:pt x="78" y="19"/>
                                        <a:pt x="102" y="21"/>
                                      </a:cubicBezTo>
                                      <a:cubicBezTo>
                                        <a:pt x="112" y="42"/>
                                        <a:pt x="112" y="40"/>
                                        <a:pt x="132" y="45"/>
                                      </a:cubicBezTo>
                                      <a:cubicBezTo>
                                        <a:pt x="154" y="78"/>
                                        <a:pt x="177" y="73"/>
                                        <a:pt x="219" y="78"/>
                                      </a:cubicBezTo>
                                      <a:cubicBezTo>
                                        <a:pt x="247" y="85"/>
                                        <a:pt x="227" y="81"/>
                                        <a:pt x="279" y="8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69840"/>
                                  <a:ext cx="44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58">
                                      <a:moveTo>
                                        <a:pt x="8" y="2"/>
                                      </a:moveTo>
                                      <a:cubicBezTo>
                                        <a:pt x="37" y="16"/>
                                        <a:pt x="0" y="0"/>
                                        <a:pt x="56" y="11"/>
                                      </a:cubicBezTo>
                                      <a:cubicBezTo>
                                        <a:pt x="63" y="12"/>
                                        <a:pt x="68" y="18"/>
                                        <a:pt x="74" y="20"/>
                                      </a:cubicBezTo>
                                      <a:cubicBezTo>
                                        <a:pt x="87" y="58"/>
                                        <a:pt x="100" y="44"/>
                                        <a:pt x="107" y="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5pt;margin-top:238.1pt;width:21.85pt;height:31.2pt" coordorigin="8797,4762" coordsize="437,624">
                      <v:shape id="shape_0" coordsize="666,836" path="m312,24c264,12,217,0,170,24c123,48,52,119,28,166c4,213,29,215,28,308c27,401,0,647,24,725c48,803,79,774,174,776c269,778,526,836,596,734c666,632,625,280,596,166c567,52,459,74,423,50e" stroked="t" o:allowincell="f" style="position:absolute;left:8797;top:4874;width:436;height:510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86,148" path="m0,148c4,136,8,131,18,124c27,110,37,111,54,106c76,88,128,33,150,16c155,0,171,4,186,4e" stroked="t" o:allowincell="f" style="position:absolute;left:9078;top:4812;width:121;height:8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,207" path="m0,207c0,138,0,69,0,0e" stroked="t" o:allowincell="f" style="position:absolute;left:9007;top:4762;width:0;height:125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79,85" path="m0,0c6,19,78,19,102,21c112,42,112,40,132,45c154,78,177,73,219,78c247,85,227,81,279,81e" stroked="t" o:allowincell="f" style="position:absolute;left:9007;top:4762;width:182;height:51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7,58" path="m8,2c37,16,0,0,56,11c63,12,68,18,74,20c87,58,100,44,107,50e" stroked="t" o:allowincell="f" style="position:absolute;left:9005;top:4872;width:69;height:3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586095</wp:posOffset>
                      </wp:positionH>
                      <wp:positionV relativeFrom="paragraph">
                        <wp:posOffset>3755390</wp:posOffset>
                      </wp:positionV>
                      <wp:extent cx="182880" cy="182880"/>
                      <wp:effectExtent l="9525" t="9525" r="1016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39.85pt;margin-top:295.7pt;width:14.35pt;height:14.35pt;mso-wrap-style:none;v-text-anchor:middle;mso-position-horizontal-relative:margin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7">
                      <wp:simplePos x="0" y="0"/>
                      <wp:positionH relativeFrom="margin">
                        <wp:posOffset>739775</wp:posOffset>
                      </wp:positionH>
                      <wp:positionV relativeFrom="paragraph">
                        <wp:posOffset>1023620</wp:posOffset>
                      </wp:positionV>
                      <wp:extent cx="313055" cy="352425"/>
                      <wp:effectExtent l="10160" t="5715" r="1905" b="825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555">
                                    <a:moveTo>
                                      <a:pt x="297" y="517"/>
                                    </a:moveTo>
                                    <a:cubicBezTo>
                                      <a:pt x="282" y="523"/>
                                      <a:pt x="241" y="543"/>
                                      <a:pt x="208" y="548"/>
                                    </a:cubicBezTo>
                                    <a:cubicBezTo>
                                      <a:pt x="174" y="554"/>
                                      <a:pt x="124" y="555"/>
                                      <a:pt x="96" y="549"/>
                                    </a:cubicBezTo>
                                    <a:cubicBezTo>
                                      <a:pt x="69" y="543"/>
                                      <a:pt x="54" y="524"/>
                                      <a:pt x="41" y="511"/>
                                    </a:cubicBezTo>
                                    <a:cubicBezTo>
                                      <a:pt x="28" y="498"/>
                                      <a:pt x="26" y="488"/>
                                      <a:pt x="19" y="472"/>
                                    </a:cubicBezTo>
                                    <a:cubicBezTo>
                                      <a:pt x="13" y="455"/>
                                      <a:pt x="0" y="438"/>
                                      <a:pt x="0" y="413"/>
                                    </a:cubicBezTo>
                                    <a:cubicBezTo>
                                      <a:pt x="0" y="387"/>
                                      <a:pt x="3" y="346"/>
                                      <a:pt x="19" y="317"/>
                                    </a:cubicBezTo>
                                    <a:cubicBezTo>
                                      <a:pt x="36" y="288"/>
                                      <a:pt x="72" y="248"/>
                                      <a:pt x="96" y="240"/>
                                    </a:cubicBezTo>
                                    <a:cubicBezTo>
                                      <a:pt x="121" y="231"/>
                                      <a:pt x="167" y="259"/>
                                      <a:pt x="167" y="269"/>
                                    </a:cubicBezTo>
                                    <a:cubicBezTo>
                                      <a:pt x="167" y="279"/>
                                      <a:pt x="115" y="317"/>
                                      <a:pt x="96" y="298"/>
                                    </a:cubicBezTo>
                                    <a:cubicBezTo>
                                      <a:pt x="77" y="280"/>
                                      <a:pt x="54" y="198"/>
                                      <a:pt x="54" y="158"/>
                                    </a:cubicBezTo>
                                    <a:cubicBezTo>
                                      <a:pt x="54" y="118"/>
                                      <a:pt x="67" y="66"/>
                                      <a:pt x="96" y="58"/>
                                    </a:cubicBezTo>
                                    <a:cubicBezTo>
                                      <a:pt x="125" y="50"/>
                                      <a:pt x="189" y="121"/>
                                      <a:pt x="227" y="113"/>
                                    </a:cubicBezTo>
                                    <a:cubicBezTo>
                                      <a:pt x="265" y="105"/>
                                      <a:pt x="285" y="0"/>
                                      <a:pt x="327" y="8"/>
                                    </a:cubicBezTo>
                                    <a:cubicBezTo>
                                      <a:pt x="369" y="16"/>
                                      <a:pt x="467" y="137"/>
                                      <a:pt x="480" y="162"/>
                                    </a:cubicBezTo>
                                    <a:cubicBezTo>
                                      <a:pt x="493" y="188"/>
                                      <a:pt x="416" y="175"/>
                                      <a:pt x="403" y="162"/>
                                    </a:cubicBezTo>
                                    <a:cubicBezTo>
                                      <a:pt x="390" y="149"/>
                                      <a:pt x="397" y="117"/>
                                      <a:pt x="403" y="8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555" path="m297,517c282,523,241,543,208,548c174,554,124,555,96,549c69,543,54,524,41,511c28,498,26,488,19,472c13,455,0,438,0,413c0,387,3,346,19,317c36,288,72,248,96,240c121,231,167,259,167,269c167,279,115,317,96,298c77,280,54,198,54,158c54,118,67,66,96,58c125,50,189,121,227,113c265,105,285,0,327,8c369,16,467,137,480,162c493,188,416,175,403,162c390,149,397,117,403,85e" stroked="t" o:allowincell="f" style="position:absolute;margin-left:58.25pt;margin-top:80.6pt;width:24.6pt;height:27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t" o:allowincell="f" style="position:absolute;margin-left:58.1pt;margin-top:29.3pt;width:100.9pt;height:14.35pt;mso-wrap-style:none;v-text-anchor:middle;mso-position-horizontal-relative:margin" type="_x0000_t136">
                  <v:path textpathok="t"/>
                  <v:textpath on="t" fitshape="t" string="Константинополь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fillcolor="black" stroked="t" o:allowincell="f" style="position:absolute;margin-left:58.25pt;margin-top:50.9pt;width:20.95pt;height:11.2pt;mso-wrap-style:none;v-text-anchor:middle;mso-position-horizontal-relative:margin" type="_x0000_t136">
                  <v:path textpathok="t"/>
                  <v:textpath on="t" fitshape="t" string="дань" style="font-family:&quot;Arial&quot;;font-size:9pt"/>
                  <v:fill o:detectmouseclick="t" type="solid" color2="white"/>
                  <v:stroke color="black" weight="1440" joinstyle="miter" endcap="flat"/>
                  <w10:wrap type="none"/>
                </v:shape>
              </w:pict>
              <w:pict>
                <v:shape id="shape_0" fillcolor="black" stroked="t" o:allowincell="f" style="position:absolute;margin-left:123.05pt;margin-top:51.05pt;width:33.7pt;height:11.2pt;mso-wrap-style:none;v-text-anchor:middle;mso-position-horizontal-relative:margin" type="_x0000_t136">
                  <v:path textpathok="t"/>
                  <v:textpath on="t" fitshape="t" string="договор" style="font-family:&quot;Arial&quot;;font-size:9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79.85pt;margin-top:94.1pt;width:25.45pt;height:11.95pt;mso-wrap-style:none;v-text-anchor:middle;mso-position-horizontal-relative:margin" type="_x0000_t136">
                  <v:path textpathok="t"/>
                  <v:textpath on="t" fitshape="t" string="912 г.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87.05pt;margin-top:166.1pt;width:43.15pt;height:19.15pt;mso-wrap-style:none;v-text-anchor:middle;mso-position-horizontal-relative:margin" type="_x0000_t136">
                  <v:path textpathok="t"/>
                  <v:textpath on="t" fitshape="t" string="Игорь" style="font-family:&quot;CyrillicOld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51.05pt;margin-top:180.5pt;width:25.45pt;height:11.95pt;mso-wrap-style:none;v-text-anchor:middle;mso-position-horizontal-relative:margin" type="_x0000_t136">
                  <v:path textpathok="t"/>
                  <v:textpath on="t" fitshape="t" string="941 г.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.85pt;margin-top:252.65pt;width:11.95pt;height:11.95pt;mso-wrap-style:none;v-text-anchor:middle;mso-position-horizontal-relative:margin" type="_x0000_t136">
                  <v:path textpathok="t"/>
                  <v:textpath on="t" fitshape="t" string="гр.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16.45pt;margin-top:209.35pt;width:40.45pt;height:7.15pt;mso-wrap-style:none;v-text-anchor:middle;rotation:18;mso-position-horizontal-relative:margin" type="_x0000_t136">
                  <v:path textpathok="t"/>
                  <v:textpath on="t" fitshape="t" string="печенеги" style="font-family:&quot;Arial&quot;;font-size:9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101.45pt;margin-top:331.7pt;width:28.75pt;height:7.15pt;mso-wrap-style:none;v-text-anchor:middle;mso-position-horizontal-relative:margin" type="_x0000_t136">
                  <v:path textpathok="t"/>
                  <v:textpath on="t" fitshape="t" string="дань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15.85pt;margin-top:403.7pt;width:43.15pt;height:7.1pt;mso-wrap-style:none;v-text-anchor:middle;mso-position-horizontal-relative:margin" type="_x0000_t136">
                  <v:path textpathok="t"/>
                  <v:textpath on="t" fitshape="t" string="&quot;волк&quot;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.85pt;margin-top:439.7pt;width:57.1pt;height:11.95pt;mso-wrap-style:none;v-text-anchor:middle;mso-position-horizontal-relative:margin" type="_x0000_t136">
                  <v:path textpathok="t"/>
                  <v:textpath on="t" fitshape="t" string="Ольга" style="font-family:&quot;CyrillicOld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274.25pt;margin-top:367.7pt;width:57.55pt;height:19.15pt;mso-wrap-style:none;v-text-anchor:middle;mso-position-horizontal-relative:margin" type="_x0000_t136">
                  <v:path textpathok="t"/>
                  <v:textpath on="t" fitshape="t" string="Иоанн&#10;Цимихсий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3115310</wp:posOffset>
                      </wp:positionV>
                      <wp:extent cx="147320" cy="575945"/>
                      <wp:effectExtent l="43180" t="0" r="1524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576000"/>
                                <a:chOff x="0" y="0"/>
                                <a:chExt cx="147240" cy="5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6960"/>
                                  <a:ext cx="147240" cy="2977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5pt;margin-top:245.3pt;width:11.6pt;height:45.3pt" coordorigin="2173,4906" coordsize="232,906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f" style="position:absolute;left:2173;top:5295;width:231;height:468;mso-wrap-style:none;v-text-anchor:middle;mso-position-horizontal-relative:margin" type="_x0000_t135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2173,4906" to="2173,5812" stroked="t" o:allowincell="f" style="position:absolute;flip:y;mso-position-horizontal-relative:margin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ack" stroked="t" o:allowincell="f" style="position:absolute;margin-left:281.45pt;margin-top:50.9pt;width:32.2pt;height:7.9pt;mso-wrap-style:none;v-text-anchor:middle;mso-position-horizontal-relative:margin" type="_x0000_t136">
                  <v:path textpathok="t"/>
                  <v:textpath on="t" fitshape="t" string="касоги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620010</wp:posOffset>
                      </wp:positionH>
                      <wp:positionV relativeFrom="paragraph">
                        <wp:posOffset>617220</wp:posOffset>
                      </wp:positionV>
                      <wp:extent cx="534670" cy="256540"/>
                      <wp:effectExtent l="39370" t="0" r="387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69400">
                                <a:off x="0" y="0"/>
                                <a:ext cx="5346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206.25pt;margin-top:48.6pt;width:42.05pt;height:20.15pt;mso-wrap-style:none;v-text-anchor:middle;rotation:24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496570</wp:posOffset>
                      </wp:positionV>
                      <wp:extent cx="534670" cy="256540"/>
                      <wp:effectExtent l="39370" t="0" r="387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69400">
                                <a:off x="0" y="0"/>
                                <a:ext cx="5346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212.75pt;margin-top:39.1pt;width:42.05pt;height:20.15pt;mso-wrap-style:none;v-text-anchor:middle;rotation:24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t" o:allowincell="f" style="position:absolute;margin-left:215.75pt;margin-top:36.5pt;width:32.2pt;height:11.95pt;mso-wrap-style:none;v-text-anchor:middle;mso-position-horizontal-relative:margin" type="_x0000_t136">
                  <v:path textpathok="t"/>
                  <v:textpath on="t" fitshape="t" string="болгары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fillcolor="black" stroked="t" o:allowincell="f" style="position:absolute;margin-left:215.75pt;margin-top:65.45pt;width:32.2pt;height:11.95pt;mso-wrap-style:none;v-text-anchor:middle;mso-position-horizontal-relative:margin" type="_x0000_t136">
                  <v:path textpathok="t"/>
                  <v:textpath on="t" fitshape="t" string="Волга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w:pict>
                <v:shape id="shape_0" fillcolor="black" stroked="t" o:allowincell="f" style="position:absolute;margin-left:252.65pt;margin-top:94.1pt;width:32.2pt;height:11.95pt;mso-wrap-style:none;v-text-anchor:middle;mso-position-horizontal-relative:margin" type="_x0000_t136">
                  <v:path textpathok="t"/>
                  <v:textpath on="t" fitshape="t" string="Киев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310.25pt;margin-top:215.45pt;width:25.45pt;height:11.95pt;mso-wrap-style:none;v-text-anchor:middle;mso-position-horizontal-relative:margin" type="_x0000_t136">
                  <v:path textpathok="t"/>
                  <v:textpath on="t" fitshape="t" string="972 г.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07950" distR="110490" simplePos="0" locked="0" layoutInCell="0" allowOverlap="1" relativeHeight="77">
                      <wp:simplePos x="0" y="0"/>
                      <wp:positionH relativeFrom="margin">
                        <wp:posOffset>2538095</wp:posOffset>
                      </wp:positionH>
                      <wp:positionV relativeFrom="paragraph">
                        <wp:posOffset>2332355</wp:posOffset>
                      </wp:positionV>
                      <wp:extent cx="439420" cy="407035"/>
                      <wp:effectExtent l="0" t="6985" r="0" b="1397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0284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17" y="124"/>
                                    </a:lnTo>
                                    <a:lnTo>
                                      <a:pt x="465" y="65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5" y="166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17,124l465,65l692,0l621,223l565,166l102,641e" stroked="t" o:allowincell="f" style="position:absolute;margin-left:199.85pt;margin-top:183.65pt;width:34.55pt;height:32pt;flip:x;mso-wrap-style:none;v-text-anchor:middle;rotation:93;mso-position-horizontal-relative:margin">
                      <v:imagedata r:id="rId27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3030" simplePos="0" locked="0" layoutInCell="0" allowOverlap="1" relativeHeight="78">
                      <wp:simplePos x="0" y="0"/>
                      <wp:positionH relativeFrom="margin">
                        <wp:posOffset>2644775</wp:posOffset>
                      </wp:positionH>
                      <wp:positionV relativeFrom="paragraph">
                        <wp:posOffset>2679700</wp:posOffset>
                      </wp:positionV>
                      <wp:extent cx="104140" cy="286385"/>
                      <wp:effectExtent l="0" t="7620" r="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028400">
                                <a:off x="0" y="0"/>
                                <a:ext cx="10404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50">
                                    <a:moveTo>
                                      <a:pt x="53" y="16"/>
                                    </a:moveTo>
                                    <a:cubicBezTo>
                                      <a:pt x="66" y="18"/>
                                      <a:pt x="116" y="0"/>
                                      <a:pt x="131" y="25"/>
                                    </a:cubicBezTo>
                                    <a:cubicBezTo>
                                      <a:pt x="146" y="50"/>
                                      <a:pt x="164" y="95"/>
                                      <a:pt x="142" y="166"/>
                                    </a:cubicBezTo>
                                    <a:cubicBezTo>
                                      <a:pt x="120" y="237"/>
                                      <a:pt x="59" y="343"/>
                                      <a:pt x="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,450" path="m53,16c66,18,116,0,131,25c146,50,164,95,142,166c120,237,59,343,0,450e" stroked="t" o:allowincell="f" style="position:absolute;margin-left:208.25pt;margin-top:211.05pt;width:8.15pt;height:22.5pt;flip:x;mso-wrap-style:none;v-text-anchor:middle;rotation:93;mso-position-horizontal-relative:margin">
                      <v:fill o:detectmouseclick="t" on="false"/>
                      <v:stroke color="black" weight="936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8580" distR="31750" simplePos="0" locked="0" layoutInCell="0" allowOverlap="1" relativeHeight="79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3457575</wp:posOffset>
                      </wp:positionV>
                      <wp:extent cx="439420" cy="407035"/>
                      <wp:effectExtent l="0" t="49530" r="0" b="76200"/>
                      <wp:wrapTopAndBottom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2682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17" y="124"/>
                                    </a:lnTo>
                                    <a:lnTo>
                                      <a:pt x="465" y="65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5" y="166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17,124l465,65l692,0l621,223l565,166l102,641e" stroked="t" o:allowincell="f" style="position:absolute;margin-left:231.6pt;margin-top:272.2pt;width:34.55pt;height:32pt;flip:x;mso-wrap-style:none;v-text-anchor:middle;rotation:155">
                      <v:imagedata r:id="rId29" o:detectmouseclick="t"/>
                      <v:stroke color="black" weight="6480" joinstyle="round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column">
                        <wp:posOffset>3336290</wp:posOffset>
                      </wp:positionH>
                      <wp:positionV relativeFrom="paragraph">
                        <wp:posOffset>3705225</wp:posOffset>
                      </wp:positionV>
                      <wp:extent cx="104140" cy="286385"/>
                      <wp:effectExtent l="24765" t="8890" r="10795" b="0"/>
                      <wp:wrapTopAndBottom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268200">
                                <a:off x="0" y="0"/>
                                <a:ext cx="10404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50">
                                    <a:moveTo>
                                      <a:pt x="53" y="16"/>
                                    </a:moveTo>
                                    <a:cubicBezTo>
                                      <a:pt x="66" y="18"/>
                                      <a:pt x="116" y="0"/>
                                      <a:pt x="131" y="25"/>
                                    </a:cubicBezTo>
                                    <a:cubicBezTo>
                                      <a:pt x="146" y="50"/>
                                      <a:pt x="164" y="95"/>
                                      <a:pt x="142" y="166"/>
                                    </a:cubicBezTo>
                                    <a:cubicBezTo>
                                      <a:pt x="120" y="237"/>
                                      <a:pt x="59" y="343"/>
                                      <a:pt x="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,450" path="m53,16c66,18,116,0,131,25c146,50,164,95,142,166c120,237,59,343,0,450e" stroked="t" o:allowincell="f" style="position:absolute;margin-left:262.7pt;margin-top:291.7pt;width:8.15pt;height:22.5pt;flip:x;mso-wrap-style:none;v-text-anchor:middle;rotation:155">
                      <v:fill o:detectmouseclick="t" on="false"/>
                      <v:stroke color="black" weight="9360" endarrow="open" endarrowwidth="narrow" endarrowlength="short" joinstyle="round" endcap="flat"/>
                      <w10:wrap type="topAndBottom"/>
                    </v:shape>
                  </w:pict>
                </mc:Fallback>
              </mc:AlternateContent>
              <w:pict>
                <v:shape id="shape_0" fillcolor="black" stroked="t" o:allowincell="f" style="position:absolute;margin-left:202.25pt;margin-top:238.1pt;width:32.2pt;height:11.95pt;mso-wrap-style:none;v-text-anchor:middle;mso-position-horizontal-relative:margin" type="_x0000_t136">
                  <v:path textpathok="t"/>
                  <v:textpath on="t" fitshape="t" string="Дунай" style="font-family:&quot;Arial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w:pict>
                <v:shape id="shape_0" fillcolor="black" stroked="t" o:allowincell="f" style="position:absolute;margin-left:281.45pt;margin-top:266.75pt;width:42.7pt;height:11.95pt;mso-wrap-style:none;v-text-anchor:middle;mso-position-horizontal-relative:margin" type="_x0000_t136">
                  <v:path textpathok="t"/>
                  <v:textpath on="t" fitshape="t" string="Доростол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4486910</wp:posOffset>
                      </wp:positionV>
                      <wp:extent cx="457200" cy="457200"/>
                      <wp:effectExtent l="6350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9.45pt;margin-top:353.3pt;width:35.95pt;height:35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f" style="position:absolute;margin-left:214.15pt;margin-top:363.25pt;width:28.75pt;height:11.95pt;mso-wrap-style:none;v-text-anchor:middle;mso-position-horizontal-relative:margin" type="_x0000_t136">
                  <v:path textpathok="t"/>
                  <v:textpath on="t" fitshape="t" string="Виз." style="font-family:&quot;Arial&quot;;font-size:10pt"/>
                  <v:fill o:detectmouseclick="t" type="solid" color2="white"/>
                  <v:stroke color="black" weight="12600" joinstyle="miter" endcap="flat"/>
                  <w10:wrap type="none"/>
                </v:shape>
              </w:pict>
              <w:pict>
                <v:shape id="shape_0" fillcolor="black" stroked="t" o:allowincell="f" style="position:absolute;margin-left:403.85pt;margin-top:173.3pt;width:79.15pt;height:19.15pt;mso-wrap-style:none;v-text-anchor:middle;mso-position-horizontal-relative:margin" type="_x0000_t136">
                  <v:path textpathok="t"/>
                  <v:textpath on="t" fitshape="t" string="полюдье" style="font-family:&quot;CyrillicOld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411.05pt;margin-top:230.75pt;width:26.2pt;height:11.95pt;mso-wrap-style:none;v-text-anchor:middle;mso-position-horizontal-relative:margin" type="_x0000_t136">
                  <v:path textpathok="t"/>
                  <v:textpath on="t" fitshape="t" string="деньги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</w:pict>
              <w:pict>
                <v:shape id="shape_0" fillcolor="black" stroked="t" o:allowincell="f" style="position:absolute;margin-left:375.05pt;margin-top:223.7pt;width:26.2pt;height:11.95pt;mso-wrap-style:none;v-text-anchor:middle;mso-position-horizontal-relative:margin" type="_x0000_t136">
                  <v:path textpathok="t"/>
                  <v:textpath on="t" fitshape="t" string="меха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</w:pict>
              <w:pict>
                <v:shape id="shape_0" fillcolor="black" stroked="t" o:allowincell="f" style="position:absolute;margin-left:468.65pt;margin-top:230.75pt;width:26.2pt;height:11.95pt;mso-wrap-style:none;v-text-anchor:middle;mso-position-horizontal-relative:margin" type="_x0000_t136">
                  <v:path textpathok="t"/>
                  <v:textpath on="t" fitshape="t" string="мед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</w:pict>
              <w:pict>
                <v:shape id="shape_0" fillcolor="black" stroked="t" o:allowincell="f" style="position:absolute;margin-left:411.85pt;margin-top:209.8pt;width:26.2pt;height:11.95pt;mso-wrap-style:none;v-text-anchor:middle;mso-position-horizontal-relative:margin" type="_x0000_t136">
                  <v:path textpathok="t"/>
                  <v:textpath on="t" fitshape="t" string="суд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w:pict>
              <w:pict>
                <v:shape id="shape_0" fillcolor="black" stroked="t" o:allowincell="f" style="position:absolute;margin-left:389.45pt;margin-top:295.7pt;width:32.2pt;height:11.95pt;mso-wrap-style:none;v-text-anchor:middle;mso-position-horizontal-relative:margin" type="_x0000_t136">
                  <v:path textpathok="t"/>
                  <v:textpath on="t" fitshape="t" string="Киев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4486910</wp:posOffset>
                      </wp:positionV>
                      <wp:extent cx="457200" cy="4572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11.05pt;margin-top:353.3pt;width:35.95pt;height:35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f" style="position:absolute;margin-left:415.75pt;margin-top:363.25pt;width:28.75pt;height:11.95pt;mso-wrap-style:none;v-text-anchor:middle;mso-position-horizontal-relative:margin" type="_x0000_t136">
                  <v:path textpathok="t"/>
                  <v:textpath on="t" fitshape="t" string="Виз.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5586095</wp:posOffset>
                      </wp:positionV>
                      <wp:extent cx="1280160" cy="548640"/>
                      <wp:effectExtent l="19050" t="19050" r="19050" b="190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6.65pt;margin-top:439.85pt;width:100.75pt;height:43.15pt;mso-wrap-style:none;v-text-anchor:middle;mso-position-horizontal-relative:margin">
                      <v:fill o:detectmouseclick="t" type="solid" color2="black"/>
                      <v:stroke color="black" weight="38160" dashstyle="shortdot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f" style="position:absolute;margin-left:447.05pt;margin-top:425.3pt;width:49.9pt;height:11.95pt;mso-wrap-style:none;v-text-anchor:middle;mso-position-horizontal-relative:margin" type="_x0000_t136">
                  <v:path textpathok="t"/>
                  <v:textpath on="t" fitshape="t" string="завоеватели" style="font-family:&quot;Arial&quot;;font-size:10pt"/>
                  <v:fill o:detectmouseclick="t" type="solid" color2="white"/>
                  <v:stroke color="black" weight="72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90170" distR="57150" simplePos="0" locked="0" layoutInCell="0" allowOverlap="1" relativeHeight="100">
                      <wp:simplePos x="0" y="0"/>
                      <wp:positionH relativeFrom="margin">
                        <wp:posOffset>4999990</wp:posOffset>
                      </wp:positionH>
                      <wp:positionV relativeFrom="paragraph">
                        <wp:posOffset>5532755</wp:posOffset>
                      </wp:positionV>
                      <wp:extent cx="818515" cy="67183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671760"/>
                                <a:chOff x="0" y="0"/>
                                <a:chExt cx="818640" cy="6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8640" cy="671760"/>
                                </a:xfrm>
                              </wpg:grpSpPr>
                              <wps:wsp>
                                <wps:cNvSpPr/>
                                <wps:spPr>
                                  <a:xfrm rot="19397400">
                                    <a:off x="-47880" y="395280"/>
                                    <a:ext cx="6361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2" h="78">
                                        <a:moveTo>
                                          <a:pt x="0" y="78"/>
                                        </a:moveTo>
                                        <a:cubicBezTo>
                                          <a:pt x="57" y="69"/>
                                          <a:pt x="243" y="40"/>
                                          <a:pt x="342" y="27"/>
                                        </a:cubicBezTo>
                                        <a:cubicBezTo>
                                          <a:pt x="441" y="14"/>
                                          <a:pt x="484" y="0"/>
                                          <a:pt x="594" y="0"/>
                                        </a:cubicBezTo>
                                        <a:cubicBezTo>
                                          <a:pt x="704" y="0"/>
                                          <a:pt x="917" y="24"/>
                                          <a:pt x="1002" y="3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97400">
                                    <a:off x="-16920" y="434880"/>
                                    <a:ext cx="63612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2" h="81">
                                        <a:moveTo>
                                          <a:pt x="0" y="0"/>
                                        </a:moveTo>
                                        <a:cubicBezTo>
                                          <a:pt x="56" y="9"/>
                                          <a:pt x="236" y="43"/>
                                          <a:pt x="336" y="56"/>
                                        </a:cubicBezTo>
                                        <a:cubicBezTo>
                                          <a:pt x="436" y="69"/>
                                          <a:pt x="489" y="81"/>
                                          <a:pt x="600" y="80"/>
                                        </a:cubicBezTo>
                                        <a:cubicBezTo>
                                          <a:pt x="711" y="79"/>
                                          <a:pt x="918" y="54"/>
                                          <a:pt x="1002" y="47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97400">
                                    <a:off x="520920" y="43560"/>
                                    <a:ext cx="23796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5" h="435">
                                        <a:moveTo>
                                          <a:pt x="0" y="213"/>
                                        </a:moveTo>
                                        <a:lnTo>
                                          <a:pt x="27" y="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7" y="165"/>
                                        </a:lnTo>
                                        <a:lnTo>
                                          <a:pt x="375" y="150"/>
                                        </a:lnTo>
                                        <a:lnTo>
                                          <a:pt x="372" y="276"/>
                                        </a:lnTo>
                                        <a:lnTo>
                                          <a:pt x="81" y="243"/>
                                        </a:lnTo>
                                        <a:lnTo>
                                          <a:pt x="87" y="432"/>
                                        </a:lnTo>
                                        <a:lnTo>
                                          <a:pt x="33" y="435"/>
                                        </a:lnTo>
                                        <a:lnTo>
                                          <a:pt x="0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9397400">
                                  <a:off x="-26640" y="457920"/>
                                  <a:ext cx="573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3" h="1">
                                      <a:moveTo>
                                        <a:pt x="0" y="0"/>
                                      </a:moveTo>
                                      <a:lnTo>
                                        <a:pt x="90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pt;margin-top:439.05pt;width:63.6pt;height:34.85pt" coordorigin="7798,8781" coordsize="1272,697">
                      <v:group id="shape_0" style="position:absolute;left:7798;top:8781;width:1272;height:697">
                        <v:shape id="shape_0" coordsize="1002,78" path="m0,78c57,69,243,40,342,27c441,14,484,0,594,0c704,0,917,24,1002,30e" fillcolor="black" stroked="t" o:allowincell="f" style="position:absolute;left:7798;top:9335;width:1001;height:77;mso-wrap-style:none;v-text-anchor:middle;rotation:323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1002,81" path="m0,0c56,9,236,43,336,56c436,69,489,81,600,80c711,79,918,54,1002,47e" fillcolor="black" stroked="t" o:allowincell="f" style="position:absolute;left:7847;top:9398;width:1001;height:80;mso-wrap-style:none;v-text-anchor:middle;rotation:323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375,435" path="m0,213l27,0l87,0l87,165l375,150l372,276l81,243l87,432l33,435l0,213xe" fillcolor="black" stroked="t" o:allowincell="f" style="position:absolute;left:8694;top:8781;width:374;height:434;mso-wrap-style:none;v-text-anchor:middle;rotation:323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</v:group>
                      <v:shape id="shape_0" coordsize="903,1" path="m0,0l903,0e" fillcolor="black" stroked="t" o:allowincell="f" style="position:absolute;left:7832;top:9434;width:902;height:0;mso-wrap-style:none;v-text-anchor:middle;rotation:323;mso-position-horizontal-relative:margin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97790</wp:posOffset>
                      </wp:positionV>
                      <wp:extent cx="439420" cy="407035"/>
                      <wp:effectExtent l="11430" t="0" r="2984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854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274.2pt;margin-top:7.65pt;width:34.55pt;height:32pt;mso-wrap-style:none;v-text-anchor:middle;rotation:8;mso-position-horizontal-relative:margin">
                      <v:imagedata r:id="rId31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1469390</wp:posOffset>
                      </wp:positionV>
                      <wp:extent cx="182880" cy="182880"/>
                      <wp:effectExtent l="9525" t="9525" r="10795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05pt;margin-top:115.7pt;width:14.35pt;height:14.35pt;mso-wrap-style:none;v-text-anchor:middle;mso-position-horizontal-relative:margin" type="_x0000_t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5245" distR="90170" simplePos="0" locked="0" layoutInCell="0" allowOverlap="1" relativeHeight="104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1834515</wp:posOffset>
                      </wp:positionV>
                      <wp:extent cx="439420" cy="407035"/>
                      <wp:effectExtent l="0" t="38735" r="0" b="558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32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231.05pt;margin-top:144.45pt;width:34.55pt;height:32pt;mso-wrap-style:none;v-text-anchor:middle;rotation:164;mso-position-horizontal-relative:margin">
                      <v:imagedata r:id="rId33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705" distR="88900" simplePos="0" locked="0" layoutInCell="0" allowOverlap="1" relativeHeight="105">
                      <wp:simplePos x="0" y="0"/>
                      <wp:positionH relativeFrom="margin">
                        <wp:posOffset>3025775</wp:posOffset>
                      </wp:positionH>
                      <wp:positionV relativeFrom="paragraph">
                        <wp:posOffset>2748915</wp:posOffset>
                      </wp:positionV>
                      <wp:extent cx="439420" cy="407035"/>
                      <wp:effectExtent l="0" t="39370" r="0" b="571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22000">
                                <a:off x="0" y="0"/>
                                <a:ext cx="4395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641">
                                    <a:moveTo>
                                      <a:pt x="0" y="436"/>
                                    </a:moveTo>
                                    <a:lnTo>
                                      <a:pt x="522" y="127"/>
                                    </a:lnTo>
                                    <a:lnTo>
                                      <a:pt x="468" y="61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621" y="223"/>
                                    </a:lnTo>
                                    <a:lnTo>
                                      <a:pt x="567" y="163"/>
                                    </a:lnTo>
                                    <a:lnTo>
                                      <a:pt x="102" y="64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641" path="m0,436l522,127l468,61l692,0l621,223l567,163l102,641e" stroked="t" o:allowincell="f" style="position:absolute;margin-left:238.25pt;margin-top:216.45pt;width:34.55pt;height:32pt;mso-wrap-style:none;v-text-anchor:middle;rotation:164;mso-position-horizontal-relative:margin">
                      <v:imagedata r:id="rId35" o:detectmouseclick="t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9535" distR="114935" simplePos="0" locked="0" layoutInCell="0" allowOverlap="1" relativeHeight="106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2376170</wp:posOffset>
                      </wp:positionV>
                      <wp:extent cx="541655" cy="458470"/>
                      <wp:effectExtent l="0" t="19685" r="1333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800" cy="458640"/>
                                <a:chOff x="0" y="0"/>
                                <a:chExt cx="541800" cy="458640"/>
                              </a:xfrm>
                            </wpg:grpSpPr>
                            <wps:wsp>
                              <wps:cNvSpPr/>
                              <wps:spPr>
                                <a:xfrm rot="10576200">
                                  <a:off x="12600" y="36000"/>
                                  <a:ext cx="516240" cy="40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" h="639">
                                      <a:moveTo>
                                        <a:pt x="0" y="639"/>
                                      </a:moveTo>
                                      <a:lnTo>
                                        <a:pt x="81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87200">
                                  <a:off x="279000" y="82440"/>
                                  <a:ext cx="270360" cy="60840"/>
                                </a:xfrm>
                                <a:custGeom>
                                  <a:avLst/>
                                  <a:gdLst>
                                    <a:gd name="textAreaLeft" fmla="*/ 0 w 153360"/>
                                    <a:gd name="textAreaRight" fmla="*/ 153720 w 153360"/>
                                    <a:gd name="textAreaTop" fmla="*/ 0 h 34560"/>
                                    <a:gd name="textAreaBottom" fmla="*/ 34920 h 3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pt;margin-top:189.9pt;width:42.25pt;height:31.95pt" coordorigin="5916,3798" coordsize="845,639">
                      <v:shape id="shape_0" coordsize="813,639" path="m0,639l813,0e" fillcolor="black" stroked="t" o:allowincell="f" style="position:absolute;left:5916;top:3798;width:812;height:638;mso-wrap-style:none;v-text-anchor:middle;rotation:176;mso-position-horizontal-relative:margin">
                        <v:fill o:detectmouseclick="t" type="solid" color2="white"/>
                        <v:stroke color="black" weight="9360" endarrow="classic" endarrowwidth="narrow" endarrowlength="medium" joinstyle="round" endcap="flat"/>
                        <w10:wrap type="none"/>
                      </v:shape>
                      <v:shape id="shape_0" fillcolor="black" stroked="t" o:allowincell="f" style="position:absolute;left:6337;top:3871;width:425;height:95;mso-wrap-style:none;v-text-anchor:middle;rotation:138;mso-position-horizontal-relative:margin" type="_x0000_t5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2930525</wp:posOffset>
                      </wp:positionV>
                      <wp:extent cx="289560" cy="365760"/>
                      <wp:effectExtent l="5080" t="0" r="1587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576">
                                    <a:moveTo>
                                      <a:pt x="0" y="576"/>
                                    </a:moveTo>
                                    <a:cubicBezTo>
                                      <a:pt x="108" y="528"/>
                                      <a:pt x="216" y="480"/>
                                      <a:pt x="288" y="432"/>
                                    </a:cubicBezTo>
                                    <a:cubicBezTo>
                                      <a:pt x="360" y="384"/>
                                      <a:pt x="408" y="360"/>
                                      <a:pt x="432" y="288"/>
                                    </a:cubicBezTo>
                                    <a:cubicBezTo>
                                      <a:pt x="456" y="216"/>
                                      <a:pt x="444" y="108"/>
                                      <a:pt x="4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,576" path="m0,576c108,528,216,480,288,432c360,384,408,360,432,288c456,216,444,108,432,0e" stroked="t" o:allowincell="f" style="position:absolute;margin-left:267.05pt;margin-top:230.75pt;width:22.75pt;height:28.75pt;mso-wrap-style:none;v-text-anchor:middle;mso-position-horizontal-relative:margin">
                      <v:fill o:detectmouseclick="t" on="false"/>
                      <v:stroke color="black" weight="9360" dashstyle="shortdot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3980" distR="95885" simplePos="0" locked="0" layoutInCell="0" allowOverlap="1" relativeHeight="108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4305935</wp:posOffset>
                      </wp:positionV>
                      <wp:extent cx="523240" cy="310515"/>
                      <wp:effectExtent l="0" t="1524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080" cy="310680"/>
                                <a:chOff x="0" y="0"/>
                                <a:chExt cx="523080" cy="31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72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52">
                                      <a:moveTo>
                                        <a:pt x="1" y="75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523080" cy="259560"/>
                                </a:xfrm>
                              </wpg:grpSpPr>
                              <wps:wsp>
                                <wps:cNvSpPr/>
                                <wps:spPr>
                                  <a:xfrm rot="2818800">
                                    <a:off x="198360" y="75240"/>
                                    <a:ext cx="142200" cy="14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7096" h="16299">
                                        <a:moveTo>
                                          <a:pt x="1505" y="16299"/>
                                        </a:moveTo>
                                        <a:arcTo wR="10800" hR="10800" stAng="8963343" swAng="937655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7096" h="16299">
                                        <a:moveTo>
                                          <a:pt x="1505" y="16299"/>
                                        </a:moveTo>
                                        <a:arcTo wR="10800" hR="10800" stAng="8963343" swAng="9376558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18800">
                                    <a:off x="39240" y="92520"/>
                                    <a:ext cx="104760" cy="15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013" h="21600">
                                        <a:moveTo>
                                          <a:pt x="11168" y="21594"/>
                                        </a:moveTo>
                                        <a:arcTo wR="10800" hR="10800" stAng="5282917" swAng="1229474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013" h="21600">
                                        <a:moveTo>
                                          <a:pt x="11168" y="21594"/>
                                        </a:moveTo>
                                        <a:arcTo wR="10800" hR="10800" stAng="5282917" swAng="12294743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18800">
                                    <a:off x="368280" y="119160"/>
                                    <a:ext cx="138960" cy="10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6113">
                                        <a:moveTo>
                                          <a:pt x="1398" y="16114"/>
                                        </a:moveTo>
                                        <a:arcTo wR="10800" hR="10800" stAng="9031646" swAng="134398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6113">
                                        <a:moveTo>
                                          <a:pt x="1398" y="16114"/>
                                        </a:moveTo>
                                        <a:arcTo wR="10800" hR="10800" stAng="9031646" swAng="1343987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243720"/>
                                    <a:ext cx="401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5" h="1">
                                        <a:moveTo>
                                          <a:pt x="0" y="0"/>
                                        </a:moveTo>
                                        <a:lnTo>
                                          <a:pt x="109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0"/>
                                    <a:ext cx="138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8" h="3">
                                        <a:moveTo>
                                          <a:pt x="0" y="3"/>
                                        </a:moveTo>
                                        <a:lnTo>
                                          <a:pt x="76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5pt;margin-top:339.05pt;width:36.9pt;height:23.35pt" coordorigin="5690,6781" coordsize="738,467">
                      <v:shape id="shape_0" coordsize="1,752" path="m1,752l0,0e" stroked="t" o:allowincell="f" style="position:absolute;left:6056;top:6781;width:0;height:21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group id="shape_0" style="position:absolute;left:5690;top:6861;width:738;height:387">
                        <v:rect id="shape_0" coordsize="17096,16299" path="l0,21600xee" stroked="t" o:allowincell="f" style="position:absolute;left:5941;top:6979;width:223;height:227;mso-wrap-style:none;v-text-anchor:middle;rotation:47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5013,21600" path="l0,21600xee" stroked="t" o:allowincell="f" style="position:absolute;left:5690;top:7007;width:164;height:240;mso-wrap-style:none;v-text-anchor:middle;rotation:47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21600,16113" path="l0,21600xee" stroked="t" o:allowincell="f" style="position:absolute;left:6209;top:7049;width:218;height:163;mso-wrap-style:none;v-text-anchor:middle;rotation:47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shape id="shape_0" coordsize="1095,1" path="m0,0l1095,0e" stroked="t" o:allowincell="f" style="position:absolute;left:5712;top:7245;width:631;height:0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768,3" path="m0,3l768,0e" stroked="t" o:allowincell="f" style="position:absolute;left:5945;top:6861;width:218;height:0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pict>
                <v:shape id="shape_0" fillcolor="black" stroked="t" o:allowincell="f" style="position:absolute;margin-left:245.45pt;margin-top:447.05pt;width:50.2pt;height:17.2pt;mso-wrap-style:none;v-text-anchor:middle;mso-position-horizontal-relative:margin" type="_x0000_t136">
                  <v:path textpathok="t"/>
                  <v:textpath on="t" fitshape="t" string="витязь" style="font-family:&quot;CyrillicOld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86360" simplePos="0" locked="0" layoutInCell="0" allowOverlap="1" relativeHeight="111">
                      <wp:simplePos x="0" y="0"/>
                      <wp:positionH relativeFrom="margin">
                        <wp:posOffset>4940935</wp:posOffset>
                      </wp:positionH>
                      <wp:positionV relativeFrom="paragraph">
                        <wp:posOffset>1496695</wp:posOffset>
                      </wp:positionV>
                      <wp:extent cx="1373505" cy="1367155"/>
                      <wp:effectExtent l="5715" t="9525" r="0" b="317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3" h="2153">
                                    <a:moveTo>
                                      <a:pt x="1199" y="11"/>
                                    </a:moveTo>
                                    <a:cubicBezTo>
                                      <a:pt x="1221" y="12"/>
                                      <a:pt x="1302" y="0"/>
                                      <a:pt x="1340" y="2"/>
                                    </a:cubicBezTo>
                                    <a:cubicBezTo>
                                      <a:pt x="1378" y="4"/>
                                      <a:pt x="1398" y="12"/>
                                      <a:pt x="1430" y="26"/>
                                    </a:cubicBezTo>
                                    <a:cubicBezTo>
                                      <a:pt x="1465" y="39"/>
                                      <a:pt x="1505" y="73"/>
                                      <a:pt x="1531" y="88"/>
                                    </a:cubicBezTo>
                                    <a:cubicBezTo>
                                      <a:pt x="1544" y="101"/>
                                      <a:pt x="1551" y="118"/>
                                      <a:pt x="1561" y="133"/>
                                    </a:cubicBezTo>
                                    <a:cubicBezTo>
                                      <a:pt x="1566" y="140"/>
                                      <a:pt x="1576" y="155"/>
                                      <a:pt x="1576" y="155"/>
                                    </a:cubicBezTo>
                                    <a:cubicBezTo>
                                      <a:pt x="1596" y="263"/>
                                      <a:pt x="1622" y="363"/>
                                      <a:pt x="1610" y="488"/>
                                    </a:cubicBezTo>
                                    <a:cubicBezTo>
                                      <a:pt x="1605" y="538"/>
                                      <a:pt x="1432" y="724"/>
                                      <a:pt x="1382" y="725"/>
                                    </a:cubicBezTo>
                                    <a:cubicBezTo>
                                      <a:pt x="1262" y="759"/>
                                      <a:pt x="1045" y="730"/>
                                      <a:pt x="890" y="725"/>
                                    </a:cubicBezTo>
                                    <a:cubicBezTo>
                                      <a:pt x="735" y="720"/>
                                      <a:pt x="570" y="689"/>
                                      <a:pt x="449" y="695"/>
                                    </a:cubicBezTo>
                                    <a:cubicBezTo>
                                      <a:pt x="250" y="699"/>
                                      <a:pt x="225" y="722"/>
                                      <a:pt x="164" y="764"/>
                                    </a:cubicBezTo>
                                    <a:cubicBezTo>
                                      <a:pt x="133" y="825"/>
                                      <a:pt x="100" y="824"/>
                                      <a:pt x="76" y="890"/>
                                    </a:cubicBezTo>
                                    <a:cubicBezTo>
                                      <a:pt x="65" y="951"/>
                                      <a:pt x="49" y="1004"/>
                                      <a:pt x="31" y="1063"/>
                                    </a:cubicBezTo>
                                    <a:cubicBezTo>
                                      <a:pt x="20" y="1148"/>
                                      <a:pt x="17" y="1233"/>
                                      <a:pt x="8" y="1318"/>
                                    </a:cubicBezTo>
                                    <a:cubicBezTo>
                                      <a:pt x="11" y="1533"/>
                                      <a:pt x="0" y="1749"/>
                                      <a:pt x="16" y="1963"/>
                                    </a:cubicBezTo>
                                    <a:cubicBezTo>
                                      <a:pt x="23" y="2058"/>
                                      <a:pt x="190" y="2068"/>
                                      <a:pt x="248" y="2075"/>
                                    </a:cubicBezTo>
                                    <a:cubicBezTo>
                                      <a:pt x="348" y="2103"/>
                                      <a:pt x="453" y="2103"/>
                                      <a:pt x="556" y="2113"/>
                                    </a:cubicBezTo>
                                    <a:cubicBezTo>
                                      <a:pt x="722" y="2129"/>
                                      <a:pt x="884" y="2137"/>
                                      <a:pt x="1051" y="2143"/>
                                    </a:cubicBezTo>
                                    <a:cubicBezTo>
                                      <a:pt x="1223" y="2140"/>
                                      <a:pt x="1463" y="2153"/>
                                      <a:pt x="1651" y="2120"/>
                                    </a:cubicBezTo>
                                    <a:cubicBezTo>
                                      <a:pt x="1734" y="2078"/>
                                      <a:pt x="1632" y="2133"/>
                                      <a:pt x="1703" y="2083"/>
                                    </a:cubicBezTo>
                                    <a:cubicBezTo>
                                      <a:pt x="1723" y="2069"/>
                                      <a:pt x="1778" y="2053"/>
                                      <a:pt x="1793" y="2045"/>
                                    </a:cubicBezTo>
                                    <a:cubicBezTo>
                                      <a:pt x="1829" y="2027"/>
                                      <a:pt x="1863" y="1998"/>
                                      <a:pt x="1891" y="1970"/>
                                    </a:cubicBezTo>
                                    <a:cubicBezTo>
                                      <a:pt x="1909" y="1917"/>
                                      <a:pt x="1893" y="1934"/>
                                      <a:pt x="1928" y="1910"/>
                                    </a:cubicBezTo>
                                    <a:cubicBezTo>
                                      <a:pt x="1946" y="1860"/>
                                      <a:pt x="2011" y="1836"/>
                                      <a:pt x="2041" y="1790"/>
                                    </a:cubicBezTo>
                                    <a:cubicBezTo>
                                      <a:pt x="2074" y="1687"/>
                                      <a:pt x="2072" y="1575"/>
                                      <a:pt x="2086" y="1468"/>
                                    </a:cubicBezTo>
                                    <a:cubicBezTo>
                                      <a:pt x="2088" y="1410"/>
                                      <a:pt x="2093" y="1353"/>
                                      <a:pt x="2093" y="1295"/>
                                    </a:cubicBezTo>
                                    <a:cubicBezTo>
                                      <a:pt x="2093" y="993"/>
                                      <a:pt x="2163" y="956"/>
                                      <a:pt x="1928" y="935"/>
                                    </a:cubicBezTo>
                                    <a:cubicBezTo>
                                      <a:pt x="1893" y="932"/>
                                      <a:pt x="1858" y="929"/>
                                      <a:pt x="1823" y="928"/>
                                    </a:cubicBezTo>
                                    <a:cubicBezTo>
                                      <a:pt x="1646" y="924"/>
                                      <a:pt x="1468" y="923"/>
                                      <a:pt x="1291" y="920"/>
                                    </a:cubicBezTo>
                                    <a:cubicBezTo>
                                      <a:pt x="1198" y="906"/>
                                      <a:pt x="1176" y="899"/>
                                      <a:pt x="1118" y="823"/>
                                    </a:cubicBezTo>
                                    <a:cubicBezTo>
                                      <a:pt x="1093" y="740"/>
                                      <a:pt x="1087" y="624"/>
                                      <a:pt x="1079" y="57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3,2153" path="m1199,11c1221,12,1302,0,1340,2c1378,4,1398,12,1430,26c1465,39,1505,73,1531,88c1544,101,1551,118,1561,133c1566,140,1576,155,1576,155c1596,263,1622,363,1610,488c1605,538,1432,724,1382,725c1262,759,1045,730,890,725c735,720,570,689,449,695c250,699,225,722,164,764c133,825,100,824,76,890c65,951,49,1004,31,1063c20,1148,17,1233,8,1318c11,1533,0,1749,16,1963c23,2058,190,2068,248,2075c348,2103,453,2103,556,2113c722,2129,884,2137,1051,2143c1223,2140,1463,2153,1651,2120c1734,2078,1632,2133,1703,2083c1723,2069,1778,2053,1793,2045c1829,2027,1863,1998,1891,1970c1909,1917,1893,1934,1928,1910c1946,1860,2011,1836,2041,1790c2074,1687,2072,1575,2086,1468c2088,1410,2093,1353,2093,1295c2093,993,2163,956,1928,935c1893,932,1858,929,1823,928c1646,924,1468,923,1291,920c1198,906,1176,899,1118,823c1093,740,1087,624,1079,572e" stroked="t" o:allowincell="f" style="position:absolute;margin-left:389.05pt;margin-top:117.85pt;width:108.1pt;height:107.6pt;mso-wrap-style:none;v-text-anchor:middle;mso-position-horizontal-relative:margin">
                      <v:fill o:detectmouseclick="t" on="false"/>
                      <v:stroke color="black" weight="19080" dashstyle="shortdot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5199380</wp:posOffset>
                      </wp:positionH>
                      <wp:positionV relativeFrom="paragraph">
                        <wp:posOffset>3319145</wp:posOffset>
                      </wp:positionV>
                      <wp:extent cx="481330" cy="256540"/>
                      <wp:effectExtent l="23495" t="2540" r="1397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99000">
                                <a:off x="0" y="0"/>
                                <a:ext cx="48132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409.4pt;margin-top:261.35pt;width:37.85pt;height:20.15pt;mso-wrap-style:none;v-text-anchor:middle;rotation:267;mso-position-horizontal-relative:margin">
                      <v:fill o:detectmouseclick="t" on="false"/>
                      <v:stroke color="black" weight="1908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382260</wp:posOffset>
                      </wp:positionH>
                      <wp:positionV relativeFrom="paragraph">
                        <wp:posOffset>4050665</wp:posOffset>
                      </wp:positionV>
                      <wp:extent cx="481330" cy="256540"/>
                      <wp:effectExtent l="23495" t="2540" r="1397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999000">
                                <a:off x="0" y="0"/>
                                <a:ext cx="48132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423.8pt;margin-top:318.95pt;width:37.85pt;height:20.15pt;mso-wrap-style:none;v-text-anchor:middle;rotation:267;mso-position-horizontal-relative:margin">
                      <v:fill o:detectmouseclick="t" on="false"/>
                      <v:stroke color="black" weight="1908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838825</wp:posOffset>
                      </wp:positionH>
                      <wp:positionV relativeFrom="paragraph">
                        <wp:posOffset>3319145</wp:posOffset>
                      </wp:positionV>
                      <wp:extent cx="481330" cy="256540"/>
                      <wp:effectExtent l="34925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905800">
                                <a:off x="0" y="0"/>
                                <a:ext cx="48132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404">
                                    <a:moveTo>
                                      <a:pt x="0" y="404"/>
                                    </a:moveTo>
                                    <a:cubicBezTo>
                                      <a:pt x="11" y="390"/>
                                      <a:pt x="33" y="342"/>
                                      <a:pt x="68" y="330"/>
                                    </a:cubicBezTo>
                                    <a:cubicBezTo>
                                      <a:pt x="103" y="318"/>
                                      <a:pt x="172" y="340"/>
                                      <a:pt x="210" y="330"/>
                                    </a:cubicBezTo>
                                    <a:cubicBezTo>
                                      <a:pt x="248" y="320"/>
                                      <a:pt x="272" y="294"/>
                                      <a:pt x="296" y="270"/>
                                    </a:cubicBezTo>
                                    <a:cubicBezTo>
                                      <a:pt x="320" y="246"/>
                                      <a:pt x="319" y="202"/>
                                      <a:pt x="352" y="188"/>
                                    </a:cubicBezTo>
                                    <a:cubicBezTo>
                                      <a:pt x="385" y="174"/>
                                      <a:pt x="462" y="203"/>
                                      <a:pt x="494" y="188"/>
                                    </a:cubicBezTo>
                                    <a:cubicBezTo>
                                      <a:pt x="526" y="173"/>
                                      <a:pt x="517" y="114"/>
                                      <a:pt x="545" y="96"/>
                                    </a:cubicBezTo>
                                    <a:cubicBezTo>
                                      <a:pt x="573" y="78"/>
                                      <a:pt x="630" y="97"/>
                                      <a:pt x="665" y="81"/>
                                    </a:cubicBezTo>
                                    <a:cubicBezTo>
                                      <a:pt x="700" y="65"/>
                                      <a:pt x="739" y="17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459.8pt;margin-top:261.35pt;width:37.85pt;height:20.15pt;flip:x;mso-wrap-style:none;v-text-anchor:middle;rotation:261;mso-position-horizontal-relative:margin">
                      <v:fill o:detectmouseclick="t" on="false"/>
                      <v:stroke color="black" weight="1908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ack" stroked="t" o:allowincell="f" style="position:absolute;margin-left:79.85pt;margin-top:302.9pt;width:57.1pt;height:11.95pt;mso-wrap-style:none;v-text-anchor:middle;mso-position-horizontal-relative:margin" type="_x0000_t136">
                  <v:path textpathok="t"/>
                  <v:textpath on="t" fitshape="t" string="древляне" style="font-family:&quot;CyrillicOld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04775" distR="99695" simplePos="0" locked="0" layoutInCell="0" allowOverlap="1" relativeHeight="117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3343910</wp:posOffset>
                      </wp:positionV>
                      <wp:extent cx="1264920" cy="1600200"/>
                      <wp:effectExtent l="0" t="0" r="0" b="63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0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2" h="2520">
                                    <a:moveTo>
                                      <a:pt x="792" y="504"/>
                                    </a:moveTo>
                                    <a:cubicBezTo>
                                      <a:pt x="636" y="480"/>
                                      <a:pt x="480" y="456"/>
                                      <a:pt x="360" y="504"/>
                                    </a:cubicBezTo>
                                    <a:cubicBezTo>
                                      <a:pt x="240" y="552"/>
                                      <a:pt x="120" y="648"/>
                                      <a:pt x="72" y="792"/>
                                    </a:cubicBezTo>
                                    <a:cubicBezTo>
                                      <a:pt x="24" y="936"/>
                                      <a:pt x="0" y="1224"/>
                                      <a:pt x="72" y="1368"/>
                                    </a:cubicBezTo>
                                    <a:cubicBezTo>
                                      <a:pt x="144" y="1512"/>
                                      <a:pt x="264" y="1608"/>
                                      <a:pt x="504" y="1656"/>
                                    </a:cubicBezTo>
                                    <a:cubicBezTo>
                                      <a:pt x="744" y="1704"/>
                                      <a:pt x="1272" y="1752"/>
                                      <a:pt x="1512" y="1656"/>
                                    </a:cubicBezTo>
                                    <a:cubicBezTo>
                                      <a:pt x="1752" y="1560"/>
                                      <a:pt x="1896" y="1248"/>
                                      <a:pt x="1944" y="1080"/>
                                    </a:cubicBezTo>
                                    <a:cubicBezTo>
                                      <a:pt x="1992" y="912"/>
                                      <a:pt x="1896" y="768"/>
                                      <a:pt x="1800" y="648"/>
                                    </a:cubicBezTo>
                                    <a:cubicBezTo>
                                      <a:pt x="1704" y="528"/>
                                      <a:pt x="1464" y="408"/>
                                      <a:pt x="1368" y="360"/>
                                    </a:cubicBezTo>
                                    <a:cubicBezTo>
                                      <a:pt x="1272" y="312"/>
                                      <a:pt x="1224" y="0"/>
                                      <a:pt x="1224" y="360"/>
                                    </a:cubicBezTo>
                                    <a:cubicBezTo>
                                      <a:pt x="1224" y="720"/>
                                      <a:pt x="1296" y="1620"/>
                                      <a:pt x="1368" y="25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2,2520" path="m792,504c636,480,480,456,360,504c240,552,120,648,72,792c24,936,0,1224,72,1368c144,1512,264,1608,504,1656c744,1704,1272,1752,1512,1656c1752,1560,1896,1248,1944,1080c1992,912,1896,768,1800,648c1704,528,1464,408,1368,360c1272,312,1224,0,1224,360c1224,720,1296,1620,1368,2520e" stroked="t" o:allowincell="f" style="position:absolute;margin-left:61.85pt;margin-top:263.3pt;width:99.55pt;height:125.95pt;mso-wrap-style:none;v-text-anchor:middle;mso-position-horizontal-relative:margin">
                      <v:fill o:detectmouseclick="t" on="false"/>
                      <v:stroke color="black" weight="12600" dashstyle="shortdot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4763135</wp:posOffset>
                      </wp:positionV>
                      <wp:extent cx="184785" cy="274320"/>
                      <wp:effectExtent l="5080" t="5080" r="381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274320"/>
                                <a:chOff x="0" y="0"/>
                                <a:chExt cx="1846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2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743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240" y="0"/>
                                    <a:ext cx="9072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18288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45pt;margin-top:375.05pt;width:14.5pt;height:21.55pt" coordorigin="2749,7501" coordsize="290,431">
                      <v:line id="shape_0" from="2896,7501" to="2896,7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6,7933" to="3039,7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49;top:7501;width:288;height:288">
                        <v:oval id="shape_0" fillcolor="black" stroked="t" o:allowincell="f" style="position:absolute;left:2825;top:7501;width:142;height:14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749;top:7645;width:287;height:14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4761230</wp:posOffset>
                      </wp:positionV>
                      <wp:extent cx="184785" cy="274320"/>
                      <wp:effectExtent l="381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274320"/>
                                <a:chOff x="0" y="0"/>
                                <a:chExt cx="1846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3920" y="0"/>
                                    <a:ext cx="9072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1440"/>
                                    <a:ext cx="18288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5pt;margin-top:374.9pt;width:14.55pt;height:21.55pt" coordorigin="2173,7498" coordsize="291,431">
                      <v:line id="shape_0" from="2317,7498" to="2317,79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3,7930" to="2316,793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76;top:7498;width:288;height:288">
                        <v:oval id="shape_0" fillcolor="black" stroked="t" o:allowincell="f" style="position:absolute;left:2245;top:7498;width:142;height:143;flip:x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176;top:7642;width:287;height:143;flip:x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w:pict>
                <v:shape id="shape_0" fillcolor="black" stroked="t" o:allowincell="f" style="position:absolute;margin-left:108.65pt;margin-top:475.7pt;width:57.1pt;height:11.95pt;mso-wrap-style:none;v-text-anchor:middle;mso-position-horizontal-relative:margin" type="_x0000_t136">
                  <v:path textpathok="t"/>
                  <v:textpath on="t" fitshape="t" string="Елена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15.85pt;margin-top:79.85pt;width:38.95pt;height:10.45pt;mso-wrap-style:none;v-text-anchor:middle;mso-position-horizontal-relative:margin" type="_x0000_t136">
                  <v:path textpathok="t"/>
                  <v:textpath on="t" fitshape="t" string="&quot;вещий&quot;" style="font-family:&quot;CyrillicOld&quot;;font-size:10pt"/>
                  <v:fill o:detectmouseclick="t" type="solid" color2="white"/>
                  <v:stroke color="black" weight="1800" joinstyle="miter" endcap="flat"/>
                  <w10:wrap type="none"/>
                </v:shape>
              </w:pict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3:16:00Z</dcterms:created>
  <dc:creator>Терехов Игорь</dc:creator>
  <dc:description/>
  <dc:language>en-US</dc:language>
  <cp:lastModifiedBy>Терехов Игорь</cp:lastModifiedBy>
  <cp:lastPrinted>2001-05-27T19:44:00Z</cp:lastPrinted>
  <dcterms:modified xsi:type="dcterms:W3CDTF">2001-05-27T13:48:00Z</dcterms:modified>
  <cp:revision>38</cp:revision>
  <dc:subject/>
  <dc:title/>
</cp:coreProperties>
</file>